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БЕРЕЗОВСКИЙ РАЙОН</w:t>
      </w:r>
    </w:p>
    <w:p>
      <w:pPr>
        <w:pStyle w:val="Normal"/>
        <w:jc w:val="center"/>
        <w:rPr/>
      </w:pPr>
      <w:r>
        <w:rPr/>
        <w:t>ХАНТЫ-МАНСИЙСКИЙ АВТОНОМНЫЙ ОКРУГ – ЮГРА</w:t>
      </w:r>
    </w:p>
    <w:p>
      <w:pPr>
        <w:pStyle w:val="Normal"/>
        <w:jc w:val="center"/>
        <w:rPr/>
      </w:pPr>
      <w:r>
        <w:rPr/>
        <w:t>КОМИТЕТ ПО КУЛЬТУРЕ И СРЕДСТВАМ МАССОВОЙ ИНФОРМАЦИИ</w:t>
      </w:r>
    </w:p>
    <w:p>
      <w:pPr>
        <w:pStyle w:val="Normal"/>
        <w:jc w:val="center"/>
        <w:rPr/>
      </w:pPr>
      <w:r>
        <w:rPr/>
        <w:t>МУНИЦИПАЛЬНОЕ БЮДЖЕТНОЕ ОБРАЗОВАТЕЛЬ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>«ИГРИМСКАЯ ДЕТСКАЯ ШКОЛА ИСКУССТ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 педагогическим советом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МБОУ ДОД «Игримская детска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школа искусств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«____»_________________2012 г.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Директор школы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_____________________В.И. Михеев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планирование по предмету «Композиция» художествен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 Павлова Мари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71"/>
        <w:gridCol w:w="1371"/>
        <w:gridCol w:w="1372"/>
        <w:gridCol w:w="1371"/>
        <w:gridCol w:w="137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1 полугод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на 2 полугод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Игрим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2</w:t>
      </w:r>
    </w:p>
    <w:p>
      <w:pPr>
        <w:pStyle w:val="Normal"/>
        <w:rPr/>
      </w:pPr>
      <w:r>
        <w:rPr/>
        <w:t>1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315"/>
        <w:gridCol w:w="1342"/>
        <w:gridCol w:w="1085"/>
      </w:tblGrid>
      <w:tr>
        <w:trPr>
          <w:trHeight w:val="43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водное занятие. Охрана труда. Материалы инструмент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09.1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новные законы композиции. Изобразительные средства композиции. Виды контрастов в композиц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10.1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атичность и динамичность в организации композиц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1.1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итмы в построении композиц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03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имметрия и ассиметрия в композиц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.05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5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09.1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ленение основных форм в компози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1</w:t>
            </w:r>
            <w:r>
              <w:rPr>
                <w:lang w:val="en-US"/>
              </w:rPr>
              <w:t>0</w:t>
            </w:r>
            <w:r>
              <w:rPr/>
              <w:t>.1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ообразование простых объёмных форм на основе простых конструкц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1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еория гармонических цветовых сочета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3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щий обзор о декоративных блюда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3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дная беседа о характере декоративного блю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ект декоративного блюда: поисковый вариант, цветовое решен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4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мпозиция декоративного блюда тематического характер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05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05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09.12</w:t>
            </w:r>
          </w:p>
        </w:tc>
      </w:tr>
      <w:tr>
        <w:trPr>
          <w:trHeight w:val="27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лизация в декоративной компози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11.1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ункциональное назначение кашпо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.12.1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ектирование кашпо основным видам композиционного решения, состоящее из 2-х фор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1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ронтальная композиция объёмно-пространственных форм, на заданную тему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2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ект декоративной композиции (эскизы, макет, цветовое решение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05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05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\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одное занят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09.1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дная беседа о назначении декоративных в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09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.10.12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ект декоративной композиции (декоративные формы), графическое решение, решение пластики, цветовое решен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.10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11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12.1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1.13</w:t>
            </w:r>
          </w:p>
        </w:tc>
      </w:tr>
      <w:tr>
        <w:trPr>
          <w:trHeight w:val="3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польные вазы в интерьер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01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2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ектирование напольной вазы для интерьера (вестибюль, внутренний дворик и т.д.). Поиск формы, пластики, цветовое решение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2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03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04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05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05.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05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дведение итогов, выставка-просмот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05.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50:00Z</dcterms:created>
  <dc:creator>Admin</dc:creator>
  <dc:description/>
  <cp:keywords/>
  <dc:language>en-US</dc:language>
  <cp:lastModifiedBy>Admin</cp:lastModifiedBy>
  <dcterms:modified xsi:type="dcterms:W3CDTF">2012-11-28T17:50:00Z</dcterms:modified>
  <cp:revision>2</cp:revision>
  <dc:subject/>
  <dc:title/>
</cp:coreProperties>
</file>