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БЕРЕЗОВСКИЙ РАЙОН</w:t>
      </w:r>
    </w:p>
    <w:p>
      <w:pPr>
        <w:pStyle w:val="Normal"/>
        <w:jc w:val="center"/>
        <w:rPr/>
      </w:pPr>
      <w:r>
        <w:rPr/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КОМИТЕТ ПО КУЛЬТУРЕ И СРЕДСТВАМ МАССОВОЙ ИНФОРМАЦИИ</w:t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«ИГРИМСКАЯ ДЕТСКАЯ ШКОЛА ИСКУС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 педагогическим советом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БОУ ДОД «Игримская детска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школа искусст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«____»_________________2012 г.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_____________________В.И. Михеев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 по предмету декоративно-прикладное искусство художествен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Павлова Мари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71"/>
        <w:gridCol w:w="1371"/>
        <w:gridCol w:w="1372"/>
        <w:gridCol w:w="1371"/>
        <w:gridCol w:w="137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1 полугод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2 полугод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Игр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/>
      </w:pPr>
      <w:r>
        <w:rPr/>
        <w:t>1 клас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шов  «Рокок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9.12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кладная сетка. Овладение  швом накладна сетка. Выполнение  шва на образц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дносторонняя гладь. Овладение  швом односторонняя гладь. Выполнение  шва на образце. Направление стежков – в зависимости от уз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вусторонняя гладь. Овладение  швом двусторонняя гладь. Выполнение  шва на образц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готовка к строчевой вышивке. Способы разметки и подготовки сетки, обвив с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хнология строчевой вышивк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езузловые способы закрепления рабочей нити на ткани.  Технология выполнения строчевой вышивки: мережек, «кисточка», «столбик», «панка», «снопик», «в раскол»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ыбор изделия для выполнения учебного проекта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5.13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в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ладимирские шв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дь – верхошов, накладные сетки, роспись, козлик. Подбор материала и технических средств с учетом особенностей вышивки. Готовое изделие – прихватка (небольшое панно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шивка лентам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ента и вышивка, немного из истории. Основные приемы, простейшие швы и узелки. Вышивание цветочных и растительных мотивов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ка края вышитого издел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пособы отделки края вышитого изделия. Мережки. Обработка угла издел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лажно-тепловая обработка вышитого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изделия для выполнения учебного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в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 Знакомство с материа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зы плетения из бисер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иды плетений: цепочка-1, цепочка-2, цепочка «крестик» - 3, их характеристика и технология выпол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10.1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ные способы плете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етение из бисера, изученными способами. Работа со схемами. Выполнение схем на бисерное изделие. Считывание схем по пунктам, копирование их на кальку. Составление  простых схем-цепочек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2.1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журный фольклор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летение из бисера по усложненным схемам («узкий ажур» - браслет, «ажурное кружево», «футляр для ручки»)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3.13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ыбор изделия для выполнения учебного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в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 Беседа «Немного из истори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7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стория возникновения техники «батик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72"/>
              <w:rPr/>
            </w:pPr>
            <w:r>
              <w:rPr/>
              <w:t xml:space="preserve"> </w:t>
            </w:r>
            <w:r>
              <w:rPr/>
              <w:t>Знакомство с искусством художественной роспи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сновы композиции и цвето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ир цвета в природе. Изображение декоративных растений в теплой и холодной гам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р фантастических деревьев. Контрасты холодного и тепл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11.1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2.11.1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6.11.1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6.1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чать тканью, кружевом, верев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чать с картонного клиш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1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бодная техника. Сочетание техник, экспериментирование, изобретение новых приемов работы.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02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яснение технологии. Подго</w:t>
              <w:softHyphen/>
              <w:t xml:space="preserve">товка форэскиза. Создание композиции. </w:t>
            </w:r>
          </w:p>
          <w:p>
            <w:pPr>
              <w:pStyle w:val="1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4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03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рисовка картона. Точность воспроизведения рисун</w:t>
              <w:softHyphen/>
              <w:t>ка. Для «Батика» предвари</w:t>
              <w:softHyphen/>
              <w:t>тельно разрабатывается рисунок композиции, учитывающий формат тка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0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яжка ткани на подрамник. </w:t>
            </w:r>
          </w:p>
          <w:p>
            <w:pPr>
              <w:pStyle w:val="1"/>
              <w:shd w:fill="auto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4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еренос рисунка резервом на ткань. Точность воспроизведения рисунка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5.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7.05.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7.05.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4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в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4..05.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31.05.1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31.05.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Narrow" w:hAnsi="Arial Narrow" w:eastAsia="Arial Narrow" w:cs="Arial Narrow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1060"/>
    </w:pPr>
    <w:rPr>
      <w:rFonts w:ascii="Arial Narrow" w:hAnsi="Arial Narrow" w:eastAsia="Arial Narrow" w:cs="Arial Narrow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50:00Z</dcterms:created>
  <dc:creator>Admin</dc:creator>
  <dc:description/>
  <cp:keywords/>
  <dc:language>en-US</dc:language>
  <cp:lastModifiedBy>Admin</cp:lastModifiedBy>
  <dcterms:modified xsi:type="dcterms:W3CDTF">2012-11-28T17:53:00Z</dcterms:modified>
  <cp:revision>3</cp:revision>
  <dc:subject/>
  <dc:title/>
</cp:coreProperties>
</file>