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2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 ПЕРМ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СЕ на тему</w:t>
      </w:r>
    </w:p>
    <w:p>
      <w:pPr>
        <w:pStyle w:val="Normal"/>
        <w:spacing w:lineRule="auto" w:line="360" w:before="0" w:after="0"/>
        <w:jc w:val="center"/>
        <w:rPr/>
      </w:pPr>
      <w:r>
        <w:rPr>
          <w:rFonts w:cs="Times New Roman" w:ascii="Times New Roman" w:hAnsi="Times New Roman"/>
          <w:sz w:val="24"/>
          <w:szCs w:val="24"/>
        </w:rPr>
        <w:t>«Роль учителя в становлении личности учени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Косовских Яна Владимировн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МБОУ «СОШ №27» г. Перм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читель</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мь, 2012</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Во внутреннем мире человека</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та – это солнц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В. Гюг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метей по повелению Зевса вылепил из глины людей и животных. Но увидел Зевс, что неразумных животных гораздо больше, и велел ему часть животных переделать в людей. Прометей повиновался. Они получили облик человеческий, но душу под ним сохранили звероподобную.  «Причем здесь Древняя Греция? Этот миф о создании грубых и немилосердных людей?» - спросите Вы. Конечно, минули столетия, но так ли изменился мир, нас окружающий? Стало ли подобных людей меньше? Изменилась ли наша жизнь к лучшему?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годня человечество выбирает прогрессивный путь развития, но чем дальше он следует по данному пути, тем более замкнутыми, разобщенными, одинокими становятся люди. Чувствуя давление цивилизации, каждый пытается сохранить свой маленький мир, не позволяет разрушить, раздавить человеческое «я», поэтому «люди вместо мостов строят стены». Медленно, но верно человек развивает в себе себялюбие, заглушает доброту, милосердие, ведь тот, кто строит вокруг себя стену, вряд ли будет внимателен по отношению к другим. Трудно не согласиться с тем, что «себялюбие – самоубийство, а себялюбивый человек засыхает, словно одинокое дерево» (И.С. Турген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 сможем мы гордиться собой, людьми, нас окружающими, обществом, которое сами создаем, государством, к которому душой привязаны уже от рождения. Никогда  не будем счастливыми оттого, что нет уверенности в будущем! Но выход есть! Только «стараясь о счастье других, мы находим свое собственное счастье». Римский философ Сенека высказал следующую мысль: «Хочешь жить для себя – живи для других». Именно эти слова беру за основу  в своей жизни и в работе с деть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ителя замечают:  в пятом классе ученики открыты, активны, легко идут на контакт. К старшим классам многие замыкаются в себе, стесняются высказать свои мысли (а ведь они у ребят есть). Разве не так? Согласна, некоторые говорят, но слишком правильно, словно автоматически повторяя за взрослыми, другие же просто не могут выразить мысль словами. А результат? Их больше интересует видео, компьютер, хуже – сомнительные компании, которые и формируются из таких, отчего-то никому не нужных ребят. Вопреки всему, учитель должен, думая о каждом ребенке, разрушать преграды между людьми, вопреки всему, способствовать формированию Личности - Гражданина и Патриот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юбовь к Родине начинается с трепетного, уважительного отношения к языку, поэтому как учитель-филолог ставлю перед собой основную цель – сформировать грамотную, правильную, красивую речь учащихся, при этом не создаю границ между русским языком и литературой, уроком и внеклассным мероприятием, работой учителя и классного руководителя, наставника младших и просто верного, надежного друга. Все в моей педагогической и воспитательной деятельности направлено на достижения единой цели – формирование Личности, высоко образованной, высоко культурной, интересной и полезной обществу.</w:t>
      </w:r>
    </w:p>
    <w:p>
      <w:pPr>
        <w:pStyle w:val="Normal"/>
        <w:spacing w:lineRule="auto" w:line="360" w:before="0" w:after="0"/>
        <w:ind w:firstLine="851"/>
        <w:jc w:val="both"/>
        <w:rPr/>
      </w:pPr>
      <w:r>
        <w:rPr>
          <w:rFonts w:cs="Times New Roman" w:ascii="Times New Roman" w:hAnsi="Times New Roman"/>
          <w:sz w:val="24"/>
          <w:szCs w:val="24"/>
        </w:rPr>
        <w:t>Считаю, что главное в деятельности классного руководителя – формирование активной жизненной позиции, воспитание неравнодушного отношения к тем, кто около тебя, к тому, что происходит вокруг. Мой классный коллектив (теперь уже 10А) в течение многих лет участвует во всех школьных мероприятиях: это и выпуск тематических газет, поздравительных открыток, подготовка театрализированных представлений, номеров для концертов, участие в интеллектуальных и творческих, гражданско-патриотических мероприятиях. Мы поем, сочиняем, инсценируем. Разве это не способствует развитию личности? А учитель? Какова его роль? И это верно:  учитель не только педагог, но и друг,  помощник. Поэтому во всех мероприятиях участвую вместе с детьми, мне интересно все: и учебный материал объяснять,  и рисовать, и сочинять, и  птиц зимой кормить, и берега рек от мусора очищать…  Жить для детей, жить вместе с детьми – вот, что мне близко, вот, что наполняет мою работу великим смысл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ов результат? С 2007 по 2012 учебные года мы участвовали в школьном конкурсе классных коллективов, пять раз стали «Классом года».</w:t>
      </w:r>
    </w:p>
    <w:p>
      <w:pPr>
        <w:pStyle w:val="Normal"/>
        <w:spacing w:lineRule="auto" w:line="360" w:before="0" w:after="0"/>
        <w:ind w:firstLine="851"/>
        <w:jc w:val="both"/>
        <w:rPr/>
      </w:pPr>
      <w:r>
        <w:rPr>
          <w:rFonts w:cs="Times New Roman" w:ascii="Times New Roman" w:hAnsi="Times New Roman"/>
          <w:sz w:val="24"/>
          <w:szCs w:val="24"/>
        </w:rPr>
        <w:t>В своей практике использую индивидуальный (для ребят с активной жизненной позицией времени не жаль) и дифференцированный подходы к учащимся.  Выбираем поручения и задания по силам, по способностям, по желанию, пытаясь поддержать и развить талант каждого. Пытаюсь всегда встать на место ученика, понять сложность его положения, с позиции взрослого найти выход и подсказать, помочь, поддержать. Нагрузка для ребенка всегда должна быть по его силам.</w:t>
      </w:r>
    </w:p>
    <w:p>
      <w:pPr>
        <w:pStyle w:val="Normal"/>
        <w:spacing w:lineRule="auto" w:line="360" w:before="0" w:after="0"/>
        <w:ind w:firstLine="851"/>
        <w:jc w:val="both"/>
        <w:rPr/>
      </w:pPr>
      <w:r>
        <w:rPr>
          <w:rFonts w:cs="Times New Roman" w:ascii="Times New Roman" w:hAnsi="Times New Roman"/>
          <w:sz w:val="24"/>
          <w:szCs w:val="24"/>
        </w:rPr>
        <w:t>Все школьные мероприятия были не для отдельных ребят, а для всего класса, ведь в творческую работу  стремилась вовлечь всех. Своим примером, своим участием показывала, насколько важно и необходимо участие каждог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классе эффективно функционируют творческие группы сменного состава: ребята объединяются по интересам на одну учебную четверть, что способствует развитию коммуникабельности, умению преодолевать сложные  ситуации, совместно находить выход из них. Классные мероприятия продумываем с учетом как индивидуальной «конкуренции» в классе, так и соревновательного духа творческих групп.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удущее нашего государства, безусловно, во многом зависит от отношения молодого поколения к культурному наследию, от того, насколько крепкой является связь между поколениями. Поэтому мы разрушаем границу между домом и классом. Родители всегда находятся рядом с детьми: на открытых уроках, на совместных собраниях и мероприятиях, во время подготовки номеров самодеятельности и выступления,  в театрах, на прогулке в лесу… Уже традиционными стали выступления родителей нашего класса на школьных концертах, посвященных Дню учителя, 8 Марта и др. В своей работе стремлюсь объединить детей и родителей, стать тем «мостиком», который всегда поможет установить связь, устранить временное недопонима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гда положительно относимся именно к тем конкурсам, которые поддерживают участие родителей и их помощь своим детям. На классные мероприятия же приглашаем не только взрослых, но и младших сестер и братьев наших ребят, ведь мы, нисколько не преувеличивая, являемся большой семьей.</w:t>
      </w:r>
    </w:p>
    <w:p>
      <w:pPr>
        <w:pStyle w:val="Normal"/>
        <w:spacing w:lineRule="auto" w:line="360" w:before="0" w:after="0"/>
        <w:ind w:firstLine="851"/>
        <w:jc w:val="both"/>
        <w:rPr/>
      </w:pPr>
      <w:r>
        <w:rPr>
          <w:rFonts w:cs="Times New Roman" w:ascii="Times New Roman" w:hAnsi="Times New Roman"/>
          <w:sz w:val="24"/>
          <w:szCs w:val="24"/>
        </w:rPr>
        <w:t>В нашей школе также поддерживается  тесная связь между классами. Во-первых, проводим совместные мероприятия на параллели  5-х, 6-х, 7-х и др. коллективов; во-вторых,  старшие классы оказывают помощь младшим.  Есть чему поучиться и у малыш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заменимыми помощниками классному руководителю и учителю в гражданском и патриотическом воспитании школьников являются учителя. Мы осуществляем совместную проектную деятельность, организуем бинарные уроки, продумываем сценарии праздников, внеклассных мероприятий по предмету. Преподавателей нашей школы связывает тесная дружба, умение дружить, дорожить дружбой – важные качества. И дети должны этому учиться у взрослы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годня активность ребят сочетается с самостоятельностью. Если в пятом классе в жизни класса все шло от учителя, то уже в шестом, седьмом классах  ребята, приняв позицию классного руководителя, к активной жизни стремятся самостоятельно. Не пропускают ни одного районного, городского, краевого  конкурса, мало того, приносят положения о мероприятиях сами из  библиотек, детских творческих центров.</w:t>
      </w:r>
    </w:p>
    <w:p>
      <w:pPr>
        <w:pStyle w:val="Normal"/>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именно мы: учитель и ученики) занимаемся разнообразной деятельностью: пишем письма взрослым с обращением быть внимательнее на дорогах к детям, создаем агитвыступления, призываем людей быть осторожными с огнем, беречь свою и чужие жизни,  рисуем гербы нашего населенного пункта, учим стихи, посвященные Великой Отечественной Войне, оказываем помощь ветеранам и слепым людям, занимаемся поисковой деятельностью, пополняя материалы школьного музея, участвуем в смотре строя и песни, сочиняем экологические лозунги и письма, кормим птиц зимой, чистим и помогаем сохранить реки чистыми…  Все вместе, сообща, все, как один! По-другому и не может быть, ведь наши дети  – будущее России, каждый из нас частица этого будущего! Любой день нашей жизни наполнен смыслом, а этот смысл и процесс обучения делает «живым», интересным для все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ие же качества прививаю детям? Самостоятельность, активность, коммуникабельность, нравственность, гуманизм… Это и есть, в моем понимании, современная Личность, способная создать светлое будущее России.  Очень хочется, чтобы не только дети, но и взрослые помнили мораль притчи об истинном счастье. Сын купца спросил у Мудреца: «В чем секрет счастья?». Мудрец сказал ему: «Вот тебе ложка с двумя каплями масла, пройди с ней по замку, но масло не пролей». Юноша прошел по замку, не пролив масло, но красоты замка не увидел. Тогда Мудрец послал его во второй раз. Юноша шел и не уставал восхищаться чудесами, однако не заметил, как пролил эти две капли. Тогда Мудрец сказал ему: «Вот это и есть секрет счастья: надо видеть все, нас окружающее, но не пролить две капли масла». Ясно, что счастье не в том, чтобы быстро решить собственные бытовые, материальные проблемы, а в том, чтобы, не забывая о себе, любить людей знакомых и незнакомых, видеть их беды и призывать окружащих  делать добрые дела, вопреки всем  трудностям. Быть открытыми миру и людям! Моя душа открыта детям, поэтому считаю себя не только педагогом, но другом и помощником моим ученик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54:00Z</dcterms:created>
  <dc:creator>ь</dc:creator>
  <dc:description/>
  <dc:language>en-US</dc:language>
  <cp:lastModifiedBy>ь</cp:lastModifiedBy>
  <dcterms:modified xsi:type="dcterms:W3CDTF">2012-11-28T13:54:00Z</dcterms:modified>
  <cp:revision>2</cp:revision>
  <dc:subject/>
  <dc:title/>
</cp:coreProperties>
</file>