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Басня как жанр литературы. Басни И.А.Кры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теоретические знания о басне как о литературном жанре и практическое применение этих знаний в процессе интерпретации басе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аналитического мышления,  навыки внимания к художественному произвед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 стремление к расширению кругозора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даточный материал «Признаки жанра», фонограмма пения Соловья, элементы костю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гмент урок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смотрим инсценировку произведения и определим его жан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ценирование басни заранее подготовленными учащими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л и Солов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ел увидел Соловь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говорит ему: «Послушай-ка, дружище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, сказывают, петь великий мастерищ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тел бы очень 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 посудить, твое услышав пень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лико ль подлинно твое уменье?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ут Соловей являть свое искусство стал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щелкал, засвиста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ысячу ладов, тянул, переливался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 нежно он ослабева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омной вдалеке свирелью отдавалс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 мелкой дробью вдруг по роще рассыпал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имало все тог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мцу и певцу Авроры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ихли ветерки, замолкли птичек хор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илегли стад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уть-чуть дыша, пастух им любовал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олько иногд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имая Соловью, пастушке улыбал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нчал певец. Осел, уставясь в землю лбо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Изрядно, говорит, сказать неложно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бя без скуки слушать можно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жаль, что незна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ы с нашим петухом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ще б ты боле навострился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гда бы у него немножко поучился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ыша суд такой, мой бедный Солове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порхнул и – полетел за тридевять пол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ави Бог и нас от этаких су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й  жанр  этого произвед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казывая, что это басня, по ходу рассуждения, вы построите домик из признаков жан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гория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определяют, что жанром является басня и  доказывают жанр басни, находят мораль, повествование, рассказ о героях, аллегория-иноска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ель рассказывает о том, как была написана басня: И.А.Крылов был приглашен на вечер к знатному вельможе, где читал свои басни. В конце этого вечера вельможа ему сделал замечание, чтобы Крылов поучился переводить басни у Дмитриева. Баснописец был обижен и написал такую басню, где изобразил  в аллегорической форме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центре басни герой – Соловей.  Давайте понаблюдаем, как поет Солов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иемы помогают увидеть и услышать пение Сол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ходят 1) звукопись: повторение согласных р, л, которые передают красоту мелодии Соловья; повтор гласных а, е, и, которые передают очарование п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тафоры (тянул, переливался, отдавался, рассыпался), которые показывают живость, разнообразие, музыкальность п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тихотворная форма (дружище- мастерище, пенье- ум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омик у вас получилс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ы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ись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гория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даментом нашему дому служит мораль. А если этот признак убрать? Что произойдет с жан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риходят к выводу, что это будет уже не басня, а стихотворение или сказка.</w:t>
      </w:r>
    </w:p>
    <w:p>
      <w:pPr>
        <w:pStyle w:val="Normal"/>
        <w:rPr/>
      </w:pPr>
      <w:r>
        <w:rPr>
          <w:sz w:val="28"/>
          <w:szCs w:val="28"/>
        </w:rPr>
        <w:t>Значит, главным признаком басни является мор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 показанным иллюстрациям вспомните название басен и их мор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агмент урока литературы в 5 классе с использованием технологии проблемного обуч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. Басни как жанр литературы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Серская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55:00Z</dcterms:created>
  <dc:creator>SERSKI</dc:creator>
  <dc:description/>
  <cp:keywords/>
  <dc:language>en-US</dc:language>
  <cp:lastModifiedBy>SERSKI</cp:lastModifiedBy>
  <cp:lastPrinted>2007-11-15T17:13:00Z</cp:lastPrinted>
  <dcterms:modified xsi:type="dcterms:W3CDTF">2007-11-15T14:13:00Z</dcterms:modified>
  <cp:revision>3</cp:revision>
  <dc:subject/>
  <dc:title>Тема</dc:title>
</cp:coreProperties>
</file>