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енеалогическое дерево сем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ать генеалогическое древо семьи самостоятельно можно несколькими способами. Из них наиболее распространены:</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способ — это сделать его виртуально, на компьютере. </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 это сделать его в реальности, из разнообразных подручных материалов. </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здание виртуального генеалогического древа. </w:t>
      </w:r>
    </w:p>
    <w:p>
      <w:pPr>
        <w:pStyle w:val="Normal"/>
        <w:spacing w:lineRule="auto" w:line="240" w:before="280" w:after="280"/>
        <w:rPr/>
      </w:pPr>
      <w:r>
        <w:rPr>
          <w:rFonts w:eastAsia="Times New Roman" w:cs="Times New Roman" w:ascii="Times New Roman" w:hAnsi="Times New Roman"/>
          <w:sz w:val="24"/>
          <w:szCs w:val="24"/>
          <w:lang w:eastAsia="ru-RU"/>
        </w:rPr>
        <w:t>Здесь также возможны варианты. Один из них — обратиться к множеству бесплатных сайтов и сообществ, где можно зарегистрироваться и создавать своё древо с удовольствием и с использованием встроенных инструментов. Некоторые сообщества предлагают даже функцию "пересечения" различных генеалогических деревьев участников с целью поиска родственнико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343150" cy="2506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2343150" cy="25069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вариант — это создать генеалогическое древо с помощью редактора на компьютере (фотошоп, корел, паинт). А также следующей последовательностью действий:</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м в интернет и ищем подходящую картинку с деревом для осуществления поставленной задачи. За несколько дней (недель) вы найдете много разных вариантов, некоторые из которых лягут в основу вашего дизайнерского творения.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методично подготавливаем фотографии своих родственников. При этом желательно ограничиться прямыми предками и их супругами, иначе вам придется искать совсем другую картину дерев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размещаем их по древу с помощью любой графической программы, в которой вам приятно работать. Можно добавить надписи под фотографиями, пометить даже место рождения или некоторые исторические события (например переселение и связь с дворянским родом).</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можно по боковой части древа протянуть временную шкалу. Это очень наглядно покажет развитие рода на фоне истории. Еще можно добавить свой фамильный герб (если вы успели уже им обзавестись), редкие семейные фотографии, небольшую справку об истории рода, ссылку на свой персональный сайт в интерн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есть, проявив фантазию и немного времени, можно сделать красивое генеалогическое дерево на компьютере. А затем — по желанию — его распечатать на большом листе бумаги. Но с этим могут возникнуть проблемы, поскольку профессиональная печать предполагает большие разрешения рисунков и фотографий (300 пикселей на дюйм), и если картинки и фотографии меньшего разрешения, то на печати они могут выглядеть не очень красиво. Поэтому в данном случае, при желании матереализовать генеалогическое дерево, лучше воспользоваться следующей последовательностью. </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здание реального генеалогического древа</w:t>
      </w:r>
    </w:p>
    <w:p>
      <w:pPr>
        <w:pStyle w:val="Normal"/>
        <w:spacing w:lineRule="auto" w:line="240" w:before="280" w:after="280"/>
        <w:rPr/>
      </w:pPr>
      <w:r>
        <w:rPr>
          <w:rFonts w:eastAsia="Times New Roman" w:cs="Times New Roman" w:ascii="Times New Roman" w:hAnsi="Times New Roman"/>
          <w:sz w:val="24"/>
          <w:szCs w:val="24"/>
          <w:lang w:eastAsia="ru-RU"/>
        </w:rPr>
        <w:t xml:space="preserve">В данном случае вы делаете не что иное, как </w:t>
      </w:r>
      <w:hyperlink r:id="rId3">
        <w:r>
          <w:rPr>
            <w:rStyle w:val="InternetLink"/>
            <w:rFonts w:eastAsia="Times New Roman" w:cs="Times New Roman" w:ascii="Times New Roman" w:hAnsi="Times New Roman"/>
            <w:sz w:val="24"/>
            <w:szCs w:val="24"/>
            <w:lang w:eastAsia="ru-RU"/>
          </w:rPr>
          <w:t>коллаж</w:t>
        </w:r>
      </w:hyperlink>
      <w:r>
        <w:rPr/>
        <w:t xml:space="preserve">. А </w:t>
      </w:r>
      <w:r>
        <w:rPr>
          <w:rFonts w:eastAsia="Times New Roman" w:cs="Times New Roman" w:ascii="Times New Roman" w:hAnsi="Times New Roman"/>
          <w:sz w:val="24"/>
          <w:szCs w:val="24"/>
          <w:lang w:eastAsia="ru-RU"/>
        </w:rPr>
        <w:t>ниже приводим пример создания генеалогического древа из куска обоев, войлока, фотографий и терпения. Ещё понадобятся плотный картон по размеру обоев, двусторонний скотч и клей. </w:t>
      </w:r>
    </w:p>
    <w:p>
      <w:pPr>
        <w:pStyle w:val="Style15"/>
        <w:jc w:val="center"/>
        <w:rPr>
          <w:lang w:val="en-US" w:eastAsia="en-US"/>
        </w:rPr>
      </w:pPr>
      <w:r>
        <w:rPr>
          <w:lang w:val="en-US" w:eastAsia="en-US"/>
        </w:rPr>
        <w:drawing>
          <wp:inline distT="0" distB="0" distL="0" distR="0">
            <wp:extent cx="1935480" cy="2738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6" r="-8" b="-6"/>
                    <a:stretch>
                      <a:fillRect/>
                    </a:stretch>
                  </pic:blipFill>
                  <pic:spPr bwMode="auto">
                    <a:xfrm>
                      <a:off x="0" y="0"/>
                      <a:ext cx="1935480" cy="273875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создания реального генеалогического древа очень проста: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исуйте мылом на войлоке контуры дерева (корни. ствол и ветки) и вырежьте его.</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ежьте от обоев кусок 50 х 60 см. Наклейте на картон вырезанные обои с помощью клея или двухстороннего скотча.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ложите поверх дерево из войлока и приклейте все его тонкие части с помощью клея.</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ние выступающие части обрежьте под размер основы. Покрасьте рамки для фотографий аэрозольной краской, поместив их в коробку с высокими бортиками, чтобы оградить помещение от брызг.</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ньте наполовину готовый коллаж в раму. Приклеите клеем к верхней части дерева зелёную пряжу (нитки, фетр), имитирующую листву.</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ьте фотографии в рамки. Расположите их и середине коллажа. В верхней части разместите детские фотографии, в нижней – фотографии бабушки и дедушки. Все рамки приклейте к генеалогическому древу кле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генеалогическое древо готовится очень просто.</w:t>
      </w:r>
    </w:p>
    <w:p>
      <w:pPr>
        <w:pStyle w:val="Normal"/>
        <w:spacing w:lineRule="auto" w:line="240"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tyle15"/>
        <w:jc w:val="center"/>
        <w:rPr>
          <w:lang w:val="en-US" w:eastAsia="en-US"/>
        </w:rPr>
      </w:pPr>
      <w:r>
        <w:rPr>
          <w:lang w:val="en-US" w:eastAsia="en-US"/>
        </w:rPr>
        <w:drawing>
          <wp:inline distT="0" distB="0" distL="0" distR="0">
            <wp:extent cx="3250565" cy="3371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9" r="-9" b="-9"/>
                    <a:stretch>
                      <a:fillRect/>
                    </a:stretch>
                  </pic:blipFill>
                  <pic:spPr bwMode="auto">
                    <a:xfrm>
                      <a:off x="0" y="0"/>
                      <a:ext cx="3250565" cy="3371850"/>
                    </a:xfrm>
                    <a:prstGeom prst="rect">
                      <a:avLst/>
                    </a:prstGeom>
                  </pic:spPr>
                </pic:pic>
              </a:graphicData>
            </a:graphic>
          </wp:inline>
        </w:drawing>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таётся вопрос — а чем наполнить генеалогическое дре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самый простой вариант — три поколения: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душки-бабушки</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ы-папы</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ти.</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C0">
    <w:name w:val="c0"/>
    <w:basedOn w:val="Style13"/>
    <w:qFormat/>
    <w:rPr/>
  </w:style>
  <w:style w:type="character" w:styleId="C37">
    <w:name w:val="c37"/>
    <w:basedOn w:val="Style13"/>
    <w:qFormat/>
    <w:rPr/>
  </w:style>
  <w:style w:type="character" w:styleId="1">
    <w:name w:val=" Знак Знак1"/>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esko.info/tag/kollazh/"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неалогическое дерево семь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47:00Z</dcterms:created>
  <dc:creator>Цёма</dc:creator>
  <dc:description/>
  <cp:keywords/>
  <dc:language>en-US</dc:language>
  <cp:lastModifiedBy>Цёма</cp:lastModifiedBy>
  <cp:lastPrinted>2012-11-18T22:49:00Z</cp:lastPrinted>
  <dcterms:modified xsi:type="dcterms:W3CDTF">2012-11-28T10:48:00Z</dcterms:modified>
  <cp:revision>1</cp:revision>
  <dc:subject/>
  <dc:title/>
</cp:coreProperties>
</file>