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грушки для малыш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 выбор взрослыми друзей и любим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представить, что подобное отношение ребёнок может испытать к роботу - трансформеру, игрушке "Денди", взмывающему ввысь самолёту, ревущей маш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шки из реальн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кольное семейство (может быть и семья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шки, помогающие "выплеснуть" агресс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датики, ружья, мячи, надувные груши, подушки, резиновые игрушки, скакалки, кегли, а также дротики для метания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шки для развития творческой фантазии и самовыражения.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купке игрушек пользуйтесь простым правилом: игрушки следует выбирать, а не собир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ушки для самых маленьких 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годовалого малыша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2-летних детей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трём годам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тырём годам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5:00Z</dcterms:created>
  <dc:creator>Цёма</dc:creator>
  <dc:description/>
  <cp:keywords/>
  <dc:language>en-US</dc:language>
  <cp:lastModifiedBy>Цёма</cp:lastModifiedBy>
  <dcterms:modified xsi:type="dcterms:W3CDTF">2012-11-28T11:45:00Z</dcterms:modified>
  <cp:revision>1</cp:revision>
  <dc:subject/>
  <dc:title>Игрушки для малышей </dc:title>
</cp:coreProperties>
</file>