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Искру тушим до пожара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беду отводим до удара!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казывания на доске: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Запомнить нужно твёрдо нам: пожар не возникает сам!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пички не тронь: в спичках – огонь!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Чтобы в ваш дом не пришла беда, будьте с огнём осторожны всегд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</w:t>
        <w:tab/>
        <w:t>Да, огонь бывает разный –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Бледно-жёлтый, ярко-красный,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Очень добрый,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чень злой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лой огонь – огонь пожар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лой огонь – огонь войны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т безжалостного жар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Дни темны,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ля черны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Жители земного шар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Граждане любой страны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лой огонь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асить должны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</w:t>
        <w:tab/>
        <w:t>А без доброго огн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Обойтись нельзя и дня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н надёжно дружит с нами: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онит холод, гонит мрак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н приветливое плам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днимает, будто флаг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ем огонь хороший нужен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за то ему почёт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 ребятам греет ужин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ежет сталь и хлеб печёт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С незапамятных времён огонь был спутником человека, верно служил ем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Открытие способа добывания огня было значительной победой человека над природой. Вот как говориться о значении огня в Легенде о Промете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давние времена, когда всем миром правил Зевс, люди, только-только расселившиеся на земле, были слабыми, бессильными и пугливыми. Они не умели ни думать, ни понимать того, что видели вокруг. С ужасом смотрели они на грозовые тучи, палящее солнце, бескрайнее море и высокие горы. От всего, что их пугало, люди прятались в пещеры. Не было у них тогда ни жилья, ни семейного очага: люди не варили пищу, не грелись около огня. И была такая жизнь жалким существованием. Пожалел людей своим большим сердцем титан Прометей и смело нарушил запрет Зевса: не давать людям огня. Пробравшись во дворец, титан взял небольшую искру огня и, спрятав её в пустом стебле тростника, принёс людям на землю. С тех пор засияли яркие огоньки костров на земле. Около них собирались люди целыми семьями, жарили мясо, грелись, танцевали. Теперь люди зажили веселее и дружнее, и титан Прометей искренне этому радовался. Он научил людей укрощать огонь, плавить медь, ковать оружие. Благодаря Прометею люди научились думать и, наверное, впервые почувствовали себя людь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гонь стал надёжным товарищем и помощником людей. Трудно представить себе такую отрасль человеческой деятельности, где бы не использовался огонь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сможете ли вы, ребята, назвать сферы применения огня?  </w:t>
      </w:r>
      <w:r>
        <w:rPr>
          <w:i/>
          <w:sz w:val="28"/>
          <w:szCs w:val="28"/>
        </w:rPr>
        <w:t>(приготовление пищи, двигатели внутреннего сгорания, плавка металлов, изготовление стекла и стройматериалов – кирпича, обжиг керамических изделий, теплоэлектростанции)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Можно ещё долго перечислять, как помогает всем нам огонь и в быту и на производстве, но нужно всегда помнить, что неосторожное обращение с огнём может привести к беде. Ведь пожар – не случайность, а результат легкомыслия и беспечности. Большой огонь или пожар – это огромное чудовище, пожирающее всё вокруг своим пламенным языком: и любимые игрушки, и платья, и дома, и даже целые улиц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 2:</w:t>
      </w:r>
      <w:r>
        <w:rPr>
          <w:sz w:val="28"/>
          <w:szCs w:val="28"/>
        </w:rPr>
        <w:t xml:space="preserve"> История сохранила немало свидетельств о том, как в огне пожара погибали целые города, огромное количество людей, культурные ценности. Вот некоторые из них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1335 год</w:t>
      </w:r>
      <w:r>
        <w:rPr>
          <w:sz w:val="28"/>
          <w:szCs w:val="28"/>
        </w:rPr>
        <w:t xml:space="preserve"> -  сгорели по свидетельству Новгородской летописи «города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сква, Вологда,  Витебск,  Юрьев-Немецкий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1365 год</w:t>
      </w:r>
      <w:r>
        <w:rPr>
          <w:sz w:val="28"/>
          <w:szCs w:val="28"/>
        </w:rPr>
        <w:t xml:space="preserve"> – «Всесвятский» пожар ( назван так по церкви Всех Святых,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де он вспыхнул) за два часа уничтожил Москв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1837 год 17 декабря</w:t>
      </w:r>
      <w:r>
        <w:rPr>
          <w:sz w:val="28"/>
          <w:szCs w:val="28"/>
        </w:rPr>
        <w:t xml:space="preserve"> -  огнём уничтожен Зимний дворец, едва спасён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Эрмитаж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1917 год 2 мая</w:t>
      </w:r>
      <w:r>
        <w:rPr>
          <w:sz w:val="28"/>
          <w:szCs w:val="28"/>
        </w:rPr>
        <w:t xml:space="preserve"> – в ветреный день уничтожено огнём 40 кварталов Барнаул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310 семейств (более 10 тыс.человек) остались без крова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олее 300 человек погибл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1926 год 26 мая</w:t>
      </w:r>
      <w:r>
        <w:rPr>
          <w:sz w:val="28"/>
          <w:szCs w:val="28"/>
        </w:rPr>
        <w:t xml:space="preserve"> – в 10.30 в Котельниче вспыхнул пожар, бушевавший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более суток. Уничтожен весь центр города, электростанция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часть складов, остались без крова 7000 человек, погибли 7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еловек, 196 получили ожог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1966 год 16 июня</w:t>
      </w:r>
      <w:r>
        <w:rPr>
          <w:sz w:val="28"/>
          <w:szCs w:val="28"/>
        </w:rPr>
        <w:t xml:space="preserve"> – катастрофический пожар на объединении «Пермьнефте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ргсинтез». Борьба с огнём продолжалась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во  II половине 19 века произошло около 2 млн. пожаров ( до 40 тысяч в год).  Сейчас в России случается пожаров в 10 раз больше, чем 100 лет назад. Ежегодно  в мире происходит около 5 млн. пожаров,  гибнет более 8 тыс.человек.  А это значит, что в РФ в среднем каждый час в огне пожаров погибает 1 человек и 15-20 получают травмы. Из  общего числа погибших каждый третий (около 37 % ) - дети. 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А сейчас  краткая история пожарного дела.</w:t>
      </w:r>
    </w:p>
    <w:p>
      <w:pPr>
        <w:pStyle w:val="Normal"/>
        <w:rPr/>
      </w:pPr>
      <w:r>
        <w:rPr>
          <w:b/>
          <w:sz w:val="28"/>
          <w:szCs w:val="28"/>
        </w:rPr>
        <w:t>Ученик 1:</w:t>
      </w:r>
      <w:r>
        <w:rPr>
          <w:sz w:val="28"/>
          <w:szCs w:val="28"/>
        </w:rPr>
        <w:t xml:space="preserve"> - В «Судебнике» Ивана III, введенном в 1498 году сказано о курцах: «Зажигальщику   живота не дать, казнить смертною казнью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 2</w:t>
      </w:r>
      <w:r>
        <w:rPr>
          <w:sz w:val="28"/>
          <w:szCs w:val="28"/>
        </w:rPr>
        <w:t>: - С 1689 года Пётр Великий приказал тушить пожары силами московских стрельцов, сотских старост и посадских людей.</w:t>
      </w:r>
    </w:p>
    <w:p>
      <w:pPr>
        <w:pStyle w:val="Normal"/>
        <w:rPr/>
      </w:pPr>
      <w:r>
        <w:rPr>
          <w:b/>
          <w:sz w:val="28"/>
          <w:szCs w:val="28"/>
        </w:rPr>
        <w:t>Ученик 1:</w:t>
      </w:r>
      <w:r>
        <w:rPr>
          <w:sz w:val="28"/>
          <w:szCs w:val="28"/>
        </w:rPr>
        <w:t xml:space="preserve"> - В 1803 году Александр I подписал указ об организации в Петербурге пожарной охраны. Первая пожарная команда была организована в Киеве в 1841 году, в её состав входили 25 человек.</w:t>
      </w:r>
    </w:p>
    <w:p>
      <w:pPr>
        <w:pStyle w:val="Normal"/>
        <w:rPr/>
      </w:pPr>
      <w:r>
        <w:rPr>
          <w:b/>
          <w:sz w:val="28"/>
          <w:szCs w:val="28"/>
        </w:rPr>
        <w:t>Ученик 2:</w:t>
      </w:r>
      <w:r>
        <w:rPr>
          <w:sz w:val="28"/>
          <w:szCs w:val="28"/>
        </w:rPr>
        <w:t xml:space="preserve"> - 17 апреля 1918 года был подписан Декрет «О государственных мерах борьбы с огнём». Этот день и стал днём образования пожарной охра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От конных повозок с ручными пожарными насосами до мощных современных средств тушения пожаров – таков путь развития пожарной охраны. Сегодня это специальная служба – одна из самых мобильных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вария на Чернобыльской АЭС в 1986 году показала, что работники пожарной охраны с честью выдержали экзамен, отвели беду от сотен тысяч людей, проявив при этом героизм и мужество. Они герои! То,  что они совершили – это подвиг! А для того чтобы предотвратить пожар, нужно хорошо знать правила пользования предметами, от которых он может возникнуть. 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сейчас мы с вами давайте проведём небольшую викторину и посмотрим, знаете ли вы причины, по  которым может возникнуть пожар и что необходимо при этом предпринять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  <w:t>Викторина «Выбери ответ»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 каким причинам чаще всего возникают пожары в жилых домах и общественных зданиях? </w:t>
      </w:r>
      <w:r>
        <w:rPr>
          <w:i/>
          <w:sz w:val="28"/>
          <w:szCs w:val="28"/>
        </w:rPr>
        <w:t>(плакаты 13, 14, 15, 16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-за жаркой и сухой погоды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из-за неисправности и перегрузки электросети и электроприборов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из-за неосторожного обращения и шалостей с огнём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из-за использования неисправных или самодельных отопительных приборов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 необходимо действовать при панике во время пожара в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ственных мест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ежать как можно быстрее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оценить обстановку и выявить реальную опасность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сообщить о пожаре в пожарную охрану и помочь тем, кто из-за страха не может двигаться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пытаться задерживать обезумевших людей и паникёров и продвигаться к ближайшему выходу, пропуская детей и женщин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 необходимо действовать при панике во время пожара при отсутствии видимости (задымление, погасло освещ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тановиться и подождать включения освещения или рассеивания дыма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- защитить органы дыхания и глаза, накрывшись влажной тканью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юбым способом, но как можно быстрее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дышать через носовой платок, влажную ткань  или рукав одежды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двигаться, пригнувшись или ползком в сторону незадымлённой лестницы или к выходу, и  держаться за стену или поручн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прыгнуть в окн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вести впереди себя детей и держать их за пле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о необходимо предпринять, если надвигается огненный ва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следует что-либо  предпринима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упасть, прикрывая голову влажной тканью, задержать дыхание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закутать голову влажной тканью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не дышать, чтобы не получить ожог внутренних органов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Как правильно выходить из задымленного помещения?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- защитить органы дыхания и глаза, накрывшись влажной тканью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любым способом, но как можно быстрее;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двигаться, пригнувшись или ползком в сторону не задымлённой лестницы или к выходу, и  держаться за стену или поручн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прыгнуть в окно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вести впереди себя детей и держать их за плечи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то предпринять, если на вас загорелась одежд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бежать как можно быстрее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лечь и путём перекатывания сбить пламя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о делать, если на другом человеке загорелась одежда и он в пани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погонять по комнате, чтобы потушить пламя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- сбить с ног, накрыть покрывалом, плотно прижав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ожно ли при пожаре прятаться под кровать, скрываться в труднодо-ступных местах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а, не достанет огонь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-нет, подвергаешься опасности и  затрудняешь работу спасателям;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ожно ли во время пожара открывать ок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да, от ветра потухнет пламя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, можно позвать на помощь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-нет, так как воздух усиливает огонь;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10. Чем эффективнее воспользоваться при тушении легковоспламеня-ющихся жидкостей? </w:t>
      </w:r>
      <w:r>
        <w:rPr>
          <w:sz w:val="28"/>
          <w:szCs w:val="28"/>
        </w:rPr>
        <w:t xml:space="preserve"> (куском мокрой плотной ткани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следует реагировать на возгорание?</w:t>
      </w:r>
      <w:r>
        <w:rPr>
          <w:sz w:val="28"/>
          <w:szCs w:val="28"/>
        </w:rPr>
        <w:t xml:space="preserve"> (быстро, используя все доступные средства для тушения огня: воду, песок, мокрую тряпку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жно ли тушить горящий бензин водой?</w:t>
      </w:r>
      <w:r>
        <w:rPr>
          <w:sz w:val="28"/>
          <w:szCs w:val="28"/>
        </w:rPr>
        <w:t xml:space="preserve">  (нет, так как удельный вес бензина легче, чем воды. Вода опускается вниз, а бензин продолжает гореть. Надо тушить песком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 пожарах часто происходит отравление угарным газом. Назовите признаки этого отравления. </w:t>
      </w:r>
      <w:r>
        <w:rPr>
          <w:sz w:val="28"/>
          <w:szCs w:val="28"/>
        </w:rPr>
        <w:t>(головная боль, шум в ушах, стук в висках, тошнота, общая слабость, рвота. При сильном отравлении – сонливость, апатия, нарушение или потеря дыхания, расширение зрач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оказать первую медицинскую помощь пострадавшему при отравлении угарным газом?</w:t>
      </w:r>
      <w:r>
        <w:rPr>
          <w:sz w:val="28"/>
          <w:szCs w:val="28"/>
        </w:rPr>
        <w:t xml:space="preserve"> (немедленно вывести или вынести на воздух. На голову положить холодный компресс, спрыснуть лицо холодной водой, дать понюхать нашатырный спирт, напоить крепким чаем или кофе. При сильном отравлении – искусмственное дыхание и непрямой массаж сердца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Следствием пожара ещё  могут быть и ожоги различной степени. Мы хотим вам предложить некоторые народные  средства для лечения ожог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рессы из сока тыквы помогают при ожога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зь из варёной луковицы прикладывают  к обожжённому мест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льчённые листья капусты, смешанные пополам с сырым яичным белком, наносят на незаживающие язвы и обожжённые участки кож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ёртую морковь прикладывают к обожжённому мест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вежий  картофель, натёртый на тёрке, наложить на ткань и прикладывать к больному мест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варенные листья свёклы прикладывать к обожжённым места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рошок из высушенных и измельчённых бобов фасоли используют в виде присыпки при мокнущих ожога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усиный жир используют при ожога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шицу из свежих ягод черники накладывают на обожжённые мест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Зверобойное масло, подсолнечное масло, оливковое и  миндальное масло используют при  ожогах. </w:t>
      </w:r>
    </w:p>
    <w:p>
      <w:pPr>
        <w:pStyle w:val="Normal"/>
        <w:tabs>
          <w:tab w:val="clear" w:pos="708"/>
          <w:tab w:val="left" w:pos="82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А сейчас проведём небольшой конкурс, посвящённый правилам противопожарной безопасности. Представьте себе, что у вас горит квартира, а именно – возгорание произошло в комнате от телевизора. Вам необходимо сообщить об этом пожарным. Как это сделать? Выберите нужные ответы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ъект (квартира, дом, школа, склад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ая сегодня погод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горит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амили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омер квартиры, дом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знать с кем из пожарных разговариваеш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ть ли опасность для людей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чина возгоран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ж. Сколько всего этажей в 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сейчас попробуйте отгадать загадки на пожарную тему.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Что дотронувшись едва, превращает дом в дрова?    (</w:t>
      </w:r>
      <w:r>
        <w:rPr>
          <w:i/>
          <w:sz w:val="28"/>
          <w:szCs w:val="28"/>
        </w:rPr>
        <w:t>Огонь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На крыше - столбом, в избе – скатертью.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ы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Красная корова всю солому съел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гон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т маленькой меня не оберёшься ты огня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скр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Это тесный-тесный дом: сто сестричек жмутся в нём. </w:t>
      </w:r>
    </w:p>
    <w:p>
      <w:pPr>
        <w:pStyle w:val="Normal"/>
        <w:rPr/>
      </w:pPr>
      <w:r>
        <w:rPr>
          <w:sz w:val="28"/>
          <w:szCs w:val="28"/>
        </w:rPr>
        <w:t>И любая из сестёр может вспыхнуть как костёр!     (</w:t>
      </w:r>
      <w:r>
        <w:rPr>
          <w:i/>
          <w:sz w:val="28"/>
          <w:szCs w:val="28"/>
        </w:rPr>
        <w:t>Спич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Шипит и злиться, воды боится; с языком, а не лает; без зубов, а кусает.  (</w:t>
      </w:r>
      <w:r>
        <w:rPr>
          <w:i/>
          <w:sz w:val="28"/>
          <w:szCs w:val="28"/>
        </w:rPr>
        <w:t>Огонь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лывёт электроход – то назад, то вперёд. (</w:t>
      </w:r>
      <w:r>
        <w:rPr>
          <w:i/>
          <w:sz w:val="28"/>
          <w:szCs w:val="28"/>
        </w:rPr>
        <w:t>Утюг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Всё ест – не наедается, а попьёт – умрёт. (</w:t>
      </w:r>
      <w:r>
        <w:rPr>
          <w:i/>
          <w:sz w:val="28"/>
          <w:szCs w:val="28"/>
        </w:rPr>
        <w:t>Ого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Красный бык стоит, дрожит, чёрный – на небо бежит. (</w:t>
      </w:r>
      <w:r>
        <w:rPr>
          <w:i/>
          <w:sz w:val="28"/>
          <w:szCs w:val="28"/>
        </w:rPr>
        <w:t xml:space="preserve">Огонь и ды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Дым увидел – не зевай, нас скорее вызывай!  (</w:t>
      </w:r>
      <w:r>
        <w:rPr>
          <w:i/>
          <w:sz w:val="28"/>
          <w:szCs w:val="28"/>
        </w:rPr>
        <w:t>Пожарные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Где с огнём беспечны люди, обязательно он будет.  (</w:t>
      </w:r>
      <w:r>
        <w:rPr>
          <w:i/>
          <w:sz w:val="28"/>
          <w:szCs w:val="28"/>
        </w:rPr>
        <w:t>Пожар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Маленькая, удаленькая, а большую беду приносит. (</w:t>
      </w:r>
      <w:r>
        <w:rPr>
          <w:i/>
          <w:sz w:val="28"/>
          <w:szCs w:val="28"/>
        </w:rPr>
        <w:t>Искра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В маленьком амбаре держат сто пожаров. (</w:t>
      </w:r>
      <w:r>
        <w:rPr>
          <w:i/>
          <w:sz w:val="28"/>
          <w:szCs w:val="28"/>
        </w:rPr>
        <w:t>Коробок спичек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На столе, в колпаке да в стеклянном пузырьке поселился дружок – развесёлый огонёк.  (</w:t>
      </w:r>
      <w:r>
        <w:rPr>
          <w:i/>
          <w:sz w:val="28"/>
          <w:szCs w:val="28"/>
        </w:rPr>
        <w:t>Лампочка</w:t>
      </w:r>
      <w:r>
        <w:rPr>
          <w:sz w:val="28"/>
          <w:szCs w:val="28"/>
        </w:rPr>
        <w:t xml:space="preserve">) 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сейчас я хочу предложить вам  подобрать рифму к стихам, которые необходимо запомнить, чтобы избежать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Когда мы небрежны</w:t>
        <w:tab/>
        <w:tab/>
        <w:tab/>
        <w:tab/>
        <w:tab/>
        <w:t>3. Когда без присмотр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ываем с огнём, </w:t>
        <w:tab/>
        <w:tab/>
        <w:tab/>
        <w:tab/>
        <w:tab/>
        <w:t xml:space="preserve">    оставлена печь 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сразу становится</w:t>
        <w:tab/>
        <w:tab/>
        <w:tab/>
        <w:tab/>
        <w:tab/>
        <w:t xml:space="preserve">    один уголек может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…………………</w:t>
      </w:r>
      <w:r>
        <w:rPr>
          <w:sz w:val="28"/>
          <w:szCs w:val="28"/>
        </w:rPr>
        <w:t>.</w:t>
        <w:tab/>
        <w:tab/>
        <w:tab/>
        <w:tab/>
        <w:tab/>
        <w:t xml:space="preserve">   ……………………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нашим врагом)</w:t>
        <w:tab/>
        <w:tab/>
        <w:tab/>
        <w:tab/>
        <w:tab/>
        <w:t xml:space="preserve">   (дом целый сжечь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из дома ты </w:t>
        <w:tab/>
        <w:tab/>
        <w:tab/>
        <w:tab/>
        <w:tab/>
        <w:tab/>
        <w:t>4. Чтоб он не ст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лжен уйти,</w:t>
        <w:tab/>
        <w:tab/>
        <w:tab/>
        <w:tab/>
        <w:tab/>
        <w:tab/>
        <w:t xml:space="preserve">     твоим враг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ыключи всё </w:t>
        <w:tab/>
        <w:tab/>
        <w:tab/>
        <w:tab/>
        <w:tab/>
        <w:tab/>
        <w:t xml:space="preserve">    будь осторожен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.</w:t>
        <w:tab/>
        <w:tab/>
        <w:tab/>
        <w:tab/>
        <w:tab/>
        <w:tab/>
        <w:t xml:space="preserve">    …………………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из электросети!)</w:t>
        <w:tab/>
        <w:tab/>
        <w:tab/>
        <w:tab/>
        <w:tab/>
        <w:tab/>
        <w:t xml:space="preserve">    (с утюгом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ы в ваш дом </w:t>
      </w:r>
    </w:p>
    <w:p>
      <w:pPr>
        <w:pStyle w:val="Normal"/>
        <w:ind w:left="28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е пришла беда,</w:t>
      </w:r>
    </w:p>
    <w:p>
      <w:pPr>
        <w:pStyle w:val="Normal"/>
        <w:ind w:left="31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ьте с огнём </w:t>
      </w:r>
    </w:p>
    <w:p>
      <w:pPr>
        <w:pStyle w:val="Normal"/>
        <w:ind w:left="31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</w:t>
      </w:r>
      <w:r>
        <w:rPr>
          <w:b/>
          <w:sz w:val="28"/>
          <w:szCs w:val="28"/>
        </w:rPr>
        <w:t>..</w:t>
      </w:r>
    </w:p>
    <w:p>
      <w:pPr>
        <w:pStyle w:val="Normal"/>
        <w:ind w:left="31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сторожны всегда!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 </w:t>
      </w:r>
      <w:r>
        <w:rPr>
          <w:sz w:val="28"/>
          <w:szCs w:val="28"/>
        </w:rPr>
        <w:t>На этом наше мероприятия закончилось. Спасибо за участие и за внимание.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61.25pt;width:745.65pt;height:161.15pt;mso-wrap-style:none;v-text-anchor:middle;mso-position-vertical:top" type="_x0000_t136">
            <v:path textpathok="t"/>
            <v:textpath on="t" fitshape="t" string="&quot;Запомнить нужно твёрдо нам: &#10;пожар не возникает сам&quot;" style="font-family:&quot;Arial&quot;;font-size:12pt"/>
            <v:fill o:detectmouseclick="t" color2="#ff6600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silver" stroked="t" o:allowincell="f" style="position:absolute;margin-left:0pt;margin-top:-156.8pt;width:757.9pt;height:156.7pt;mso-wrap-style:none;v-text-anchor:middle;mso-position-vertical:top" type="_x0000_t136">
            <v:path textpathok="t"/>
            <v:textpath on="t" fitshape="t" string="«Спички не тронь: в спичках – огонь!»" style="font-family:&quot;Arial&quot;;font-size:12pt"/>
            <v:fill o:detectmouseclick="t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black" stroked="t" o:allowincell="f" style="position:absolute;margin-left:0pt;margin-top:-94.55pt;width:782.5pt;height:94.45pt;mso-wrap-style:none;v-text-anchor:middle;mso-position-vertical:top" type="_x0000_t136">
            <v:path textpathok="t"/>
            <v:textpath on="t" fitshape="t" string="«Чтобы в ваш дом не пришла беда,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red" stroked="t" o:allowincell="f" style="position:absolute;margin-left:0pt;margin-top:-108pt;width:773.15pt;height:107.9pt;mso-wrap-style:none;v-text-anchor:middle;mso-position-vertical:top" type="_x0000_t136">
            <v:path textpathok="t"/>
            <v:textpath on="t" fitshape="t" string="будьте с огнём осторожны всегда!»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48"/>
          <w:szCs w:val="48"/>
        </w:rPr>
        <mc:AlternateContent>
          <mc:Choice Requires="wps">
            <w:drawing>
              <wp:inline distT="0" distB="0" distL="0" distR="0">
                <wp:extent cx="9586595" cy="34105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6440" cy="341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Искру тушим до пожар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беду отводим до уда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68.6pt;width:754.8pt;height:268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Искру тушим до пожар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беду отводим до удара</w:t>
                      </w:r>
                    </w:p>
                  </w:txbxContent>
                </v:textbox>
                <v:path textpathok="t"/>
                <v:textpath on="t" fitshape="t" string="Искру тушим до пожара,&#10;беду отводим до удара" style="font-family:&quot;Monotype Corsiva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ff99cc" stroked="t" o:allowincell="f" style="position:absolute;margin-left:0pt;margin-top:-476.25pt;width:755.2pt;height:476.15pt;mso-wrap-style:none;v-text-anchor:middle;mso-position-vertical:top" type="_x0000_t136">
            <v:path textpathok="t"/>
            <v:textpath on="t" fitshape="t" string="Пусть помнит  каждый &#10;граждании: пожарный номер – 01  " style="font-family:&quot;Times New Roman&quot;;font-size:12pt"/>
            <v:fill o:detectmouseclick="t" type="solid" color2="#006633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45:00Z</dcterms:created>
  <dc:creator>User</dc:creator>
  <dc:description/>
  <cp:keywords/>
  <dc:language>en-US</dc:language>
  <cp:lastModifiedBy>User</cp:lastModifiedBy>
  <cp:lastPrinted>2007-08-30T16:41:00Z</cp:lastPrinted>
  <dcterms:modified xsi:type="dcterms:W3CDTF">2007-08-30T12:45:00Z</dcterms:modified>
  <cp:revision>14</cp:revision>
  <dc:subject/>
  <dc:title>Искру тушим до пожара,</dc:title>
</cp:coreProperties>
</file>