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-342900</wp:posOffset>
            </wp:positionV>
            <wp:extent cx="3759200" cy="130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Фоминская СО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80"/>
          <w:sz w:val="96"/>
          <w:szCs w:val="96"/>
        </w:rPr>
      </w:pPr>
      <w:r>
        <w:rPr>
          <w:rFonts w:cs="Monotype Corsiva" w:ascii="Monotype Corsiva" w:hAnsi="Monotype Corsiva"/>
          <w:color w:val="800080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800080"/>
          <w:sz w:val="96"/>
          <w:szCs w:val="96"/>
        </w:rPr>
        <w:t>Классный час</w:t>
      </w:r>
      <w:r>
        <w:rPr>
          <w:color w:val="800080"/>
          <w:sz w:val="36"/>
          <w:szCs w:val="36"/>
        </w:rPr>
        <w:t>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свящённый  65 – й годовщине освобождения г.Миллерово от немецко-фашистских захватчик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Класс:</w:t>
      </w:r>
      <w:r>
        <w:rPr>
          <w:sz w:val="36"/>
          <w:szCs w:val="36"/>
        </w:rPr>
        <w:t xml:space="preserve">   8 - 9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Учитель:</w:t>
      </w:r>
      <w:r>
        <w:rPr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52"/>
          <w:szCs w:val="52"/>
        </w:rPr>
        <w:t>И.А.Савина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52"/>
          <w:szCs w:val="52"/>
        </w:rPr>
        <w:t xml:space="preserve">            </w:t>
      </w:r>
      <w:r>
        <w:rPr>
          <w:rFonts w:cs="Monotype Corsiva" w:ascii="Monotype Corsiva" w:hAnsi="Monotype Corsiva"/>
          <w:sz w:val="52"/>
          <w:szCs w:val="52"/>
        </w:rPr>
        <w:t xml:space="preserve">Л.В.Мережко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1842770</wp:posOffset>
            </wp:positionV>
            <wp:extent cx="3759200" cy="1308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казывания на доске: </w:t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Этих дней не смолкнет слава»</w:t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Поклонимся суровым тем годам»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>
          <w:sz w:val="28"/>
          <w:szCs w:val="28"/>
        </w:rPr>
        <w:tab/>
        <w:t>Россия начиналась не с меча,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Она с косы и плуга начиналась.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Не потому, что кровь не горяча,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А потому, что русского плеча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Ни разу в жизни злоба не касалась…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И стрелами звеневшие бои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Лишь прерывали труд её всегдашний.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Недаром конь могучего Ильи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Осёдлан был хозяином на пашне.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В руках, весёлых только от труда,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По добродушью иногда не сразу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Возмездие вздымалось. Это да.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Но жажды крови не было ни разу…..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Но только подлость радовалась зря.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С богатырём недолговечны шутки: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Да, можно обмануть богатыря,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Но победить – вот это уже дудки!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Ведь это было так же бы смешно,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Как, скажем, биться с солнцем и луною.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Тому порукой – озеро Чудское,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/>
      </w:pPr>
      <w:r>
        <w:rPr>
          <w:sz w:val="28"/>
          <w:szCs w:val="28"/>
        </w:rPr>
        <w:t>Река Непрядва и Бородино.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И если тьмы тевтонцев иль Батыя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Нашли конец на родине моей,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То нынешняя гордая Россия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 xml:space="preserve">Стократ ещё прекрасней и сильней! 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И в схватке с самой лютою войною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Она и ад сумела превозмочь.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Тому порукой - города-герои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В огнях салюта в праздничную ночь!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И вечно тем сильна моя страна,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Что никого нигде не унижала.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Ведь доброта сильнее, чем война,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Как бескорыстье действеннее жала.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Встаёт заря, светла и горяча.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И будет так вовеки нерушимо.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Россия начиналась не с меча,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  <w:t>И потому она непобедима!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тократ был прав поэт Эдуард Асадов, написавший эти строки. Наш  трудолюбивый, талантливый, добрый душой и сердцем, гордый народ  никогда не позволял никаким чужеземцам-завоевателям помыкать его свободой, достоинством и честью. И с самых древних времен наш народ славился горячей любовью к земле и традициям своих предков, ратными подвигами, поразительной стойкостью, героизмом и доблестью в защите Отечества. 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ченик 1:</w:t>
      </w:r>
      <w:r>
        <w:rPr>
          <w:sz w:val="28"/>
          <w:szCs w:val="28"/>
        </w:rPr>
        <w:t xml:space="preserve">  Война… Само слово говорит о беде и горе, о несчастье и слезах. Сколько людей погибло во время этой страшной Великой Отечественной войны!.. Одну тысячу четыреста восемнадцать дней и ночей продолжалась Великая Отечественная война. Почти двадцать  шесть миллионов жизней русских людей она унесла. 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токами крови и слёз была омыта за эти нескончаемые четыре года наша многострадальная земля. И если собрать воедино горькие материнские слёзы, пролитые по погибшим сыновьям, то образовалось бы море Скорби и потекли бы от него во все уголки планеты реки Страдания. Вот почему с таким глубочайшим уважением и восхищением мы смотрим на тех, кто прошёл через ад войны и сохранил в себе лучшие  человеческие качества – доброту, сострадание и милосердие. 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И сегодня я хочу поговорить с вами о том, как наши земляки-миллеровцы боролись за свой город, чтобы не сдать его врагу, чтобы не стать  рабами фашистов.  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>
          <w:sz w:val="28"/>
          <w:szCs w:val="28"/>
        </w:rPr>
        <w:tab/>
        <w:t>17 января 1943 года город был освобождён от немецко-фашистский захватчиков. Жарко было по Миллерово. Каждый  солдат знал одно: «Устоять!» Устоять, даже если нет сил, ни патронов, ни соседей на флангах уже не осталось. В освобождении города участвовали: 38-я Гвардейская стрелковая дивизия; 58-я гвардейская стрелковая дивизия; 1-я Гвардейская стрелковая Армия; 110-й,113-й, 115-й Гвардейские стрелковые полки; а также танковая рота 18 танкового корпуса при поддержке 87-го Артиллерийского полка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ак же всё это было? 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ченик 2:</w:t>
      </w:r>
      <w:r>
        <w:rPr>
          <w:sz w:val="28"/>
          <w:szCs w:val="28"/>
        </w:rPr>
        <w:t xml:space="preserve">  К 1 января 1943 года, благодаря самоотверженным действиям наших войск, почти все населённые пункты Миллеровского района, кроме Верхнеталовского сельского поселения,  были освобождены от немецко-фашистский захватчиков. До освобождения Миллерово оставалось совсем немного времени. 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ше командование после серии неудачных лобовых атак на город приказало 18 танковому корпусу совместно с 58 гвардейской стрелковой дивизией остановить немецкие части, которые спешили на помощь своим солдатам из Каменска и Луганска. 1 января советские танкисты атаковали позиции немцев в районе х.Греково-Станичного. Именно в этой ожесточённой битве мученическую смерть принял командир танковой роты старший лейтенант Михаил Становой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ченик 3:</w:t>
      </w:r>
      <w:r>
        <w:rPr>
          <w:sz w:val="28"/>
          <w:szCs w:val="28"/>
        </w:rPr>
        <w:t xml:space="preserve">  </w:t>
        <w:tab/>
        <w:tab/>
        <w:tab/>
        <w:tab/>
      </w:r>
      <w:r>
        <w:rPr>
          <w:b/>
          <w:sz w:val="28"/>
          <w:szCs w:val="28"/>
        </w:rPr>
        <w:t>Михаил Становой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>Михаил Алексеевич Становой - командир танковой роты, старший лейтенант. Его танк подбили, он получил тяжёлое ранение и был схвачен немцами. Фашисты подвергли его жестоким пыткам с  целью выведать местонахождение наших войск, но Михаил мужественно держался, ни слова не сказав оккупантам. Так ничего не добившись, немцы завернули его в мешковину, облили бензином и подожгли на глазах у всех жителей хутора. Так героически погиб Михаил Алексеевич Становой, который посмертно был представлен к званию Героя Советского Союза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Вплоть до 4 января наши войска в ожесточённой борьбе держали оборону. Однако немцы вовремя подтянули резервы. Противостояние шло с переменным успехом до 14 января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 января 32 мотострелковая дивизия освободила Верхнюю Таловку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5 и 16 января в результате успешного штурма были освобождены станица Красновка и поселок Тарасовский. 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>
          <w:b/>
          <w:sz w:val="28"/>
          <w:szCs w:val="28"/>
        </w:rPr>
        <w:t>Ученик 1:</w:t>
      </w:r>
      <w:r>
        <w:rPr>
          <w:sz w:val="28"/>
          <w:szCs w:val="28"/>
        </w:rPr>
        <w:t xml:space="preserve"> Морозным днём 16 января начался решающий штурм Миллерово. Воины проявили большой героизм и отвагу в боях за свой родной город. Во время жаркой атаки  гвардии майор Владимир Овчинников первым ворвался в немецкие блиндажи, воодушевляя бойцов словами: 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варищи! Перед нами город, в котором нас ждут тысячи жителей. Вперёд, гвардейцы!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, наконец,  17 января был освобождён от немцев город Миллерово. 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Храбрыми воинами проявили себя в боях за город: лейтенант Юрин, Василий Матрос, разведчики Павлов, Девятов и шильников, сержанты-пехотинцы Куст, Варфоломеев, артиллеристы Чибисов и Скворцов и многие другие. Три тысячи бойцов и командиров отдали свои жизни при освобождении Миллерово. Некоторые из них похоронены на братской могиле в центре города, где сейчас проходят митинги, посвящённые памяти героев в этот день Доблести, мужества и Героизма.  Миллеровцы искренне славят воинов-освободителей и чтят их память. Сердечная благодарность им и вечная память!!! 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авайте никогда не забывать своих освободителей, ведь благодаря им мы с вами  мирно живём, учимся и  работаем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Миллеровцы на фронте. Герои Советского Союза.</w:t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Александр Николаевич  Еф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важды Герой Советского Союза, маршал авиации. Родился 6 февраля 1923года в с.Кантемировке Воронежской области. Детские и юношеские годы провёл в Миллерово.  В 1940 г. закончил среднюю школу №2 и поступил в аэроклуб в г.Луганске, в котором успешно выдержал экзамены и был зачислен в школу военных лётчиков. В 1942 году, в июне, он окончил эту школу, получив звание младшего сержанта.  Вскоре был отправлен на фронт.</w:t>
      </w:r>
    </w:p>
    <w:p>
      <w:pPr>
        <w:pStyle w:val="Normal"/>
        <w:ind w:firstLine="708"/>
        <w:rPr/>
      </w:pPr>
      <w:r>
        <w:rPr>
          <w:sz w:val="28"/>
          <w:szCs w:val="28"/>
        </w:rPr>
        <w:t>Первый боевой вылет совершил осенью 1942 года под Ржевском. Ефимов часто летал в тыл врага, принимал участие в штурмовке вражеских эшелонов. После того как он совершил 19 боевых вылетов, получил первую правительственную  награду – орден Красного Знамени, а во время боёв по Вязьмой  был награждён орденом Отечественной войны 1 степен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время Великой Отечественной войны Ефимов вырос от старшего сержанта до гвардии майор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сокое лётное мастерство, твёрдая воля к победе, настойчивость, выдержка, целеустремлённая отвага высоко были оценены Родиной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4968" w:hanging="3708"/>
        <w:rPr>
          <w:sz w:val="28"/>
          <w:szCs w:val="28"/>
        </w:rPr>
      </w:pPr>
      <w:r>
        <w:rPr>
          <w:sz w:val="28"/>
          <w:szCs w:val="28"/>
        </w:rPr>
        <w:t>Две золотые звезды Героя Советского Сою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4968" w:hanging="3708"/>
        <w:rPr>
          <w:sz w:val="28"/>
          <w:szCs w:val="28"/>
        </w:rPr>
      </w:pPr>
      <w:r>
        <w:rPr>
          <w:sz w:val="28"/>
          <w:szCs w:val="28"/>
        </w:rPr>
        <w:t>Орден Лен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4968" w:hanging="3708"/>
        <w:rPr>
          <w:sz w:val="28"/>
          <w:szCs w:val="28"/>
        </w:rPr>
      </w:pPr>
      <w:r>
        <w:rPr>
          <w:sz w:val="28"/>
          <w:szCs w:val="28"/>
        </w:rPr>
        <w:t>Три ордена Красного Знаме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4968" w:hanging="3708"/>
        <w:rPr>
          <w:sz w:val="28"/>
          <w:szCs w:val="28"/>
        </w:rPr>
      </w:pPr>
      <w:r>
        <w:rPr>
          <w:sz w:val="28"/>
          <w:szCs w:val="28"/>
        </w:rPr>
        <w:t>Орден Александр Невск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4968" w:hanging="3708"/>
        <w:rPr>
          <w:sz w:val="28"/>
          <w:szCs w:val="28"/>
        </w:rPr>
      </w:pPr>
      <w:r>
        <w:rPr>
          <w:sz w:val="28"/>
          <w:szCs w:val="28"/>
        </w:rPr>
        <w:t>Орденом Отечественной войны 1 степе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4968" w:hanging="3708"/>
        <w:rPr>
          <w:sz w:val="28"/>
          <w:szCs w:val="28"/>
        </w:rPr>
      </w:pPr>
      <w:r>
        <w:rPr>
          <w:sz w:val="28"/>
          <w:szCs w:val="28"/>
        </w:rPr>
        <w:t>Несколько боевых мед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почётный гражданин Миллерово. Бронзовый бюст славного земляка украшает центральную улицу, его имя носит школа №7, которая располагается в военном городке Миллерово, носящем также  имя Ефим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Александр Сергеевич Ром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ерой Советского Союза. Родился в 1912 году на окраине Миллерово, в семье железнодорожного рабочего. Учился в школе №3. Работал после школы учеником токаря на машзаводе им. Гаврилова. Был направлен на учёбу в школу пило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 время Великой Отечественной войны был опытным лётчиком-истребителем, помощник командира эскадрильи. Это был человек преданный своему народу и Отечеству.за два с половиной года войны Романенко произвёл 209 боевых вылетов и в 127 воздушных боях сбил 29 самолётов противника. Был в плену у фашистов, бежал по дороге в концлагерь, выпрыгнув ночью из поезда и скрывшись в лес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честь Романенко названа одна из улиц города. Его именем названы городской парк культуры и отдыха, городской Дом детского творчества, установлена мемориальная доска на бывшей школе, где учился Романенк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 завоевал бессмертие.</w:t>
      </w:r>
    </w:p>
    <w:p>
      <w:pPr>
        <w:pStyle w:val="Normal"/>
        <w:ind w:firstLine="708"/>
        <w:jc w:val="center"/>
        <w:rPr>
          <w:sz w:val="48"/>
          <w:szCs w:val="48"/>
        </w:rPr>
      </w:pPr>
      <w:r>
        <w:rPr>
          <w:sz w:val="48"/>
          <w:szCs w:val="48"/>
        </w:rPr>
        <w:t>Петр Михайлович Пахом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ерой Советского Союза. Родился в Миллерово в 1921 году. Семья жила очень бедно, поэтому после 5 класса пошёл работать. В 1941 году призван в армию в 184 погранзаставу, которая находилась в Белоруссии. Здесь  вступил в первый свой бой с фашистами, был ранен и отправлен в глубокий тыл в госпиталь. Оправившись от ранения, с декабря 1943 года он снова вернулся на фронт, теперь уже разведчиком, добывая ценные сведения о силах врага, брали «языков». Был награждён орденом Красного Знамени и медалями «За отвагу», «За освобождение Варшавы», «За победу над Германией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сле войны вернулся в родной город и продолжал работать. Был директором горпищекомбината.  Ему было присвоено звание «Почётный гражданин города Миллерово» с вручением алой лент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48"/>
          <w:szCs w:val="48"/>
        </w:rPr>
      </w:pPr>
      <w:r>
        <w:rPr>
          <w:sz w:val="48"/>
          <w:szCs w:val="48"/>
        </w:rPr>
        <w:t>Михаил Иванович Пеньк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ерой советского Союза. Родился 12 апреля 1923 года в Миллерово. Учился в школе №1, увлекался спортом, шахматами, фотоделом, писал стихи. Мечтал стать лётчиком.  После школы окончил курсы в Луганском аэроклубе. В начале войны поступает в военно-авиационную школу, окончив которую отправляется на фрон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ного смелых дерзких вылетов сделал молодой лётчик над полями боёв.5 октября 1944 года вместе со своей эскадрильей он вылетел штурмовать скопление танков и артиллерии гитлеровцев. Завязался смертельный бой, в котором и погиб лейтенант Михаил Иванович Пень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время боёв Пеньков совершил 103 боевых вылета, сбросил тонны смертоносного груза, уничтожил сотни единиц вражеской техники, танков и фашистских солдат. Был награждён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рденом Ленин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2 орденами Красного Знамен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рденом Красной Звезд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менем Героя названа одна из улиц города. Его имя носит школа №1, на Станции юных техников (старая  школа №1) есть памятная мемориальная дос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48"/>
          <w:szCs w:val="48"/>
        </w:rPr>
      </w:pPr>
      <w:r>
        <w:rPr>
          <w:sz w:val="48"/>
          <w:szCs w:val="48"/>
        </w:rPr>
        <w:t>Митрофан Григорьевич Слюсар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ерой Советского Союза.  Родился в Воронежской области в 1910 году.  Переехал с родителями в Миллеровский район. Школу окончил с отличием. После работал трактористом: сеял, пахал, выращивал хле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августе 1941 года был отправлен в Ленинградское танковое училище, по окончании которого присвоено звание лейтенанта. Отправлен на фронт. Участвовал в боях на Украине, в Подмосковье, на Волге, на Брянском фронте. Летом 1942 года героически сражаясь, поги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мять о нём названа одна из улиц города, миллеровская школа ДОСААФ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80" w:leader="none"/>
        </w:tabs>
        <w:ind w:left="1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496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4:20:00Z</dcterms:created>
  <dc:creator>User</dc:creator>
  <dc:description/>
  <cp:keywords/>
  <dc:language>en-US</dc:language>
  <cp:lastModifiedBy>User</cp:lastModifiedBy>
  <cp:lastPrinted>2008-01-11T12:31:00Z</cp:lastPrinted>
  <dcterms:modified xsi:type="dcterms:W3CDTF">2008-01-15T19:19:00Z</dcterms:modified>
  <cp:revision>10</cp:revision>
  <dc:subject/>
  <dc:title/>
</cp:coreProperties>
</file>