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br w:type="textWrapping" w:clear="all"/>
      </w:r>
    </w:p>
    <w:p>
      <w:pPr>
        <w:pStyle w:val="Style14"/>
        <w:rPr>
          <w:b/>
          <w:b/>
        </w:rPr>
      </w:pPr>
      <w:r>
        <w:rPr>
          <w:b/>
        </w:rPr>
        <w:t xml:space="preserve">Классный час "Я выбираю здоровье"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Цель:</w:t>
      </w:r>
      <w:r>
        <w:rPr/>
        <w:t xml:space="preserve"> доказать пагубность дурных привычек; вывести «формулы здоровья», то есть способы борьбы с дурными привычками. </w:t>
      </w:r>
    </w:p>
    <w:p>
      <w:pPr>
        <w:pStyle w:val="Style14"/>
        <w:rPr/>
      </w:pPr>
      <w:r>
        <w:rPr>
          <w:rStyle w:val="StrongEmphasis"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формировать у учеников здоровый образ жизн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казать глобальный характер курени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основать правомерность ограничения курени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формировать представление о влиянии на организм человека никотина; 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оспитывать бережное отношение к здоровью как к главной ценности.</w:t>
      </w:r>
    </w:p>
    <w:p>
      <w:pPr>
        <w:pStyle w:val="Style14"/>
        <w:jc w:val="center"/>
        <w:rPr/>
      </w:pPr>
      <w:r>
        <w:rPr/>
        <w:t>ХОД МЕРОПРИЯТИЯ</w:t>
      </w:r>
    </w:p>
    <w:p>
      <w:pPr>
        <w:pStyle w:val="Style14"/>
        <w:rPr/>
      </w:pPr>
      <w:r>
        <w:rPr>
          <w:rStyle w:val="StrongEmphasis"/>
        </w:rPr>
        <w:t>1. Организационный момент</w:t>
      </w:r>
    </w:p>
    <w:p>
      <w:pPr>
        <w:pStyle w:val="Style14"/>
        <w:rPr/>
      </w:pPr>
      <w:r>
        <w:rPr/>
        <w:t xml:space="preserve">– </w:t>
      </w:r>
      <w:r>
        <w:rPr/>
        <w:t>Хорошее здоровье – это образ жизни, который человек выбирает для себя, если он хочет достичь благополучия. Всё, что ни делает человек, так или иначе, отражается на состояние его здоровья.  Доброе здоровье включает в себя все цели в жизни человека, его интересы и привычки.    </w:t>
      </w:r>
    </w:p>
    <w:p>
      <w:pPr>
        <w:pStyle w:val="Style14"/>
        <w:rPr/>
      </w:pPr>
      <w:r>
        <w:rPr>
          <w:rStyle w:val="StrongEmphasis"/>
        </w:rPr>
        <w:t>Ведущий.</w:t>
      </w:r>
      <w:r>
        <w:rPr/>
        <w:t xml:space="preserve"> Согласно определению Всемирной организаций здравоохранения, «здоровье – это состояние полного физического, психологического и социального благополучия, а не просто отсутствие болезней или физических дефектов». К факторам риска, способствующим развитию болезней, относятся различные воздействие агрессивной среды.</w:t>
        <w:br/>
        <w:t xml:space="preserve">Особое место среди них занимают так называемые «дурные привычки» и склонности – курение, алкоголь и наркотики. Сегодня человечество переживает кризис:  в результате распространения среди подростков курения, пьянства, наркомании и токсикомании. </w:t>
        <w:br/>
        <w:t>Минздрав свидетельствует, что наша нация постепенно вымирает: растёт детская смертность, число детей, имеющих психологические отклонения увеличивается. Почти каждый третий школьник в России пробовал наркотик.</w:t>
        <w:br/>
        <w:t>По оценкам экспертов, если мы будем пить и курить так же, как пьем и курим сейчас, то, к примеру, Нижний Новгород вымрет к 2070 году, а если не будем противодействовать наркотикам, то и намного раньше.</w:t>
        <w:br/>
        <w:t>На этом классном часе мы должны будем подвести итог нашим беседам под общим девизом «За здоровый образ жизни».</w:t>
      </w:r>
    </w:p>
    <w:p>
      <w:pPr>
        <w:pStyle w:val="Style14"/>
        <w:rPr/>
      </w:pPr>
      <w:r>
        <w:rPr>
          <w:rStyle w:val="StrongEmphasis"/>
        </w:rPr>
        <w:t>2. Работа над новым материалом</w:t>
      </w:r>
    </w:p>
    <w:p>
      <w:pPr>
        <w:pStyle w:val="Style14"/>
        <w:rPr/>
      </w:pPr>
      <w:r>
        <w:rPr/>
        <w:t xml:space="preserve">Одна из вредных привычек – это привычка курить. И армия «дымящих» увеличивается с каждым днём, потому что велик соблазн, которым обладают многочисленные сорта сигарет, сигар, папирос. Человек поначалу пробует, втягивается, привыкает  и, наконец, становится рабом вредной привычки. </w:t>
      </w:r>
    </w:p>
    <w:p>
      <w:pPr>
        <w:pStyle w:val="Style14"/>
        <w:rPr/>
      </w:pPr>
      <w:r>
        <w:rPr>
          <w:rStyle w:val="StrongEmphasis"/>
        </w:rPr>
        <w:t>Ведущий.</w:t>
      </w:r>
      <w:r>
        <w:rPr/>
        <w:t xml:space="preserve"> Многие считают, что курение – это не болезнь и ничего страшного для курильщика и окружающих его людей в курении нет. Мы сейчас попробуем доказать, что курение – это вред, зло, которое несет в себе несчастье.</w:t>
        <w:br/>
        <w:t>Никотин очень вреден и опасен для человека, и употребление его в любых дозах небезопасно.</w:t>
        <w:br/>
        <w:t>Как и когда люди научились курить, никто не знает. Но без уголька не закуришь, а значит, это произошло уже после того, как люди научились добывать огонь. Полагают, что все началось с костра, в который попал росший на месте кострища дикий табак. Сладостно обалдевший от дыма первобытный человек сообразил, в чем тут дело. Потом научился делать микрокостры в виде цигарки и трубки.</w:t>
      </w:r>
    </w:p>
    <w:p>
      <w:pPr>
        <w:pStyle w:val="Style14"/>
        <w:rPr/>
      </w:pPr>
      <w:r>
        <w:rPr>
          <w:rStyle w:val="StrongEmphasis"/>
        </w:rPr>
        <w:t xml:space="preserve">– </w:t>
      </w:r>
      <w:r>
        <w:rPr>
          <w:rStyle w:val="StrongEmphasis"/>
        </w:rPr>
        <w:t>Какова же история открытия табака?</w:t>
      </w:r>
    </w:p>
    <w:p>
      <w:pPr>
        <w:pStyle w:val="Style14"/>
        <w:rPr/>
      </w:pPr>
      <w:r>
        <w:rPr/>
        <w:t>Ещё древнегреческий историк Геродот, живший в V в. до н.э. при описании быта скифов упоминал о вдыхании ими дыма от сжигания определенных видов растений с целью обретения силы и бодрости. На вдыхании  дыма от сжигаемых растений  указывают и древние китайские летописи. А одному из европейских путешественников, который в 1492 году высадился на остров Сан-Сальвадор, островитяне в качестве подарка преподнесли сушеные листья дикорастущего растения, который они называли «петом». Они курили эти листья, свернув их в трубочки и подсушив на солнце.</w:t>
      </w:r>
    </w:p>
    <w:p>
      <w:pPr>
        <w:pStyle w:val="Style14"/>
        <w:rPr/>
      </w:pPr>
      <w:r>
        <w:rPr>
          <w:rStyle w:val="StrongEmphasis"/>
        </w:rPr>
        <w:t xml:space="preserve">– </w:t>
      </w:r>
      <w:r>
        <w:rPr>
          <w:rStyle w:val="StrongEmphasis"/>
        </w:rPr>
        <w:t xml:space="preserve">Кто из европейцев-путешественников впервые увидел курящих людей? </w:t>
      </w:r>
      <w:r>
        <w:rPr>
          <w:rStyle w:val="Emphasis"/>
        </w:rPr>
        <w:t>(Христофор Колумб)</w:t>
      </w:r>
    </w:p>
    <w:p>
      <w:pPr>
        <w:pStyle w:val="Style14"/>
        <w:rPr/>
      </w:pPr>
      <w:r>
        <w:rPr/>
        <w:t>«Высадившись на берег, мы отправились в глубь острова. Нас встретило множество почти голых людей, очень статных  и сильных, которые шли из своих деревень с горящими головешками в руках и травой, дым, который они вдыхали. Некоторые несли большую сигару и при каждой остановке зажигали её. Затем каждый делал 3 затяжки, выпуская дым через ноздри…». Туземцы угощали путешественников табаком, и испанцы втянулись в это занятие. Такой притягательной оказалась сила табака. Растение получило свое название от имени провинции Тобаго на острове Гаити и начало свое победоносное шествие по странам и континентам.</w:t>
      </w:r>
    </w:p>
    <w:p>
      <w:pPr>
        <w:pStyle w:val="Style14"/>
        <w:rPr/>
      </w:pPr>
      <w:r>
        <w:rPr>
          <w:rStyle w:val="StrongEmphasis"/>
        </w:rPr>
        <w:t xml:space="preserve">– </w:t>
      </w:r>
      <w:r>
        <w:rPr>
          <w:rStyle w:val="StrongEmphasis"/>
        </w:rPr>
        <w:t>Как дело обстояло в России?</w:t>
      </w:r>
    </w:p>
    <w:p>
      <w:pPr>
        <w:pStyle w:val="Style14"/>
        <w:rPr/>
      </w:pPr>
      <w:r>
        <w:rPr/>
        <w:t>В России табак был завезен купцом англичанином Ченслером в XVI веке при Иване Грозном. Цари поначалу правильно сориентировались. Михаил Романов – первый царь династии Романовых – за употребление табачного зелья рвал ноздри, бил плетьми и ссылал в Сибирь.</w:t>
        <w:br/>
        <w:t xml:space="preserve">– Почему же Михаил Федорович начал борьбу с этим "заморским" злом, а потом и вовсе запретил его под страхом смертной казни в 1634 г.? Почему курение было запрещено? </w:t>
      </w:r>
      <w:r>
        <w:rPr>
          <w:rStyle w:val="Emphasis"/>
        </w:rPr>
        <w:t>(Из-за частых пожаров)</w:t>
      </w:r>
      <w:r>
        <w:rPr/>
        <w:br/>
        <w:t>Вначале на Руси, уличенных в курении, на первый раз наказывали 60 ударами палок по стопам, во второй раз – отрезали уши или нос.</w:t>
        <w:br/>
        <w:t>А после пожара в Москве в 1634 г., причиной которого стало курение, его запретили. При Алексее Михайловиче (сын Михаила Федоровича) борьба с курильщиками табака усилилась. Был введен закон, где было сказано: "велено всех, у кого будет найдено богомерзкое зелье, пытать и бить на козле кнутом, пока не признаются, откуда зелье получено". Торговцев табаком повелевалось пороть, резать  носы, ссылать в дальние города.</w:t>
        <w:br/>
        <w:t>Но в этой борьбе табак все же оказался победителем. Почему? (деньги, прибыль)</w:t>
        <w:br/>
        <w:t>Вернее победили плантаторы, фабриканты и купцы, которые получали огромные прибыли от торговли сигарами и папиросами. Торговля табаком не сокращалась, доходы казны значительно росли. Этот факт заставил многие правительства изменить свое отношение к табаку и использовать его как источник прибылей.</w:t>
        <w:br/>
        <w:t xml:space="preserve">– Кто из русских правителей в конце XVII века разрешил курение табака? Почему? </w:t>
      </w:r>
      <w:r>
        <w:rPr>
          <w:rStyle w:val="Emphasis"/>
        </w:rPr>
        <w:t>(Петр I, в экономических целях)</w:t>
      </w:r>
      <w:r>
        <w:rPr/>
        <w:br/>
        <w:t>В России торговля табаком и курение были разрешены в 1697 году при Петре I,  он и сам сал заядлым курильщиком после посещения Голландии. Он курил сам и заставлял других, разрешил свободный ввоз табака из-за границы, наложив на нее высокую пошлину.</w:t>
        <w:br/>
        <w:t>– Было ли это выгодно? А для кого? А сейчас изменилось?</w:t>
        <w:br/>
        <w:t>Время шло и стало понятно, что курение вредно для здоровья.</w:t>
      </w:r>
    </w:p>
    <w:p>
      <w:pPr>
        <w:pStyle w:val="Style14"/>
        <w:rPr/>
      </w:pPr>
      <w:r>
        <w:rPr>
          <w:rStyle w:val="StrongEmphasis"/>
        </w:rPr>
        <w:t xml:space="preserve">– </w:t>
      </w:r>
      <w:r>
        <w:rPr>
          <w:rStyle w:val="StrongEmphasis"/>
        </w:rPr>
        <w:t xml:space="preserve">Какое вредное вещество содержится в листьях табака? </w:t>
      </w:r>
      <w:r>
        <w:rPr>
          <w:rStyle w:val="Emphasis"/>
        </w:rPr>
        <w:t>(Никотин)</w:t>
      </w:r>
    </w:p>
    <w:p>
      <w:pPr>
        <w:pStyle w:val="Style14"/>
        <w:rPr/>
      </w:pPr>
      <w:r>
        <w:rPr/>
        <w:t>В память о Жаке Нико, кто первым из семени вырастил табак в Европе. Это открытие стало очень важным в борьбе с курением, так как выявило главного виновника вредного действия табачного дыма.</w:t>
        <w:br/>
        <w:t>Ученые выяснили, что для человека смертельная доза никотина составляет 2-3 капли. Именно такая доза поступает ежедневно в кровь после выкуривания 20-25 сигарет.</w:t>
        <w:br/>
        <w:t>– Почему же курильщик не погибает сразу?</w:t>
        <w:br/>
        <w:t>Потому, что доза вводится постепенно, не в один прием! Пословица: "Капля никотина убивает лошадь!".</w:t>
        <w:br/>
        <w:t>Многие выдающиеся люди курили. И, кстати, потом высказывались о вреде табака и бросали курить, жалея только об одном, что не сделали этого раньше.</w:t>
      </w:r>
    </w:p>
    <w:p>
      <w:pPr>
        <w:pStyle w:val="Style14"/>
        <w:rPr/>
      </w:pPr>
      <w:r>
        <w:rPr/>
        <w:t>Приведем примеры:</w:t>
      </w:r>
    </w:p>
    <w:p>
      <w:pPr>
        <w:pStyle w:val="Style14"/>
        <w:rPr/>
      </w:pPr>
      <w:r>
        <w:rPr>
          <w:rStyle w:val="StrongEmphasis"/>
        </w:rPr>
        <w:t xml:space="preserve">– </w:t>
      </w:r>
      <w:r>
        <w:rPr>
          <w:rStyle w:val="StrongEmphasis"/>
        </w:rPr>
        <w:t>Сергей Боткин</w:t>
      </w:r>
      <w:r>
        <w:rPr/>
        <w:t xml:space="preserve"> – ученый терапевт. Фраза: "Если бы я не курил, то прожил бы еще 10-15 лет". Открыл вирус гепатита "А", очень много сделал для спасения людей, но не сумев избавиться от своей пагубной привычки, не смог спасти себя.</w:t>
        <w:br/>
      </w:r>
      <w:r>
        <w:rPr>
          <w:rStyle w:val="StrongEmphasis"/>
        </w:rPr>
        <w:t>– Л.Н. Толстой</w:t>
      </w:r>
      <w:r>
        <w:rPr/>
        <w:t xml:space="preserve"> – бросил курить и стал говорить: "Я стал другим человеком. Просиживаю по пять часов к ряду за работой, встаю совершенно свежим, а прежде, когда курил, чувствовал усталость, головокружение, тошноту, туман в голове…".</w:t>
        <w:br/>
      </w:r>
      <w:r>
        <w:rPr>
          <w:rStyle w:val="StrongEmphasis"/>
        </w:rPr>
        <w:t>– А. Дюма-сын –</w:t>
      </w:r>
      <w:r>
        <w:rPr/>
        <w:t xml:space="preserve">  "Я  отложил свою сигарету и поклялся, что никогда не буду курить. Эту клятву я твердо сдержал и вполне убежден, табак вредит мозгу так же, как и алкоголь".</w:t>
      </w:r>
    </w:p>
    <w:p>
      <w:pPr>
        <w:pStyle w:val="Style14"/>
        <w:rPr/>
      </w:pPr>
      <w:r>
        <w:rPr/>
        <w:t xml:space="preserve">Представляем чувства человека, отказавшегося от дурной привычки табака, эти чувства выразил </w:t>
      </w:r>
      <w:r>
        <w:rPr>
          <w:rStyle w:val="StrongEmphasis"/>
        </w:rPr>
        <w:t>В.В. Маяковский:</w:t>
      </w:r>
    </w:p>
    <w:p>
      <w:pPr>
        <w:pStyle w:val="Style14"/>
        <w:rPr/>
      </w:pPr>
      <w:r>
        <w:rPr/>
        <w:t>Я СЧАСТЛИВ!</w:t>
      </w:r>
    </w:p>
    <w:p>
      <w:pPr>
        <w:pStyle w:val="Style14"/>
        <w:rPr/>
      </w:pPr>
      <w:r>
        <w:rPr/>
        <w:t xml:space="preserve">Я </w:t>
        <w:br/>
        <w:t>             сегодня</w:t>
        <w:br/>
        <w:t xml:space="preserve">                          дышу как слон, </w:t>
        <w:br/>
        <w:t>походка</w:t>
        <w:br/>
        <w:t xml:space="preserve">             моя </w:t>
        <w:br/>
        <w:t xml:space="preserve">                          легка, </w:t>
        <w:br/>
        <w:t>и ночь</w:t>
        <w:br/>
        <w:t>             пронеслась,</w:t>
        <w:br/>
        <w:t xml:space="preserve">                          как чудесный сон, </w:t>
        <w:br/>
        <w:t>без единого</w:t>
        <w:br/>
        <w:t>             кашля и плевка...</w:t>
        <w:br/>
        <w:t>Я</w:t>
        <w:br/>
        <w:t>    стал</w:t>
        <w:br/>
        <w:t>             определенный</w:t>
        <w:br/>
        <w:t>                          весельчак и остряк –</w:t>
        <w:br/>
        <w:t>ну просто –</w:t>
        <w:br/>
        <w:t>                          душа общества</w:t>
        <w:br/>
        <w:t>Я</w:t>
        <w:br/>
        <w:t>    порозовел</w:t>
        <w:br/>
        <w:t xml:space="preserve">             и пополнел в лице, </w:t>
        <w:br/>
        <w:t>забыл</w:t>
        <w:br/>
        <w:t>             и гриппы</w:t>
        <w:br/>
        <w:t xml:space="preserve">                          и кровать. </w:t>
        <w:br/>
        <w:t>Граждане,</w:t>
        <w:br/>
        <w:t>                          вас</w:t>
        <w:br/>
        <w:t xml:space="preserve">                               интересует рецепт? </w:t>
        <w:br/>
        <w:t>Открыть?</w:t>
        <w:br/>
        <w:t>      или...</w:t>
        <w:br/>
        <w:t xml:space="preserve">             не открывать?.. </w:t>
        <w:br/>
        <w:t>Не волнуйтесь,</w:t>
        <w:br/>
        <w:t>             сообщаю:</w:t>
        <w:br/>
        <w:t>                          граждане –</w:t>
        <w:br/>
        <w:t>                                                    </w:t>
      </w:r>
      <w:r>
        <w:rPr>
          <w:rStyle w:val="StrongEmphasis"/>
        </w:rPr>
        <w:t xml:space="preserve">я </w:t>
      </w:r>
      <w:r>
        <w:rPr/>
        <w:br/>
      </w:r>
      <w:r>
        <w:rPr>
          <w:rStyle w:val="StrongEmphasis"/>
        </w:rPr>
        <w:t xml:space="preserve">сегодня – </w:t>
      </w:r>
      <w:r>
        <w:rPr/>
        <w:br/>
        <w:t>             </w:t>
      </w:r>
      <w:r>
        <w:rPr>
          <w:rStyle w:val="StrongEmphasis"/>
        </w:rPr>
        <w:t>бросил курить.</w:t>
      </w:r>
    </w:p>
    <w:p>
      <w:pPr>
        <w:pStyle w:val="Style14"/>
        <w:rPr/>
      </w:pPr>
      <w:r>
        <w:rPr>
          <w:rStyle w:val="StrongEmphasis"/>
        </w:rPr>
        <w:t>Что же происходит в организме человека, когда он бросает курить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ерез 20 мин давление и пульс приходят в норму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ерез 8 часов уровень окиси углерода и никотина в крови уменьшается вдво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ерез 24 часа организм полностью очищается от окиси углерод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ерез 48 часов никотин полностью выходит из организма, улучшаются вкус и обоняни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ерез 72 часа дыхание становится ровным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ерез 2-12 недель улучшается кровообращени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ерез 3-9 месяцев проблемы с дыханием пропадают вообщ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ерез 5 лет вероятность возникновения сердечного приступа меньше в 2 раза, чем у курильщиков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через 10 лет вероятность возникновения рака лёгких меньше в 2 раза, чем у курильщика.</w:t>
      </w:r>
    </w:p>
    <w:p>
      <w:pPr>
        <w:pStyle w:val="Style14"/>
        <w:rPr/>
      </w:pPr>
      <w:r>
        <w:rPr/>
        <w:t>Курение – не безобидное занятие, которое можно без усилий бросить. Прежде чем начать курить, нужно хорошо подумать. А курящему человеку нужно помнить о том, что табачный дым – это смесь газов и аэрозолей, включающая 4720 различных веществ, большая часть из который очень опасна как для здоровья курящего, так и для окружающих его людей.</w:t>
      </w:r>
    </w:p>
    <w:p>
      <w:pPr>
        <w:pStyle w:val="Style14"/>
        <w:rPr/>
      </w:pPr>
      <w:r>
        <w:rPr>
          <w:rStyle w:val="StrongEmphasis"/>
        </w:rPr>
        <w:t xml:space="preserve">Результаты наблюдения за курящими и некурящими школьниками </w:t>
      </w:r>
      <w:r>
        <w:rPr/>
        <w:t>(Всемирная организация здравоохранения)</w:t>
      </w:r>
    </w:p>
    <w:tbl>
      <w:tblPr>
        <w:tblW w:w="55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970"/>
        <w:gridCol w:w="1274"/>
      </w:tblGrid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курящие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не курящие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Нервные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%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%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Понижение слуха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%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%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Плохая память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%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%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Плохое физическое состояние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%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%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. Плохое умственное состояние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%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%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. Нечистоплотны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%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%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. Плохие отметки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%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% </w:t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. Медленно соображают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%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</w:tbl>
    <w:p>
      <w:pPr>
        <w:pStyle w:val="Style14"/>
        <w:rPr/>
      </w:pPr>
      <w:r>
        <w:rPr/>
        <w:t xml:space="preserve">– </w:t>
      </w:r>
      <w:r>
        <w:rPr/>
        <w:t xml:space="preserve">Какие болезни возникают от курения? </w:t>
      </w:r>
      <w:r>
        <w:rPr>
          <w:rStyle w:val="Emphasis"/>
        </w:rPr>
        <w:t>(Рак, язва желудка, инфаркт, инсульт, бронхит и т.д.)</w:t>
      </w:r>
      <w:r>
        <w:rPr/>
        <w:t xml:space="preserve"> Но, может быть ты, хочешь, получить «нечто особенное»?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 </w:t>
      </w:r>
      <w:r>
        <w:rPr/>
        <w:t>«привлекательный» внешний вид: желтые зубы и пальцы, серый оттенок кожи, ранние морщины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быть похожим на пепельницу, с таким же неприятным запахом и дорожками пепла на одежде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хронические болезни, связанные с курением: рак легких, хронический бронхит, болезни сердца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тдышку и сердцебиение при физических нагрузках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остоянно прятаться от родителей и учителей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экономить на завтраках, откладывая деньги на сигареты.</w:t>
      </w:r>
    </w:p>
    <w:p>
      <w:pPr>
        <w:pStyle w:val="Style14"/>
        <w:rPr/>
      </w:pPr>
      <w:r>
        <w:rPr/>
        <w:t>Тогда ты действительно можешь попробовать завести себе пагубную привычку, от которой потом будет очень сложно избавиться.</w:t>
        <w:br/>
        <w:t xml:space="preserve">Но если ты хочешь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охранить свое здоровье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остояться в жизни как личность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ыглядеть молодо и привлекательно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сегда быть в хорошей спортивной форме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одить и вырастить здоровых детей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быть самостоятельным человеком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не быть рабом вредной привычки.</w:t>
      </w:r>
    </w:p>
    <w:p>
      <w:pPr>
        <w:pStyle w:val="Style14"/>
        <w:rPr/>
      </w:pPr>
      <w:r>
        <w:rPr/>
        <w:t xml:space="preserve">Не допусти, чтобы табак помешал тебе реализовать свои возможности и поставь большую жирную точку. </w:t>
      </w:r>
      <w:r>
        <w:rPr>
          <w:rStyle w:val="StrongEmphasis"/>
        </w:rPr>
        <w:t>Ведь твой выбор – никогда не начинать курить</w:t>
      </w:r>
      <w:r>
        <w:rPr/>
        <w:br/>
        <w:t>Бросить курить можно и нужно, причем в любом возрасте и с любым "стажем" курения. Для этого не нужно иметь крепкое здоровье, оно у курильщиков и так подорвано. А что же тогда для этого нужно?</w:t>
      </w:r>
    </w:p>
    <w:p>
      <w:pPr>
        <w:pStyle w:val="Style14"/>
        <w:rPr/>
      </w:pPr>
      <w:r>
        <w:rPr/>
        <w:t xml:space="preserve">Твое имя – сигарета. </w:t>
        <w:br/>
        <w:t xml:space="preserve">Ты красива, ты сильна. </w:t>
        <w:br/>
        <w:t xml:space="preserve">Ты знакома с целым светом, </w:t>
        <w:br/>
        <w:t>Очень многим ты нужна.</w:t>
        <w:br/>
        <w:t xml:space="preserve">Мозг и сердце ты дурманишь </w:t>
        <w:br/>
        <w:t xml:space="preserve">Молодым и старикам, </w:t>
        <w:br/>
        <w:t>Независимо от знаний,</w:t>
        <w:br/>
        <w:t xml:space="preserve">Скажем прямо, слабакам. </w:t>
        <w:br/>
        <w:t xml:space="preserve">Запомни: человек не слаб, </w:t>
        <w:br/>
        <w:t xml:space="preserve">Рожден свободным. Он не раб. </w:t>
        <w:br/>
        <w:t xml:space="preserve">Сегодня вечером, как ляжем спать </w:t>
        <w:br/>
        <w:t xml:space="preserve">Ты должен так себе сказать: </w:t>
        <w:br/>
        <w:t xml:space="preserve">«Я выбрал сам себе дорогу к свету </w:t>
        <w:br/>
        <w:t xml:space="preserve">И, презирая сигарету, </w:t>
        <w:br/>
        <w:t xml:space="preserve">Не стану ни за что курить. </w:t>
        <w:br/>
        <w:t>Я – человек! Я должен жить!»</w:t>
      </w:r>
    </w:p>
    <w:p>
      <w:pPr>
        <w:pStyle w:val="Style14"/>
        <w:rPr/>
      </w:pPr>
      <w:r>
        <w:rPr/>
        <w:t>Итак, мы видим, что курение оказывает на организм человека очень вредное воздействие. И если бы человек избавился от вредных привычек, в том числе от курения, его жизнь была бы значительно дольше.</w:t>
      </w:r>
    </w:p>
    <w:p>
      <w:pPr>
        <w:pStyle w:val="Style14"/>
        <w:rPr/>
      </w:pPr>
      <w:r>
        <w:rPr/>
        <w:t>Ну что ж, мой друг, решенье за тобой</w:t>
        <w:br/>
        <w:t>Ты вправе сам командовать судьбой.</w:t>
        <w:br/>
        <w:t>Ты согласиться можешь, но отказ</w:t>
        <w:br/>
        <w:t>Окажется получше в сотню раз.</w:t>
        <w:br/>
        <w:t>– Ты вправе жизнь свою спасти.</w:t>
        <w:br/>
        <w:t>Подумай, может ты на правильном пути.</w:t>
        <w:br/>
        <w:t>Но если все-таки сумел свернуть,</w:t>
        <w:br/>
        <w:t>То потрудись себе здоровие вернуть!</w:t>
      </w:r>
    </w:p>
    <w:p>
      <w:pPr>
        <w:pStyle w:val="Style14"/>
        <w:rPr/>
      </w:pPr>
      <w:r>
        <w:rPr>
          <w:rStyle w:val="StrongEmphasis"/>
        </w:rPr>
        <w:t>III. Итог мероприятия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Ведущий.</w:t>
      </w:r>
      <w:r>
        <w:rPr/>
        <w:t xml:space="preserve"> Сделайте вывод по теме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лучше не начинать курить, чем потом мучитьс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модно – не курить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мы свой выбор делаем (слайд спорт).</w:t>
      </w:r>
    </w:p>
    <w:p>
      <w:pPr>
        <w:pStyle w:val="Style14"/>
        <w:rPr/>
      </w:pPr>
      <w:r>
        <w:rPr/>
        <w:t>Запомни – человек не слаб,</w:t>
        <w:br/>
        <w:t>Рождён свободным. Он не раб.</w:t>
        <w:br/>
        <w:t>Сегодня вечером, как ляжешь спать,</w:t>
        <w:br/>
        <w:t>Ты должен так себе сказать:</w:t>
        <w:br/>
        <w:t>«Я выбрал сам дорогу к свету</w:t>
        <w:br/>
        <w:t xml:space="preserve">И, презирая сигарету, </w:t>
        <w:br/>
        <w:t>Не стану ни за что курить,</w:t>
        <w:br/>
        <w:t>Я – человек! Я должен сильным быть!»</w:t>
      </w:r>
    </w:p>
    <w:p>
      <w:pPr>
        <w:pStyle w:val="Style14"/>
        <w:rPr/>
      </w:pPr>
      <w:r>
        <w:rPr>
          <w:rStyle w:val="Emphasis"/>
        </w:rPr>
        <w:t>Д. Бершадский</w:t>
      </w:r>
    </w:p>
    <w:p>
      <w:pPr>
        <w:pStyle w:val="Style14"/>
        <w:jc w:val="center"/>
        <w:rPr/>
      </w:pPr>
      <w:r>
        <w:rPr>
          <w:rStyle w:val="StrongEmphasis"/>
        </w:rPr>
        <w:t>МЫ ВЫБИРАЕМ ЗДОРОВЬЕ!</w:t>
      </w:r>
    </w:p>
    <w:p>
      <w:pPr>
        <w:pStyle w:val="Style14"/>
        <w:rPr/>
      </w:pPr>
      <w:r>
        <w:rPr/>
        <w:t xml:space="preserve">– </w:t>
      </w:r>
      <w:r>
        <w:rPr/>
        <w:t xml:space="preserve">О своем здоровье и о здоровье окружающих надо заботиться. Здоровье – одно из главных условий жизн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7:17:00Z</dcterms:created>
  <dc:creator>Андрей</dc:creator>
  <dc:description/>
  <cp:keywords/>
  <dc:language>en-US</dc:language>
  <cp:lastModifiedBy>Андрей</cp:lastModifiedBy>
  <cp:lastPrinted>2010-11-05T20:22:00Z</cp:lastPrinted>
  <dcterms:modified xsi:type="dcterms:W3CDTF">2010-11-05T17:23:00Z</dcterms:modified>
  <cp:revision>4</cp:revision>
  <dc:subject/>
  <dc:title/>
</cp:coreProperties>
</file>