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</w:t>
      </w:r>
      <w:r>
        <w:rPr>
          <w:b/>
          <w:sz w:val="44"/>
          <w:szCs w:val="44"/>
        </w:rPr>
        <w:t xml:space="preserve">Конспект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>открытого урока по баскетболу</w:t>
      </w:r>
    </w:p>
    <w:p>
      <w:pPr>
        <w:pStyle w:val="Normal"/>
        <w:rPr/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>проведенного для 8 класса</w:t>
      </w:r>
    </w:p>
    <w:p>
      <w:pPr>
        <w:pStyle w:val="Normal"/>
        <w:rPr/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>учителем физической культуры</w:t>
      </w:r>
    </w:p>
    <w:p>
      <w:pPr>
        <w:pStyle w:val="Normal"/>
        <w:rPr/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 xml:space="preserve">ГКОУ ЛО «Назийский центр социальной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</w:t>
      </w:r>
      <w:r>
        <w:rPr>
          <w:sz w:val="44"/>
          <w:szCs w:val="44"/>
        </w:rPr>
        <w:t>адаптации и профориентации»</w:t>
      </w:r>
    </w:p>
    <w:p>
      <w:pPr>
        <w:pStyle w:val="Normal"/>
        <w:rPr/>
      </w:pPr>
      <w:r>
        <w:rPr>
          <w:sz w:val="44"/>
          <w:szCs w:val="44"/>
        </w:rPr>
        <w:t xml:space="preserve">      </w:t>
      </w:r>
      <w:r>
        <w:rPr>
          <w:sz w:val="44"/>
          <w:szCs w:val="44"/>
        </w:rPr>
        <w:t>Волощенко Ириной Александровно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 урока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бучение технике перемещений; остановке прыжком, поворотом, передаче с отскоком на месте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азвитие координации, внимания быстроты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оспитание трудолюбия, коллективизма, активност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Место проведения: </w:t>
      </w:r>
      <w:r>
        <w:rPr>
          <w:sz w:val="40"/>
          <w:szCs w:val="40"/>
        </w:rPr>
        <w:t>спортивный за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Оборудование и инвентарь:</w:t>
      </w:r>
      <w:r>
        <w:rPr>
          <w:sz w:val="40"/>
          <w:szCs w:val="40"/>
        </w:rPr>
        <w:t xml:space="preserve"> малые (теннисные, резиновые) мячи, баскетбольные мяч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Дата проведения: </w:t>
      </w:r>
      <w:r>
        <w:rPr>
          <w:sz w:val="40"/>
          <w:szCs w:val="40"/>
        </w:rPr>
        <w:t>15.11.11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641"/>
        <w:gridCol w:w="1480"/>
        <w:gridCol w:w="3553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  <w:lang w:val="en-US"/>
              </w:rPr>
              <w:t>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вод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м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ение, сообщение задач уро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сдает учителю рапорт о готовности класса к урок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хника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 в мини-баскетбо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иложение 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еразвивающие упражнения с малым мяч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иложение 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sz w:val="40"/>
                <w:szCs w:val="40"/>
                <w:lang w:val="en-US"/>
              </w:rPr>
              <w:t>I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нов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м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г равномерный с малым мячом в ру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 сигналу подбросить мяч вверх, пойма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 сигналу выполнить удар в пол, пойма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 сигналу выполнить остановку, поворо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м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бежит в колонне. Мяч ученики вращают вокруг туловища, перекладывая из рук в ру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ращать влево-напра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ращать вправо-налево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кор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. п.: высокий старт (низкий старт, стоя левым (правым) боком, упор присев, упор лежа) – ускорение лицом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.п.: высокий старт (и. п. – как и в первом задании) – бег спиной впере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перестроить из одной колонны в 4 коло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учителя первая шеренга выполняет задание, возвращаются ученики в свои колонны: 1,2 – по левой боковой линии; 3,4 – по правой боковой лин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емещения приставными шаг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левым бо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равым бо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два шага правым боком, поворот, 2 шага левым бо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спиной впере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 шага влево-наз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 шага вправо-наза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м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ыполняют в том же построении, что и в предыдущем втором упражнении. Повторить стойку баскетболиста: постановка стоп на ширине плеч, колени согнуты, плечи слегка наклонены вперед, руки согнуты, кисти расставлены и направлены вперед – в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: а) на работу стоп (на передней части стопы происходит передвижение); б) сохранение дистанции между стопами; не прыгающее движение вверх, а плавное перемещение в сторон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дачи мяча на мес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вумя руками от гру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вумя руками с отскоком от п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дной рукой от плеча (левой, право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м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перестроить из 4 колонн в 6 колонн по 4 ученика, где по два ученика располагаются на боковых ли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между передающими мяч учениками 2,5 – 3 м; при передачи с отскоком от пола – 3,4 – 4 м. Следить за постановкой ног, работой рук при ловле и передаче мяча; локти не расставлять в стороны, а опустить вниз, руки выпрямлять в локтевых суставах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I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ключитель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м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росок одной рукой от плеча с мес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м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их командах по 4 ученика выполняют броски с места (дистанция 1,5- 2 м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троение, подведение итогов уро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м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Техника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деть спортивную форму и спортивную обувь на резиновой подош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огти на руках должны быть коротко подстриж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 одежде не должно быть металлических крючков, пряжек, пуг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У играющих не должно быть колец, медальонов, сережек, 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е нарушать дисциплину игры, не толкать в спину, не ставить подножки – знать и выполнять правила баскетбола.</w:t>
      </w:r>
    </w:p>
    <w:p>
      <w:pPr>
        <w:pStyle w:val="Normal"/>
        <w:rPr/>
      </w:pPr>
      <w:r>
        <w:rPr>
          <w:sz w:val="28"/>
          <w:szCs w:val="28"/>
        </w:rPr>
        <w:t>6) Овладевать правильной техникой игры – залог профилактики травм костно-связочного аппарата и мышц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Приложение №2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</w:t>
      </w:r>
      <w:r>
        <w:rPr>
          <w:b/>
          <w:i/>
          <w:sz w:val="36"/>
          <w:szCs w:val="36"/>
        </w:rPr>
        <w:t>Правила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, время игры, счет игры, ничья, замены, спорный бросок, действия с мячом, нарушения, правило трех секунд, пять секунд, мяч, возвращенный в тыловую зону, пять фолов игрока, штрафные броски, секретарь и секундометрист, судьи в мини-баскетб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Приложение №3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Общеразвивающие упражн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И. п. </w:t>
      </w:r>
      <w:r>
        <w:rPr>
          <w:sz w:val="28"/>
          <w:szCs w:val="28"/>
        </w:rPr>
        <w:t>Стойка, малый мяч в рука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Подбрасывать малый мяч вверх из-под левой или правой ноги одной рукой и ловить его друг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И.п. </w:t>
      </w:r>
      <w:r>
        <w:rPr>
          <w:sz w:val="28"/>
          <w:szCs w:val="28"/>
        </w:rPr>
        <w:t>Стойка ноги врозь, руки в стороны, малый мяч в левой руке.</w:t>
      </w:r>
    </w:p>
    <w:p>
      <w:pPr>
        <w:pStyle w:val="Normal"/>
        <w:rPr/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Темповая переброска правой рукой мяча из-за спины в левую, а левой спереди в правую руку.</w:t>
      </w:r>
    </w:p>
    <w:p>
      <w:pPr>
        <w:pStyle w:val="Normal"/>
        <w:rPr/>
      </w:pPr>
      <w:r>
        <w:rPr>
          <w:b/>
          <w:sz w:val="28"/>
          <w:szCs w:val="28"/>
        </w:rPr>
        <w:t>3. И.п.</w:t>
      </w:r>
      <w:r>
        <w:rPr>
          <w:sz w:val="28"/>
          <w:szCs w:val="28"/>
        </w:rPr>
        <w:t xml:space="preserve"> Стойка ноги врозь, малый мяч в руках.</w:t>
      </w:r>
    </w:p>
    <w:p>
      <w:pPr>
        <w:pStyle w:val="Normal"/>
        <w:rPr/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Подбросить малый мяч вверх, присесть, коснуться рукой пола, встать с поворотом на 180 градусов и поймать мяч. </w:t>
      </w:r>
    </w:p>
    <w:p>
      <w:pPr>
        <w:pStyle w:val="Normal"/>
        <w:rPr/>
      </w:pPr>
      <w:r>
        <w:rPr>
          <w:b/>
          <w:sz w:val="28"/>
          <w:szCs w:val="28"/>
        </w:rPr>
        <w:t>4. И.п.</w:t>
      </w:r>
      <w:r>
        <w:rPr>
          <w:sz w:val="28"/>
          <w:szCs w:val="28"/>
        </w:rPr>
        <w:t xml:space="preserve"> Стойка ноги врозь, руки с малыми мячами вперед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Одновременно выпускать теннисные мячи из рук с последующей ловлей их хватом сверху.</w:t>
      </w:r>
    </w:p>
    <w:p>
      <w:pPr>
        <w:pStyle w:val="Normal"/>
        <w:rPr/>
      </w:pPr>
      <w:r>
        <w:rPr>
          <w:b/>
          <w:sz w:val="28"/>
          <w:szCs w:val="28"/>
        </w:rPr>
        <w:t>5. И.п.</w:t>
      </w:r>
      <w:r>
        <w:rPr>
          <w:sz w:val="28"/>
          <w:szCs w:val="28"/>
        </w:rPr>
        <w:t xml:space="preserve"> Партнеры стоят в шаге, лицом друг к другу на расстоянии 15 – 20 м.</w:t>
      </w:r>
    </w:p>
    <w:p>
      <w:pPr>
        <w:pStyle w:val="Normal"/>
        <w:rPr/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Точное метание с места малого мяча партнеру в руки из-за головы и ловля его другим партнером двумя ру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9:33:00Z</dcterms:created>
  <dc:creator>Пользователь</dc:creator>
  <dc:description/>
  <cp:keywords/>
  <dc:language>en-US</dc:language>
  <cp:lastModifiedBy>Пользователь</cp:lastModifiedBy>
  <cp:lastPrinted>2009-01-25T20:23:00Z</cp:lastPrinted>
  <dcterms:modified xsi:type="dcterms:W3CDTF">2012-11-28T17:49:00Z</dcterms:modified>
  <cp:revision>8</cp:revision>
  <dc:subject/>
  <dc:title>                          </dc:title>
</cp:coreProperties>
</file>