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" w:hanging="0"/>
        <w:jc w:val="center"/>
        <w:rPr>
          <w:b/>
          <w:b/>
        </w:rPr>
      </w:pPr>
      <w:r>
        <w:rPr>
          <w:b/>
        </w:rPr>
        <w:t>Подробный конспект уро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6" w:leader="none"/>
        </w:tabs>
        <w:ind w:left="0" w:hanging="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егодня по электронной почте мне для вас, ребята, пришло письмо, в котором мудрая сова приглашает нас в гости в волшебное царство Природы. Мудрая сова охраняет это зелёное царство. (слайд 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вайте откроем тетради и запишем дату и классная раб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Минутка чистопис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ше путешествие начинается на поляне, которая покрыта красивыми цветами. Эта поляна – Чистописание. (слайд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Мы будем повторять написание буквы, которая лишняя в этом ряду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т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 xml:space="preserve"> с ш 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ажите, что она лишняя в этом ряду (она обозначает звонкий зву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исание соеди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 Вя в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Сообщение темы и целей урока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гадайте время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ет снеж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жил луж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ь прибывает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огда это бывает? (Весна) (слайд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Докажите, что это время года – вес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Какая орфограмма в этом слов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Как подобрать проверочное слов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Как вы думаете, чем мы будем заниматься на уроке? ( учиться писать слова с безударными гласными в корне слова и подбирать проверочные слова) (слай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Словарно – орфографическая раб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Чтобы пройти в лес, надо отгадать загадки Лесовичка.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кажите, как нужно вести себя в лес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сит серенький жил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у крыльев чёрный ц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ишь кружит двадцать п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ричит «кар – р» (ворона) (слайд)</w:t>
      </w:r>
    </w:p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аленький мальчиш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ером армячиш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дворам шныря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хи собир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лях ночу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чки ворует. (воробей)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Летом бродит без дор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сосен и берё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имой он спит в берлог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мороза пряча нос. (медведь)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>4.У косого нет берл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нужна ему н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врагов спасают н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от голода – кора. (заяц) 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Хвост пушист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х золотист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есу живё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ревне кур крадёт. (лисица) 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вторение изучен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льше мы отправляемся через ручеёк. Этот ручеёк так и называется – Ручеёк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пражнение в подборе буквы на месте безударной глас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ставьте пропущенные буквы в словах и подберите проверочное слово к каждому из данных слов.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…ра –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…бы –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..ва –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…сна –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…мля –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бота по карточкам по вариа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мотрите, кто выпрыгнул из дупла? (белка)  (слайд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та белка необычная. Она приготовила для вас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авьте пропущенные буквы, подберите  проверочные слов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 в.</w:t>
        <w:tab/>
        <w:tab/>
        <w:tab/>
        <w:tab/>
        <w:tab/>
        <w:tab/>
        <w:tab/>
        <w:t>2 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Цв…ты – </w:t>
        <w:tab/>
        <w:tab/>
        <w:tab/>
        <w:tab/>
        <w:tab/>
        <w:tab/>
        <w:t xml:space="preserve">Р…ка -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п…на – </w:t>
        <w:tab/>
        <w:tab/>
        <w:tab/>
        <w:tab/>
        <w:tab/>
        <w:tab/>
        <w:t xml:space="preserve">Кр..ты -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л…ны – </w:t>
        <w:tab/>
        <w:tab/>
        <w:tab/>
        <w:tab/>
        <w:tab/>
        <w:tab/>
        <w:t>П…тно -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в…ры - </w:t>
        <w:tab/>
        <w:tab/>
        <w:tab/>
        <w:tab/>
        <w:tab/>
        <w:t xml:space="preserve">       М…ря -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р…чи – </w:t>
        <w:tab/>
        <w:tab/>
        <w:tab/>
        <w:tab/>
        <w:tab/>
        <w:t xml:space="preserve">       </w:t>
        <w:tab/>
        <w:t xml:space="preserve">       Ч…сло -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..пло -</w:t>
        <w:tab/>
        <w:tab/>
        <w:tab/>
        <w:tab/>
        <w:tab/>
        <w:t xml:space="preserve">                   Ст…н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ми способами проверки вы пользовали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главное во всех способах провер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. мину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живё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та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дё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ежи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чью спи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берё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даё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олчи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грози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я для пальч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теперь все тихо с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аботать захо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пражнение в написании слов с безударными гласными и выделение корн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лесу можно увидеть много необычного и интересного. (слай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 это кто? (сорок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смотрите, что у неё на хвосте. Это она нам весточку принесла. Сороку считают лесным почтальоном. Она всегда разносит вести. И в народе говорят: «Сорока на хвосте принесл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но подберите проверочные слова и выделите корень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н…здо, к…рмушка, д…ревья, стр…жи, зв…рёк, б…леет, д…жди, цв…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ъяснение в написании орфограм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акое слово лишнее? Д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ьте предложение, используя эти слова.(Запись одного предложения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черкните главные члены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Игра «Помоги медвежонку». (слайд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бята, медвежонок не может правильно выполнить упражнение, которое ему задали в лесной школе, не может правильно написать слова с гласными в корн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можем ем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тинцы, краты, вода, пчила, казёл, озиро, дрова, гостил, гребной дожд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писывание с проверкой. 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а летела над полями, по лесу и хочет рассказать вам, что она ви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…шо в л…су. П…ют ч…жи. Св…стит иволга. Л…сные тр…пинки т…нисты. В т…ни цв…тут фиа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ишите текст, вставьте пропущенные безударные глас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8. Подведение ит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ай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вайте попрощаемся с совой и поблагодарим её за гостеприим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сейчас возвращаемся в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 Рефлек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д какой орфограммой мы работали сегодня на уро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то надо сделать, чтобы не ошибиться в правописании слов с безударной гласной в корн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каким настроением вы уходите с уро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</w:rPr>
        <w:t xml:space="preserve"> </w:t>
      </w:r>
      <w:r>
        <w:rPr>
          <w:b/>
        </w:rPr>
        <w:t xml:space="preserve">Домашнее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очки с индивидуальными дифференцированными заданиями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Уровень 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берите к данным словам однокоренные, обозначающие действия. Подчеркните проверяемые безударные глас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ь, мастер, корм, свет, скрип, г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2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шите, вставив пропущенные буквы. В скобках запишите проверочные слова. Выделите кор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…рмил г…лубей, вр…дители д…ревьев, тр….скучий м…роз, г…стил у д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decimal"/>
      <w:lvlText w:val="%2.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3:00Z</dcterms:created>
  <dc:creator>win XP</dc:creator>
  <dc:description/>
  <cp:keywords/>
  <dc:language>en-US</dc:language>
  <cp:lastModifiedBy>win XP</cp:lastModifiedBy>
  <cp:lastPrinted>2009-04-07T21:08:00Z</cp:lastPrinted>
  <dcterms:modified xsi:type="dcterms:W3CDTF">2012-11-28T18:06:00Z</dcterms:modified>
  <cp:revision>52</cp:revision>
  <dc:subject/>
  <dc:title/>
</cp:coreProperties>
</file>