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открытого занятия в подготовительной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Одежда наших предков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Цель: познакомить детей с женским и мужским русским народ</w:t>
        <w:softHyphen/>
        <w:t>ным костюмом, особенностями их изготовления и приме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художественный вкус и творческое воображение с использованием элементов ТРИЗ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усским традициям, желание уз</w:t>
        <w:softHyphen/>
        <w:t>навать, новое о жизни и обычаях наших пред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народные русские мужские и женские костю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ллюстрации с изображением василька, зверобоя, березы, ту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и из бархатной бумаги разных цветов; кушаки; бу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 В зал, стилизованный под убранство русской избы, вхо</w:t>
        <w:softHyphen/>
        <w:t>дят дети их встречает воспитатель в русском народном костю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х, вы детки, мои детки</w:t>
        <w:br/>
        <w:t>Росли не на вет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вы мои кровинки, Алмазные росинки. Пряники медовые, мои вы садовые. В гости пожало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 мою загадку, (загадка о зим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какой месяц зимы сейчас на дворе? Будем зиму встречать, а декабринушку забав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знает, как раньше называли декабрь на Рус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день, хмурень, стижал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знаете почему я именно сегодня вас в гости позвала? Да по</w:t>
        <w:softHyphen/>
        <w:t>тому что, в начале декабря бывает праздник Введение - зима вхо</w:t>
        <w:softHyphen/>
        <w:t>дила в каждую из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ведение пришло, зиму в избу привело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Введения на Руси начинались зимние праздники. А какой-же праздник без веселой песни, (дети исполняют песню о зим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 теперь в избу проходите, на мои сундуки погляд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в "избу", садятся на скамей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вы думаете, ребята, что у меня хранится вот в этом красивом сундуке?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думать да гадать, давайте-ка мы его откроем.</w:t>
        <w:br/>
        <w:t>Дети пытаются открыть сундук, он не откры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кажется догадалась. Этот сундук не простой, а с сек</w:t>
        <w:softHyphen/>
        <w:t>ретом. Он откроется тогда, когда вы вспомните пословицы и по</w:t>
        <w:softHyphen/>
        <w:br/>
        <w:t>говорки, об одеж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говорят: "Какова пряха, такова и рубах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одежда красит человека, а добрые дела". "Не украшай платье, а украшай ум". "Голова не для того дана, чтобы шапку носить, а что бы ум копить". "Красавина и в старом платье хороша.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т сундук и открылся. Вы догадались правильно здесь лежит</w:t>
        <w:br/>
        <w:t>одежда, да не простая, а старинная, которую носили наши прапра-</w:t>
        <w:br/>
        <w:t>прабабушки. (Достает из сундука женский и мужской народные кос</w:t>
        <w:softHyphen/>
        <w:t>тю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 Как видите ребята, одежда русских людей в старину была удоб</w:t>
        <w:softHyphen/>
        <w:t>ной и красивой. Где-же брали люди одежду? (сами делали). Кто скажет, из какой ткани шили одеж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з льня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на занятиях, мы с вами уже рассматривали льняную</w:t>
        <w:br/>
        <w:t>ткань. Давайте вспомним, какая она? Чем хороша и чем плоха льняная ткань? Игра "Хорошо - плохо"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ы детей: "Льняная ткань хороша тем, что она сделана из натуральных нитей, из льна, в одежде из этой ткани зимой не холодно, а летом не жарко, тело в ней дыши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оха она тем, что быстро мнется и с трудом разглаживается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"А какой цвет имеет льняная ткань?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ер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людям хотелось одеваться в красивую нарядную одежду. Что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м? Где взять краски   для окрашивания ткан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отвечают, что в то время люди использовали растения зверобой, василек, листья березы, шелуху лука, чер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А как называли людей, которые красили ткань?       </w:t>
        <w:br/>
        <w:t>- Крашенни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"Зверобой - красный цвет - означая - праздник, радость, тепло), (лук - желтый - цвет солнца, богатства(коричневый - символ земли - кормилицы; (василек - голубой - символ неба, молодости;(зеленый - цвет травы, растений, приро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з чего-же состоял мужской и женский костюм. Посмотрите, что в них общ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аха-сороч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льно. Что надевали женщины поверх рубах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. Это длинная одежда без рукав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мужчины одевали рубаху и штаны. Чем отличается старинная рубаха от современн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 у нее особенный, выкроен сбоку горловины. И поэтому</w:t>
        <w:br/>
        <w:t>она называлась косоворо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эти костюмы такие красивые и праздничны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и украшены вышив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люди вышивали одежду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народному поверью вышивка не только украшала одежду, но и служила оберегом, защитой от злых с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дe-же располагались вышивки-обереги, и что они защищ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шивки на руках оберегали руки, сохраняли их силу и лов</w:t>
        <w:softHyphen/>
        <w:br/>
        <w:t>к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зоры на груди сарафана оберегали легкие и сердце, на подоле –не давали злой силе подобраться сни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рались мы позаба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тешиться - пошут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 да посмея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веселый народ, становись в хоро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ет хоровод "Коля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 теперь отгадайте загадку, подскажу, она о предмете одёж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"Надену - обручем сведет, Сниму - змеею упадет. Тепла не дает, А без него холодно.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авильно, поя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его называли в старин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уш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к был непременной деталью одежды у мужчин. Как вы думаете для чего служил пояс-кушак?</w:t>
      </w:r>
    </w:p>
    <w:p>
      <w:pPr>
        <w:sectPr>
          <w:type w:val="nextPage"/>
          <w:pgSz w:w="11906" w:h="16838"/>
          <w:pgMar w:left="1515" w:right="727" w:gutter="0" w:header="0" w:top="4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  <w:tab/>
        <w:t>Так как карманов на одежде в старину не было, то ту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вешивали расческу-гребень, сумочку для денег и разных мелочей, топор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А ну-ка рукодельники, покажите свое умение - раскрасьте</w:t>
        <w:br/>
        <w:t>костюмы так, как украшали их в стари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рисуют обереги-узоры на сарафане и руба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А сейчас открою я свой сундук заветный. Вот вам мои подар</w:t>
        <w:softHyphen/>
        <w:t>ки, гости дорог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Открывает маленький сундучок и дарит детям подарки: мальчикам - кушаки; девочкам - бусы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и пришла пора прощ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еще на мои посиделки, про старинное житье-бытье поговорить, побеседовать. До свидания?</w:t>
      </w:r>
    </w:p>
    <w:p>
      <w:pPr>
        <w:sectPr>
          <w:type w:val="nextPage"/>
          <w:pgSz w:w="14525" w:h="187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sectPr>
          <w:type w:val="nextPage"/>
          <w:pgSz w:w="14525" w:h="18720"/>
          <w:pgMar w:left="4388" w:right="6576" w:gutter="0" w:header="0" w:top="1440" w:footer="0" w:bottom="360"/>
          <w:pgNumType w:fmt="decimal"/>
          <w:cols w:num="2" w:equalWidth="false" w:sep="false">
            <w:col w:w="720" w:space="1450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 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4525" w:h="187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58:00Z</dcterms:created>
  <dc:creator>МК</dc:creator>
  <dc:description/>
  <cp:keywords/>
  <dc:language>en-US</dc:language>
  <cp:lastModifiedBy>luser</cp:lastModifiedBy>
  <dcterms:modified xsi:type="dcterms:W3CDTF">2012-11-28T07:47:00Z</dcterms:modified>
  <cp:revision>2</cp:revision>
  <dc:subject/>
  <dc:title/>
</cp:coreProperties>
</file>