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32"/>
          <w:szCs w:val="32"/>
        </w:rPr>
        <w:t xml:space="preserve">                                    </w:t>
      </w:r>
      <w:r>
        <w:rPr>
          <w:b/>
          <w:color w:val="0000FF"/>
          <w:sz w:val="40"/>
          <w:szCs w:val="40"/>
        </w:rPr>
        <w:t>Конспект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>открытого урока по гимнастике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>проведенного в 9 классе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>учителем физической культуры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 xml:space="preserve">ГОУ ЛО «Назийский центр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>социальной  адаптации»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   </w:t>
      </w:r>
      <w:r>
        <w:rPr>
          <w:color w:val="0000FF"/>
          <w:sz w:val="40"/>
          <w:szCs w:val="40"/>
        </w:rPr>
        <w:t>Волощенко Ириной Александровной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Задачи урока:</w:t>
      </w:r>
      <w:r>
        <w:rPr>
          <w:sz w:val="32"/>
          <w:szCs w:val="32"/>
        </w:rPr>
        <w:t xml:space="preserve">         1. Совершенствование акробатическ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пражнений опорных прыжков, равновес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троевых приемов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. Развитие координации, гибкости, обще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ынос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3. Воспитание сознательного отношения 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занятиям физическими упражнениям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дисциплинированности.</w:t>
      </w:r>
    </w:p>
    <w:p>
      <w:pPr>
        <w:pStyle w:val="Normal"/>
        <w:rPr/>
      </w:pPr>
      <w:r>
        <w:rPr>
          <w:color w:val="0000FF"/>
          <w:sz w:val="32"/>
          <w:szCs w:val="32"/>
        </w:rPr>
        <w:t>Тип урока:</w:t>
      </w:r>
      <w:r>
        <w:rPr>
          <w:sz w:val="32"/>
          <w:szCs w:val="32"/>
        </w:rPr>
        <w:t xml:space="preserve">                  совершенствования</w:t>
      </w:r>
    </w:p>
    <w:p>
      <w:pPr>
        <w:pStyle w:val="Normal"/>
        <w:rPr/>
      </w:pPr>
      <w:r>
        <w:rPr>
          <w:color w:val="0000FF"/>
          <w:sz w:val="32"/>
          <w:szCs w:val="32"/>
        </w:rPr>
        <w:t>Метод проведения:</w:t>
      </w:r>
      <w:r>
        <w:rPr>
          <w:sz w:val="32"/>
          <w:szCs w:val="32"/>
        </w:rPr>
        <w:t xml:space="preserve">    индивидуальный, групповой, фронта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игровой, нестандартный способ ведения.</w:t>
      </w:r>
    </w:p>
    <w:p>
      <w:pPr>
        <w:pStyle w:val="Normal"/>
        <w:rPr/>
      </w:pPr>
      <w:r>
        <w:rPr>
          <w:color w:val="0000FF"/>
          <w:sz w:val="32"/>
          <w:szCs w:val="32"/>
        </w:rPr>
        <w:t>Место проведения:</w:t>
      </w:r>
      <w:r>
        <w:rPr>
          <w:sz w:val="32"/>
          <w:szCs w:val="32"/>
        </w:rPr>
        <w:t xml:space="preserve">    спортивный зал.</w:t>
      </w:r>
    </w:p>
    <w:p>
      <w:pPr>
        <w:pStyle w:val="Normal"/>
        <w:rPr/>
      </w:pPr>
      <w:r>
        <w:rPr>
          <w:color w:val="0000FF"/>
          <w:sz w:val="32"/>
          <w:szCs w:val="32"/>
        </w:rPr>
        <w:t>Инвентарь:</w:t>
      </w:r>
      <w:r>
        <w:rPr>
          <w:sz w:val="32"/>
          <w:szCs w:val="32"/>
        </w:rPr>
        <w:t xml:space="preserve">                 скакалки, гимнастические маты, козел, конь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имнастический мостик, скамейка, карт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магнитофон.</w:t>
      </w:r>
    </w:p>
    <w:p>
      <w:pPr>
        <w:pStyle w:val="Normal"/>
        <w:rPr/>
      </w:pPr>
      <w:r>
        <w:rPr>
          <w:color w:val="0000FF"/>
          <w:sz w:val="32"/>
          <w:szCs w:val="32"/>
        </w:rPr>
        <w:t>Время проведения:</w:t>
      </w:r>
      <w:r>
        <w:rPr>
          <w:sz w:val="32"/>
          <w:szCs w:val="32"/>
        </w:rPr>
        <w:t xml:space="preserve">    9.00 – 9.40</w:t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32"/>
          <w:szCs w:val="32"/>
        </w:rPr>
        <w:t>Дата проведения:</w:t>
      </w:r>
      <w:r>
        <w:rPr>
          <w:sz w:val="32"/>
          <w:szCs w:val="32"/>
        </w:rPr>
        <w:t xml:space="preserve">      18 декабря 2008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02"/>
        <w:gridCol w:w="1480"/>
        <w:gridCol w:w="379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онно – методические указания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 xml:space="preserve"> </w:t>
            </w:r>
            <w:r>
              <w:rPr>
                <w:color w:val="0000FF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Ввод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 xml:space="preserve">10 мин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28"/>
                <w:szCs w:val="28"/>
              </w:rPr>
              <w:t>Построение, сообщение задач урока, беседа, техника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28"/>
                <w:szCs w:val="28"/>
              </w:rPr>
              <w:t>Мобилизующая настройка на ур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0 се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 сдает учителю рапорт о готовности класса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значение гимнастики для растущего организма; формирования осанки; развития физических качеств: ловкости, гибкости, силы. Техника безопасности – см. приложение 1. Сообщается о мерах, которые надо соблюдать по предупреждению травматизма на занятиях по гимнастике. Особо обращается внимание правильности оказания помощи и страх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 алфавиту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Строе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>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 пят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«змейкой» по коман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мейкой -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>Бе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еменя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 захлестыв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 высоким подниманием бе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ыж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вномер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 направленным воздействием на органы чувств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0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мение учащихся исполнять команды: «Становись!», «Равняйсь!», « Смирно!», «Вольно!», «Налево!», «Направо!», «Кругом!», перестроения из одной шеренги в две и обратно; из одной шеренги в три и обратно. Следить за четким, быстрым исполнением команд, умением правильно держать корп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мейкой – марш!», по этой команде направляющий начинает двигаться противоходом в  (противоположном направлени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осанку, на соблюдение дистанции, интер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по звуковому сигналу, по зрительному сигналу по тактильному сигналу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Основ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23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46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>Общеразвивающие упражнения с короткой скакалк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. п.: сложенная вчетверо скакалка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ся на носках, скакалку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 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: сложенная вчетверо скакалка в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 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то же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. п.: сложенная вчетверо скакалка внизу – сз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наклон впере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кая скакалку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ы голе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– пружинистые наклоны, сгибая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тягивая себя за скакал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– и. п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.п.: стойка согнутыми носками, скакалку держать за концы. 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я поочередно носки и пятки, продеть скакалку под ступни назад и впере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. п.: стоя на скакалке, держа ее за концы, рук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сед, руки вперед, натягивая скакал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 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то 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. п.: стойка ноги вместе, скакалка сз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левой (правой) ногой, руки в стороны, скакалка натяну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поднимая ногу назад и наклоняясь вперед, равновесие на одной но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– и. 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. п.: скакалка сзади, вращая скакалку вперед, бег на ме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ыжки на обеих ногах, вращая скакалку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28"/>
                <w:szCs w:val="28"/>
              </w:rPr>
              <w:t>Подготовка учебных м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28"/>
                <w:szCs w:val="28"/>
              </w:rPr>
              <w:t>Акробатически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мбинация (ю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мбинация (де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28"/>
                <w:szCs w:val="28"/>
              </w:rPr>
              <w:t>Опорные прыж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зел в длину (ю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ь в ширину (де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28"/>
                <w:szCs w:val="28"/>
              </w:rPr>
              <w:t>Упражнения в равнове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бинация на скамей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28"/>
                <w:szCs w:val="28"/>
              </w:rPr>
              <w:t>Упражнения с направленным взаимодействием органов чув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йти по кривой линии, глядя в бумажную труб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прыжок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атить два мяча  с закрытыми глаз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28"/>
                <w:szCs w:val="28"/>
              </w:rPr>
              <w:t>Уборка мест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ижении в колонне ученики берут скакалки  у помощ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четыре в движении поворотом налево. Размыкание – команда: «Дистанция – два шага, разомкнис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останавливаются на точках. «Класс! Стой! Пол – оборота на – пра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пина прямая, голова приподнята при наклоне,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осанку, не наклоняться, вращать скакалку ки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калку натянуть, точно руки в стороны и впере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и, опорная нога прямая, прогнуться в спине, голову припод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ть скакалку кистями, не делать взмахи руками, прыжки на передней части сто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ыжков индивидуализ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устанавливают гимнастические снаря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отделениям, сначала по указанию учителя, затем с использованием учебных кар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заимодействия чувства равновесия, мышечного чувства и физическ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ть парно и выборо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убирают снаряды и готовятся к эстаф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минутка».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Заключитель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7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Эстафета «Лабирин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28"/>
                <w:szCs w:val="28"/>
              </w:rPr>
              <w:t xml:space="preserve">Элементы единоборств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м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с ведением мяча в колон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пора лежа вытеснить соперника плечом (ю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я спиной вытеснить соперника за линию (де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28"/>
                <w:szCs w:val="28"/>
              </w:rPr>
              <w:t>Построение, подведение итогов уро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рганизованный уход из спортивного зал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ми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 в круг, выставление оц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и самоанализ учащихся. Повторение экзаменационных вопросов. Выход из зала нестандартным способом: «Вопрос – ответ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Примеч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уроке гимнастики была применена современная педагогическая технология «полного усвоения». Работа по данной технологии предполагает развитие индивидуального творчеств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ыла внедрена и «проблемно – поисковая технолог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Приложение 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color w:val="0000FF"/>
          <w:sz w:val="40"/>
          <w:szCs w:val="40"/>
        </w:rPr>
        <w:t>Техника безопасности на уроках гимнастики</w:t>
      </w:r>
    </w:p>
    <w:p>
      <w:pPr>
        <w:pStyle w:val="Normal"/>
        <w:rPr/>
      </w:pPr>
      <w:r>
        <w:rPr>
          <w:i/>
          <w:color w:val="0000FF"/>
          <w:sz w:val="40"/>
          <w:szCs w:val="40"/>
        </w:rPr>
        <w:t xml:space="preserve">                         </w:t>
      </w:r>
      <w:r>
        <w:rPr>
          <w:i/>
          <w:color w:val="0000FF"/>
          <w:sz w:val="40"/>
          <w:szCs w:val="40"/>
        </w:rPr>
        <w:t>(в спортивном зале)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деть спортивный костюм и спортивную обувь на нескользкой подош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 выполнять упражнение на спортивных снарядах без учителя или его помощника, а также без страх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выполнении прыжков и соскоков со снарядов приземляться мягко на носки ступней, пружинисто присе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Не стоять близко к снаряду при выполнении упражнений другим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Не выполнять упражнения на спортивных снарядах с влажными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и выполнении упражнений потоком (один за другим) соблюдать достаточные интервалы, чтобы не было столкнов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При появлении во время занятий боли в руках, покраснения кожи и потертостей на ладонях, а также при плохом самочувствии прекратить занятия и сообщить об этом уч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брать в отведенное место для хранения спортивный инвен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Снять спортивную костюм и спортивную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инять душ или тщательно вымыть лицо и руки с мы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40"/>
          <w:szCs w:val="40"/>
        </w:rPr>
        <w:t xml:space="preserve">Приложение  2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Примерные контрольные комбинации по акробатике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Девушки</w:t>
      </w:r>
      <w:r>
        <w:rPr>
          <w:sz w:val="28"/>
          <w:szCs w:val="28"/>
        </w:rPr>
        <w:t xml:space="preserve"> – О.с. Старт пловца и длинный кувырок прыжком в упор прис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вырок вперед с прямыми ногами до стойки на лопа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опуская ноги к голове, перекат вперед в сед с пря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гами (кисти к носкам); выпрямляясь, лечь на спину,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верх. Поворот на грудь, руки под плечи и толчком обе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гами упор присев. Встать, прыжком ноги в стороны, «мос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орот в упор присев, встать. Сед с прямыми ногами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вырок и кувырок назад с прямыми ногами до стойки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розь, руки вверх – в стороны. Прыжком ноги вместе и ш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перед переворот в сторону, о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орот в сторону можно выполнять на полу, сделав с матов приставной шаг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Юноши </w:t>
      </w:r>
      <w:r>
        <w:rPr>
          <w:sz w:val="28"/>
          <w:szCs w:val="28"/>
        </w:rPr>
        <w:t>– О.с. Длинный кувырок прыжком с разбега в упор присе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прямляя ноги, стока на голове и руках, кувырок вперед в у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сев. Встать и шагом вперед стойка на кистях с послед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вырком вперед в упор присев. Встать, сед с прямыми нога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увырок назад через плечо с перекатом на грудь-бедра в уп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жа. Упор присев, встать и шагом вперед переворот в сторо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. с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40"/>
          <w:szCs w:val="40"/>
        </w:rPr>
        <w:t xml:space="preserve">Приложение  3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Контрольная комбинация (упражнения в равновесии)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с двух на две из третьей позиции со сменой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 углом – руки в стороны – держ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ий наклон назад стоя на коле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кок толчком двумя полушпагатом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Опорные прыжки через козла и кон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ноши:</w:t>
      </w:r>
      <w:r>
        <w:rPr>
          <w:sz w:val="28"/>
          <w:szCs w:val="28"/>
        </w:rPr>
        <w:t xml:space="preserve"> прыжок, согнув ноги через козла в длину, высота 115см, мостик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расстоянии 1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ыжок через коня в длину, высота 115см -  выборочно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готовленных 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ушки:</w:t>
      </w:r>
      <w:r>
        <w:rPr>
          <w:sz w:val="28"/>
          <w:szCs w:val="28"/>
        </w:rPr>
        <w:t xml:space="preserve"> прыжок боком с поворотом   направо (налево) через кон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ирину, высота 110см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02:00Z</dcterms:created>
  <dc:creator>Пользователь</dc:creator>
  <dc:description/>
  <cp:keywords/>
  <dc:language>en-US</dc:language>
  <cp:lastModifiedBy>Пользователь</cp:lastModifiedBy>
  <cp:lastPrinted>2009-01-17T14:59:00Z</cp:lastPrinted>
  <dcterms:modified xsi:type="dcterms:W3CDTF">2009-01-17T12:00:00Z</dcterms:modified>
  <cp:revision>9</cp:revision>
  <dc:subject/>
  <dc:title>                                    Конспект</dc:title>
</cp:coreProperties>
</file>