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«ФАНТАЗЁРЫ» г Гремячинс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118110</wp:posOffset>
            </wp:positionV>
            <wp:extent cx="1572895" cy="1536065"/>
            <wp:effectExtent l="0" t="0" r="0" b="0"/>
            <wp:wrapTight wrapText="bothSides">
              <wp:wrapPolygon edited="0">
                <wp:start x="-386" y="-399"/>
                <wp:lineTo x="-386" y="21864"/>
                <wp:lineTo x="21986" y="21864"/>
                <wp:lineTo x="21986" y="-399"/>
                <wp:lineTo x="-386" y="-3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3606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КОНСУЛЬТ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ля воспитател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</w:rPr>
      </w:pPr>
      <w:r>
        <w:rPr>
          <w:rFonts w:cs="Monotype Corsiva" w:ascii="Monotype Corsiva" w:hAnsi="Monotype Corsiva"/>
          <w:b w:val="false"/>
          <w:sz w:val="52"/>
          <w:szCs w:val="52"/>
        </w:rPr>
        <w:t>«СОЦИАЛЬНОЕ РАЗВИТИЕ ДОШКОЛЬНИКОВ И ЕГО ОЦЕНКА В УСЛОВИЯХ ДЕТСКОГО СА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 w:val="false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075</wp:posOffset>
            </wp:positionH>
            <wp:positionV relativeFrom="paragraph">
              <wp:posOffset>125730</wp:posOffset>
            </wp:positionV>
            <wp:extent cx="1937385" cy="1485265"/>
            <wp:effectExtent l="0" t="0" r="0" b="0"/>
            <wp:wrapTight wrapText="bothSides">
              <wp:wrapPolygon edited="0">
                <wp:start x="10634" y="3749"/>
                <wp:lineTo x="9758" y="4470"/>
                <wp:lineTo x="8552" y="5768"/>
                <wp:lineTo x="7346" y="6345"/>
                <wp:lineTo x="6140" y="7499"/>
                <wp:lineTo x="6140" y="8365"/>
                <wp:lineTo x="5153" y="10672"/>
                <wp:lineTo x="4934" y="11538"/>
                <wp:lineTo x="5153" y="11971"/>
                <wp:lineTo x="6030" y="12980"/>
                <wp:lineTo x="7127" y="15288"/>
                <wp:lineTo x="6797" y="17163"/>
                <wp:lineTo x="6578" y="20192"/>
                <wp:lineTo x="7127" y="20769"/>
                <wp:lineTo x="7455" y="20769"/>
                <wp:lineTo x="12170" y="20769"/>
                <wp:lineTo x="12389" y="20769"/>
                <wp:lineTo x="13157" y="20048"/>
                <wp:lineTo x="12718" y="15288"/>
                <wp:lineTo x="14363" y="10672"/>
                <wp:lineTo x="13705" y="8797"/>
                <wp:lineTo x="13595" y="7932"/>
                <wp:lineTo x="11951" y="6345"/>
                <wp:lineTo x="11074" y="6057"/>
                <wp:lineTo x="12608" y="5480"/>
                <wp:lineTo x="12608" y="4326"/>
                <wp:lineTo x="11293" y="3749"/>
                <wp:lineTo x="10634" y="374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 w:val="false"/>
          <w:sz w:val="52"/>
          <w:szCs w:val="5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</w:rPr>
      </w:pPr>
      <w:r>
        <w:rPr>
          <w:rFonts w:cs="Monotype Corsiva" w:ascii="Monotype Corsiva" w:hAnsi="Monotype Corsiva"/>
          <w:b w:val="false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</w:rPr>
      </w:pPr>
      <w:r>
        <w:rPr>
          <w:rFonts w:cs="Monotype Corsiva" w:ascii="Monotype Corsiva" w:hAnsi="Monotype Corsiva"/>
          <w:b w:val="false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b w:val="false"/>
          <w:b w:val="false"/>
          <w:sz w:val="52"/>
          <w:szCs w:val="52"/>
        </w:rPr>
      </w:pPr>
      <w:r>
        <w:rPr>
          <w:rFonts w:cs="Monotype Corsiva" w:ascii="Monotype Corsiva" w:hAnsi="Monotype Corsiva"/>
          <w:b w:val="false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азработала и прове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оспит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Чернышева В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</w:rPr>
        <w:t>Пермь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</w:t>
      </w:r>
      <w:r>
        <w:rPr>
          <w:rFonts w:cs="Times New Roman"/>
          <w:b w:val="false"/>
          <w:sz w:val="24"/>
          <w:szCs w:val="24"/>
        </w:rPr>
        <w:t xml:space="preserve">Социальное развитие – это процесс, во время которого ребёнок усваивает ценности, традиции, культуру общества, в котором ему предстоит жить. Играя, занимаясь, общаясь со взрослыми и сверстниками, он учится жить рядом с другими, учитывать их интересы, правила и нормы поведения в обществе, т.е становиться социально компетентным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Взрослых часто волнует неконструктивное поведение дошкольников, хотя детей больше интересуют их  отношения друг с другом и постепенно они учатся взаимодействовать социально приемлемыми способами. Дети не меняются вдруг и сразу. Общаясь с окружающими, они постепенно усваивают, тот факт, что остальные могут чувствовать и думать по-другому.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оциализируясь, ребёнок начинает осознавать, что его собственные действия могут, так или иначе, повлиять на окружающих. Они учатся таким способам поведения, которые не приносят другим вреда или огорчений. Дети должны понять: важно, чтобы окружающие чувствовали себя хорошо. А для этого необходимо заботиться, помогать и сотрудничать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Как  правило, социализация осуществляется в семье, которая является основным проводником знаний, ценностей, отношений, ролей и обычаев от поколения к поколению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аиболее важными факторами, влияющими на социальное развитие ребёнка, являются атмосфера в семье, наличие эмоционального контакта ребёнка с родителями, позиция ребёнка в структуре семьи, стиль воспитания, то как происходит общение родителей с детьми, во многом зависит от стиля воспитания, который в свою очередь определяется ценностями, которые приняты в семье и которые родители стремятся передать своим детям. Например, в одних семьях ценится комфортное «приспособительное» поведение, в других – самостоятельность ребёнка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арубежные психологи, основываясь на изучении социальных характеристик дошкольников из семей с различными стилями воспитания, группируют их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Авторитарные родители.  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еобладают силовые методы воспитания, подчинение, ограничение свободы. Родители во всём контролируют ребёнка, используют суровые дисциплинарные меры. Дети у таких родителей.  Как правило, чувствуют себя отверженными, испытывают страх и тревогу. Они практически лишены независимости, не умеют отстаивать свои интересы, подвержены быстрой смене настроения, часто агрессивн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азрешительно-попустительский стиль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одители не сдерживают своих детей ни в каких их проявлениях и действиях, не пытаются ограничить их поведение. Некоторые родители, относящиеся к данной группе, очень любят своих детей и именно поэтому не могут им ни в чём отказать. Другие позволяют  делать детям всё, что хочется, тем самым, снимая с себя ответственность за них. Дети у таких родителей  настоящие «разбойники», они избалованы сверх меры, импульсивны, агрессивны, их поведение порой абсурдно. Минимум дисциплины в семье часто ведёт к социальной агрессии, что в свою очередь приводит к отвержению сверстник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тиль воспитания, построенный на авторитете родителей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одители направляют и контролируют деятельность своих детей в рациональной манере, используя обсуждения, убеждения и подкрепления. Они также используют жесткие меры контроля в случае неповиновения или плохого поведения ребёнка, тем не менее, не слишком ограничивая его. Такие родители знают потребности и интересы ребёнка и включают их в собственную систему воспитания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тех случаях, когда ребёнок большую часть времени находится в детском саду, в процесс его социализации включаются воспитатели и другие сотрудники ДОУ. В одних случаях речь взрослых, в других – их пример оказывают влияние  на формирование личности ребёнка, стиль его мышления и поведения.  Таким образом, ребёнок приспосабливается к жизни в сообществе, усваивает навыки взаимодействия и общения с другими людьми.  Этот процесс происходит, с одной стороны, в форме прямых инструкций, которые взрослые дают детям, с другой – в форме контроля за их поведением, который они часто осуществляют с помощью  запретов или наказания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дошкольном возрасте ещё слабо развиты функции самоконтроля, поэтому для их социального развития большое значение имеет, какие средства и методы взрослые используют для контроля за поведением детей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Американские психологи предлагают следующую классификацию тактик контроля за поведением ребёнка, осуществляемых  взрослы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ластный, дисциплинарный тип характеризуется физическими наказаниями, запретами и угрозами. Суровые физические наказания приводят к развитию агрессивности у ребёнка, который моделирует жестокое поведение своих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Командному типу свойственны повелительные утверждения, приказы, которые, впрочем, не сопровождаются физическими наказаниями или угрозами их применения. Успешность такой тактики определяется тем, насколько авторитетен близкий взрослый для ребё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Тип – формирование у ребёнка Я-ориентированных положительных побуждений. В этом случае взрослый с помощью различных доводов убеждает ребёнка в преимуществах, которые он ощутит в результате своего хорошего пове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Контроль в форме совета, каким образом ребёнок должен сделать то, что от него требуется. 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днако успех этого метода зависит от того, насколько ребёнок уверен в правильности действий взрослого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ложности возникают тогда, когда стили воспитания родителей и педагогов вступают в противоречие. В таких случаях воспитателям надо быть предельно внимательными, отдавать себе отчёт в том, что ребёнка или сурово наказывают за любую провинность, или, наоборот, поощряют его на силовое решение вопроса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едагогам следует проанализировать тактику воспитания ребёнка в семье и собственную тактику по отношению к ребёнку.   Педагог может,  как усугубить негативные тенденции в его социальном развитии, так и в значительной степени компенсировать неблагоприятное влияние семьи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отечественных работах приводятся отличительные особенности общения с детьми воспитателей с авторитарными и демократическими тенденциями. Различия проявляются в формах предъявления требований, в модальности оценок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Педагоги авторитарного типа склонны к использованию приказов, распоряжений, категорических указаний, у них негативные оценки преобладают над позитивными. 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оспитатели демократического типа чаще прибегают к мягким формам руководства (совет, предложение, просьба), у них больше позитивных оценок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У воспитателей авторитарного типа значительный акцент делается на организационно-деловой  (обучающей и дисциплинирующей) стороне педагогического процесса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Демократические педагоги больше внимания уделяют организационно-воспитательному аспекту своей деятельности; их обращения к детям направлены не только на результативность процесса обучения, и на поддерживание должного порядка и дисциплины, но и на воспитание при этом у детей определённых нравственных качеств и черт характера. 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Таким образом, усвоение социального опыта происходит через взаимодействие ребёнок-взрослый, в котором каждый оказывает влияние и модифицирует поведение другого.  Ребёнок постоянно имитирует и моделирует отношения, поведение и деятельность окружающих его взрослых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Развитие общения, установление отношений, формирование дружеских связей со сверстниками – одна из основных составляющих социального развития ребёнка.  От рождения до 7 лет взаимодействие со сверстниками проходит ряд этапов развития, каждый из которых имеет важное значение для развития психики ребёнка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а какие же показатели ориентироваться воспитателю, чтобы правильно оценить социальное развитие ребёнка-дошкольника? Естественно, что для детей разных возрастных групп эти показатели будут разные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3-4 года дошкольники охотно взаимодействуют со взрослыми, успешно действуют под руководством взрослого или совместно с ним, пользуются его помощью, благодарят за оказанную помощь, внимание. обращаются ко взрослому по имени отечеству. Могут занимать себя сами. Контактируя со сверстниками, хорошо себя чувствуют как в большой, так и в малой группе. Соблюдаются элементарные правила поведения, ведут себя спокойно, не кричат, не мешают окружающим. У детей начинают формироваться понятия о доброте и зле, о том, что такое «хорошо» и что такое «плохо». Формируются сведения о семье, её структуре, распорядке, значимых для семьи событ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 4-6 лет у детей закрепляются умения вести себя в соответствии с правилами поведения, не вмешиваются в разговор взрослых, не перебивать говорящего, вежливо отвечать на просьбы, вопросы. Они охотно выполняют поручения, и просьбы взрослых. В общественных местах ведут себя сдержанно, не привлекая внимания, разговаривают негромко. Старшие дошкольники могут действовать самостоятельно, выбирать себе занятие сами или под руководством взрослого. Налаживается общение со сверстниками, младшими и старшими детьми. У них развиваются способности не к силовому разрешению конфликтов, они могут контролировать свои импульсы. Устанавливается социальный статус ребёнка в группе (лидер, предпочитаемый, изолированный)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 xml:space="preserve">Как определить уровень социального развития дошкольника </w:t>
      </w:r>
    </w:p>
    <w:p>
      <w:pPr>
        <w:pStyle w:val="Normal"/>
        <w:spacing w:lineRule="auto" w:line="360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в условиях детского сада?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Используя перечисленные выше показатели можно  в условиях детского сада оценить, как происходит социальное развитие ребёнка – дошкольника, выявить те сферы социализации, в которых наблюдаются трудности, и, наоборот определить, насколько продвинулось его социальное развитие за тот или иной период пребывания в детском саду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пределить уровень социального развития дошкольника можно используя таблицы (см. приложение)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Как способствовать социальному развитию дошкольника?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оддержание дисциплины – процесса научения. Главная цель дисциплины состоит в том, чтобы направить действие, а не наказать за ошиб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оощр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Личный прим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Бесе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облемные ситу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Иг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овместная дея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итуации из жиз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Чтение художественных произвед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Не заострение внимания на плохих поступках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Доброжелательное отношение к дет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огул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стречи с прекрасным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ложение.</w:t>
      </w:r>
    </w:p>
    <w:p>
      <w:pPr>
        <w:pStyle w:val="Normal"/>
        <w:spacing w:lineRule="auto" w:line="360"/>
        <w:ind w:left="360" w:right="0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бщенная схема наблюдений в группе и оценки социального развития ребёнка в группе детского сада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07"/>
        <w:gridCol w:w="853"/>
        <w:gridCol w:w="804"/>
        <w:gridCol w:w="1280"/>
        <w:gridCol w:w="1184"/>
        <w:gridCol w:w="1200"/>
        <w:gridCol w:w="127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ятельность в режимные момент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ованная деятельность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ободная игра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2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-с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дёт на контак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Откликается на просьбы и замечания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Действует сообща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ринимает помощ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станавливает дружеские отнош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Действует под руководство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Действует самостоятельн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роявляет инициативу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Контролирует своё повед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Конфликтуе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аживает разногласия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ризнаёт правила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очувству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одчиняет свои интересы интересам друг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облюдает очередь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/>
          <w:sz w:val="24"/>
          <w:szCs w:val="24"/>
        </w:rPr>
        <w:t xml:space="preserve">ПРИМЕЧАНИЕ:  </w:t>
      </w:r>
      <w:r>
        <w:rPr>
          <w:rFonts w:cs="Times New Roman"/>
          <w:b w:val="false"/>
          <w:sz w:val="24"/>
          <w:szCs w:val="24"/>
        </w:rPr>
        <w:t>1.  Р-р – взаимодействие ребёнок-ребёнок, Р-в – взаимодействие ребёнок воспитатель, Р-с – взаимодействие ребёнок-сверстн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о 5 баллой шкале оцениваем: 5-часто, 4- как правило, 3 – иногда, 2 –редко, 1 никогда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ложение 2.</w:t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Индивидуальный профиль социального развития ребёнка.</w:t>
      </w:r>
    </w:p>
    <w:p>
      <w:pPr>
        <w:pStyle w:val="Normal"/>
        <w:ind w:left="36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.И реб______________________________</w:t>
      </w:r>
    </w:p>
    <w:p>
      <w:pPr>
        <w:pStyle w:val="Normal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зраст___________</w:t>
      </w:r>
    </w:p>
    <w:p>
      <w:pPr>
        <w:pStyle w:val="Normal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45"/>
        <w:gridCol w:w="545"/>
        <w:gridCol w:w="670"/>
        <w:gridCol w:w="638"/>
        <w:gridCol w:w="545"/>
        <w:gridCol w:w="3498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ия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Легко идёт на контакт со сверстник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Избегает контакта со взрослы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Откликается на просьбы взрослых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реагирует на просьбы взрослых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С удовольствием действует со взрослыми сообща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любит действовать со взрослыми сообща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Успешно действует под руководством взрослого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умеет действовать под руководством взрослого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Часто принимает помощь взросло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принимает помощь взрослого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Часто взаимодействует со сверстникам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Избегает взаимодействия со сверстника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Легко устанавливает дружеские отношения со сверстниками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Успешно участвует в коллективной игре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Проявляет качества лидера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С трудом устанавливает дружеские отношения со сверстника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Хорошо чувствует себя в большой группе детей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участвует в коллективной игре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Спокойно наблюдает за действиями других детей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Предпочитает подчиняться другим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Умеет занимать других дет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любит большие группы детей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sz w:val="22"/>
                <w:szCs w:val="22"/>
              </w:rPr>
              <w:t>Успешно участвует в делах и играх, предложенных другими детьм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Прерывает, мешает действиями других детей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Успешно разрешает конфликты со сверстникам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умеет занимать других детей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Хорошо действует самостоятельно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участвует в играх, предложенных другими деть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Может занять себя са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Затрудняется разрешать конфликты со сверстника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Умеет сдерживать себя, контролировать своё поведени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может действовать самостоятельно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может занять себя, контролировать своё поведение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Способен жертвовать своими интересами ради других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Ориентирован только на свои непосредственные интересы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причиняет вреда растениям, животным, книгам, игрушка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Часто причиняет вред растениям, животным, книгам, игрушкам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Хорошо знает и выполняет распорядок дня в детском саду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знает и не выполняет распорядок дня в детском саду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Признаёт правила, предложенные взрослым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признаёт правил, предложенные взрослым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Признаёт правила, предложенные другими детьм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>Не признаёт правила, предложенные другими детьми.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ложение 3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</w:rPr>
      </w:pPr>
      <w:r>
        <w:rPr>
          <w:rFonts w:cs="Times New Roman"/>
        </w:rPr>
        <w:t>Усвоение социальной информации ребёнком –дошкольником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Ф. И реб__________________________                             возраст___________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8"/>
        <w:gridCol w:w="5069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Начало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Конец го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– не обнаружива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– обнаружива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Ч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– часто обнаруживает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структуры, традиций, праздников своей семьи, домашнего обихода и т.д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структуры других семей, их распорядка, праздников и т.д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о жизни (местах и людях) за пределами детского сада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общества за пределами дома и детского сада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детской литературы, ТВ-передач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Обширный словарный запас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правильной речи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Способность использовать полученную информацию на свой лад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Знание видов трудовой деятельности взрослых.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center"/>
        <w:rPr>
          <w:rFonts w:cs="Times New Roman"/>
        </w:rPr>
      </w:pPr>
      <w:r>
        <w:rPr>
          <w:rFonts w:cs="Times New Roman"/>
        </w:rPr>
        <w:t>Используемая литература.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бщение детей в детском саду и семье  /Под ред. Т.А. Репиной, Р.Б. Стёркиной. – М,  199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тепанова Г     Социальное развитие дошкольника и его педагогическая оценка в условиях детского сада /Дошкольное воспитание 1999 № 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тепанова Г.   Эмоциональное состояния ребёнка-дошкольника и их педагогическая оценка в условиях детского сада /Дошкольное воспитание, 1998, № 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Урунтаева Г.А., Афонькина Ю.А. Практикум по детской психологии. М, 1995</w:t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456" w:footer="1134" w:bottom="14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iCs/>
      <w:color w:val="auto"/>
      <w:sz w:val="28"/>
      <w:szCs w:val="28"/>
      <w:lang w:val="ru-RU" w:eastAsia="zxx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57:00Z</dcterms:created>
  <dc:creator>Алёна</dc:creator>
  <dc:description/>
  <dc:language>en-US</dc:language>
  <cp:lastModifiedBy>ольга</cp:lastModifiedBy>
  <cp:lastPrinted>2006-10-03T23:25:00Z</cp:lastPrinted>
  <dcterms:modified xsi:type="dcterms:W3CDTF">2012-11-27T14:34:00Z</dcterms:modified>
  <cp:revision>30</cp:revision>
  <dc:subject/>
  <dc:title/>
</cp:coreProperties>
</file>