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«Утверждаю»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Заведующая МДОУ «Детский сад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омбинированного вида №228»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__________   Зорина В.В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«___»_________201_г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52"/>
          <w:szCs w:val="52"/>
        </w:rPr>
      </w:pPr>
      <w:r>
        <w:rPr>
          <w:rFonts w:cs="Calibri"/>
          <w:sz w:val="52"/>
          <w:szCs w:val="52"/>
        </w:rPr>
        <w:t xml:space="preserve">       </w:t>
      </w:r>
      <w:r>
        <w:rPr>
          <w:sz w:val="52"/>
          <w:szCs w:val="52"/>
        </w:rPr>
        <w:t>Конспект занятия по ОБЖ</w:t>
      </w:r>
    </w:p>
    <w:p>
      <w:pPr>
        <w:pStyle w:val="Normal"/>
        <w:spacing w:lineRule="auto" w:line="240" w:before="0" w:after="0"/>
        <w:rPr>
          <w:sz w:val="52"/>
          <w:szCs w:val="52"/>
        </w:rPr>
      </w:pPr>
      <w:r>
        <w:rPr>
          <w:rFonts w:cs="Calibri"/>
          <w:sz w:val="52"/>
          <w:szCs w:val="52"/>
        </w:rPr>
        <w:t xml:space="preserve">       </w:t>
      </w:r>
      <w:r>
        <w:rPr>
          <w:sz w:val="52"/>
          <w:szCs w:val="52"/>
        </w:rPr>
        <w:t>в  средней группе на тему:</w:t>
      </w:r>
    </w:p>
    <w:p>
      <w:pPr>
        <w:pStyle w:val="Normal"/>
        <w:spacing w:lineRule="auto" w:line="240" w:before="0" w:after="0"/>
        <w:rPr>
          <w:sz w:val="52"/>
          <w:szCs w:val="52"/>
        </w:rPr>
      </w:pPr>
      <w:r>
        <w:rPr>
          <w:rFonts w:cs="Calibri"/>
          <w:sz w:val="52"/>
          <w:szCs w:val="52"/>
        </w:rPr>
        <w:t xml:space="preserve">         </w:t>
      </w:r>
      <w:r>
        <w:rPr>
          <w:sz w:val="52"/>
          <w:szCs w:val="52"/>
        </w:rPr>
        <w:t>« Тили- бом! Тили-бом!</w:t>
      </w:r>
    </w:p>
    <w:p>
      <w:pPr>
        <w:pStyle w:val="Normal"/>
        <w:spacing w:lineRule="auto" w:line="240" w:before="0" w:after="0"/>
        <w:rPr>
          <w:sz w:val="52"/>
          <w:szCs w:val="52"/>
        </w:rPr>
      </w:pPr>
      <w:r>
        <w:rPr>
          <w:rFonts w:cs="Calibri"/>
          <w:sz w:val="52"/>
          <w:szCs w:val="52"/>
        </w:rPr>
        <w:t xml:space="preserve">           </w:t>
      </w:r>
      <w:r>
        <w:rPr>
          <w:sz w:val="52"/>
          <w:szCs w:val="52"/>
        </w:rPr>
        <w:t>Потушили Кошкин дом!»</w:t>
      </w:r>
    </w:p>
    <w:p>
      <w:pPr>
        <w:pStyle w:val="Normal"/>
        <w:spacing w:lineRule="auto" w:line="240" w:before="0" w:after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240" w:before="0" w:after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240" w:before="0" w:after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240" w:before="0" w:after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240" w:before="0" w:after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52"/>
          <w:szCs w:val="52"/>
        </w:rPr>
        <w:t xml:space="preserve">                                                    </w:t>
      </w:r>
      <w:r>
        <w:rPr>
          <w:sz w:val="28"/>
          <w:szCs w:val="28"/>
        </w:rPr>
        <w:t>Воспитатель: Попенко С.В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группа «Гвоздичка»</w:t>
      </w:r>
    </w:p>
    <w:p>
      <w:pPr>
        <w:pStyle w:val="Normal"/>
        <w:spacing w:lineRule="auto" w:line="240" w:before="0" w:after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240" w:before="0" w:after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240" w:before="0" w:after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240" w:before="0" w:after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240" w:before="0" w:after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240" w:before="0" w:after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52"/>
          <w:szCs w:val="52"/>
        </w:rPr>
        <w:t xml:space="preserve">                             </w:t>
      </w:r>
      <w:r>
        <w:rPr>
          <w:sz w:val="28"/>
          <w:szCs w:val="28"/>
        </w:rPr>
        <w:t>Саратов</w:t>
      </w:r>
      <w:r>
        <w:rPr>
          <w:sz w:val="52"/>
          <w:szCs w:val="52"/>
        </w:rPr>
        <w:t xml:space="preserve"> </w:t>
      </w:r>
      <w:r>
        <w:rPr>
          <w:sz w:val="28"/>
          <w:szCs w:val="28"/>
        </w:rPr>
        <w:t>2011г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ное содержание: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Формировать у детей понятие «Пожарная безопасность». Уметь правильно действовать в опасной ситуации, вызывать службу пожарной безопасности по телефону, правильно вести диалог. Закрепить знания о средствах пожаротушения, о предметах, входящих в группу пожароопасных. Учить видеть роль огня, как положительную, так и отрицательную. Развивать речь, память, логическое мышление, творческие способности. Воспитывать  ответственность за собственную безопасность, бережное отношение к своей жизни.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Оформление  и оборудование</w:t>
      </w:r>
      <w:r>
        <w:rPr>
          <w:sz w:val="28"/>
          <w:szCs w:val="28"/>
        </w:rPr>
        <w:t>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Макет дома, комнаты, картинки с языками пламени, маски для героев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2 телефона, карточки с изображенными на них предметами (среди них пожароопасные),  предметы (среди них средства пожаротушения), карточки с пожароопасными ситуациями, схемы-модели с запрещенными знаками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Чтение художественной литературы «Пожар» С.Я. Маршака;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«Путаница» К.И. Чуковский; «Пожар», «Дым» Б.Житкова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осмотр мультфильма детей с родителями дома по сказке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«Кошкин дом» С.Я.Маршака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Беседа на тему: «Если случился пожар», «Какой бывает огонь»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Рассматривание иллюстраций «Пожароопасные ситуации», «Средства пожаротушения», «Пожарная машина», «Работа пожарного»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/р  игры «Дети играли спичками», «Один дома»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Д/и « Можно – нельзя», «Слушай внимательно», «Собери картинку»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240" w:before="0" w:after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240" w:before="0" w:after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240" w:before="0" w:after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240" w:before="0" w:after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Ребята, сейчас я вам загадаю загадку, а вы отгадайте, о чем мы с вами сегодня будем говорить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Он друг людей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Но когда с ним не осторожны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Он становиться врагом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И сжигает все кругом    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(Огонь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Так, о чем мы с вами будем говорить? (Об огне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о сначала вспомним одну знакомую сказку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(Инсценировка фрагмента из сказки С.Я.Маршака «Кошкин дом»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  <w:t>Вед:  Тили-бом!Тили-бом!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</w:t>
      </w:r>
      <w:r>
        <w:rPr/>
        <w:t>На дворе высокий дом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</w:t>
      </w:r>
      <w:r>
        <w:rPr/>
        <w:t>Ставеньки резные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</w:t>
      </w:r>
      <w:r>
        <w:rPr/>
        <w:t>Окна расписные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</w:t>
      </w:r>
      <w:r>
        <w:rPr/>
        <w:t>А на лестнице ковер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</w:t>
      </w:r>
      <w:r>
        <w:rPr/>
        <w:t>Шитый золотом узор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</w:t>
      </w:r>
      <w:r>
        <w:rPr/>
        <w:t>По узорному ковру сходит кошка поутру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</w:t>
      </w:r>
      <w:r>
        <w:rPr/>
        <w:t>У нее, у кошки, на ногах сапожки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</w:t>
      </w:r>
      <w:r>
        <w:rPr/>
        <w:t>А в ушах сережки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</w:t>
      </w:r>
      <w:r>
        <w:rPr/>
        <w:t>Платье новое на ней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</w:t>
      </w:r>
      <w:r>
        <w:rPr/>
        <w:t>Стоит тысячу рублей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Кошка:  Ах, какой хороший дом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</w:t>
      </w:r>
      <w:r>
        <w:rPr/>
        <w:t>Новый, чудненький мой дом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</w:t>
      </w:r>
      <w:r>
        <w:rPr/>
        <w:t>А кругом широкий двор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</w:t>
      </w:r>
      <w:r>
        <w:rPr/>
        <w:t>С четырех сторон забор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</w:t>
      </w:r>
      <w:r>
        <w:rPr/>
        <w:t>Против дома у ворот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</w:t>
      </w:r>
      <w:r>
        <w:rPr/>
        <w:t>Живет в сторожке мой старый кот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Вед: Век он в дворниках служил,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</w:t>
      </w:r>
      <w:r>
        <w:rPr/>
        <w:t xml:space="preserve">Подметал дорожки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</w:t>
      </w:r>
      <w:r>
        <w:rPr/>
        <w:t>Перед домом кошки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</w:t>
      </w:r>
      <w:r>
        <w:rPr/>
        <w:t>У ворот стоял с метлой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</w:t>
      </w:r>
      <w:r>
        <w:rPr/>
        <w:t>Посторонних гнал долой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</w:t>
      </w:r>
      <w:r>
        <w:rPr/>
        <w:t>Вот пришли к богатой тетке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</w:t>
      </w:r>
      <w:r>
        <w:rPr/>
        <w:t>Два племянника- сиротки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</w:t>
      </w:r>
      <w:r>
        <w:rPr/>
        <w:t>Постучались под окном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</w:t>
      </w:r>
      <w:r>
        <w:rPr/>
        <w:t>Чтобы их пустили в дом. (просятся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Котята: Тетя, тетя кошка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</w:t>
      </w:r>
      <w:r>
        <w:rPr/>
        <w:t>Выгляни в окошко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</w:t>
      </w:r>
      <w:r>
        <w:rPr/>
        <w:t>Есть хотят котята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Кошка: Пошли вы, попрошайки!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</w:t>
      </w:r>
      <w:r>
        <w:rPr/>
        <w:t>Небось хотите сливок?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</w:t>
      </w:r>
      <w:r>
        <w:rPr/>
        <w:t>Вот я вас за загривок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ед: На чудный полюбоваться дом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</w:t>
      </w:r>
      <w:r>
        <w:rPr/>
        <w:t>Пришла коза, пришла свинья, пришел петух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Кошка: Добро пожаловать, друзья,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</w:t>
      </w:r>
      <w:r>
        <w:rPr/>
        <w:t>Я вам сердечно рада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ед: Гости ели, танцевали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</w:t>
      </w:r>
      <w:r>
        <w:rPr/>
        <w:t>Как могли все развлекались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</w:t>
      </w:r>
      <w:r>
        <w:rPr/>
        <w:t>Пришло время уходить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се: Какой прекрасный был прием!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</w:t>
      </w:r>
      <w:r>
        <w:rPr/>
        <w:t>Какой чудесный Кошкин дом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Кошка и кот: Друзья, спасибо что пришли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</w:t>
      </w:r>
      <w:r>
        <w:rPr/>
        <w:t>Мы чудно вечер провели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ед: Пока гостей всех провожали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</w:t>
      </w:r>
      <w:r>
        <w:rPr/>
        <w:t>А дома перед печкой пламя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</w:t>
      </w:r>
      <w:r>
        <w:rPr/>
        <w:t>Упал на пол уголек и деревянный пол  зажег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</w:t>
      </w:r>
      <w:r>
        <w:rPr/>
        <w:t>Еще одно мгновенье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</w:t>
      </w:r>
      <w:r>
        <w:rPr/>
        <w:t xml:space="preserve">И легкий огонек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</w:t>
      </w:r>
      <w:r>
        <w:rPr/>
        <w:t>Сосновые поленья окутал, обволок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</w:t>
      </w:r>
      <w:r>
        <w:rPr/>
        <w:t>Взобрался по обоям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</w:t>
      </w:r>
      <w:r>
        <w:rPr/>
        <w:t>Вскарабкался на стол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</w:t>
      </w:r>
      <w:r>
        <w:rPr/>
        <w:t>И разлетелся роем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</w:t>
      </w:r>
      <w:r>
        <w:rPr/>
        <w:t>Золотокрылых пчел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Вед: Кошка и Василий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</w:t>
      </w:r>
      <w:r>
        <w:rPr/>
        <w:t>Вдруг заголосили:</w:t>
      </w:r>
    </w:p>
    <w:p>
      <w:pPr>
        <w:pStyle w:val="Normal"/>
        <w:spacing w:lineRule="auto" w:line="240" w:before="0" w:after="0"/>
        <w:rPr/>
      </w:pPr>
      <w:r>
        <w:rPr/>
        <w:t>Кошка и кот: Пожар !Пожар !Горим! Горим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ед:  С треском, щелканьем и громом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</w:t>
      </w:r>
      <w:r>
        <w:rPr/>
        <w:t>Встал огонь над новым домом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</w:t>
      </w:r>
      <w:r>
        <w:rPr/>
        <w:t>Озирается кругом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</w:t>
      </w:r>
      <w:r>
        <w:rPr/>
        <w:t>Машет красным рукавом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</w:t>
      </w:r>
      <w:r>
        <w:rPr/>
        <w:t>Как увидели грачи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</w:t>
      </w:r>
      <w:r>
        <w:rPr/>
        <w:t>Это пламя с каланчи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</w:t>
      </w:r>
      <w:r>
        <w:rPr/>
        <w:t>Затрубили, зазвонили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се: Тили-бом! Тили-бом!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</w:t>
      </w:r>
      <w:r>
        <w:rPr/>
        <w:t>Загорелся Кошкин дом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ебята, вспомнили сказку? (Да 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ак называется сказка (Кошкин дом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то ее написал (С.Я.Маршак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кажите, что случилось с этим замечательным домом? (Он сгорел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чему? По какой причине? (Кошка была не осторожна с огнем. Она забыла закрыть дверцу печи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И что выпало из печки?  (Из печки выпал раскаленный уголек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гонек от раскаленного уголька разыгрался и наделал много беды. Как называется беда, которую принес огонь? (Пожар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Из-за пожара кошка осталась без дома. Вам ее жалко? (Да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А давайте изменим сказку. Попробуем потушить пожар, и тогда кошка останется жить в своем доме. Хотите? (Да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Для этого надо выполнять ряд заданий и если справитесь языки пламени будут гаснуть и огонь будет уменьшаться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</w:t>
      </w:r>
      <w:r>
        <w:rPr>
          <w:sz w:val="28"/>
          <w:szCs w:val="28"/>
        </w:rPr>
        <w:t>(постепенно убираются языки пламени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 пламя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Что нужно сделать если в доме возник пожар? ( Позвонить по телефону и вызвать пожарную команду. Покинуть дом. Позвать на помощь соседей 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Можно ли прятаться во время пожара в шкаф или под кровать? (Нет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чему? (Можно задохнуться от дыма. Могут не найти взрослые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А можно открывать двери, окна, чтобы дым улетучился? (Нет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чему? (Увеличится приток воздуха и огонь разгорится еще сильнее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А если в доме много дыма и он лезет в глаза, нос, рот, что нужно сделать чтобы не задохнуться? ( Смочить полотенце или платок, обмотать лицо и поскорее выбраться из дома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А как лучше передвигаться к выходу? (Ползком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чему? (Внизу меньше ядовитого дыма)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Молодцы, вы знаете как вести себя при пожаре и смотрите, один язычок пламени уже погас!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2пламя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ебята, по какому номеру нужно вызвать пожарных (01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Что нужно знать, когда вызываешь пожарную службу? (Имя, фамилию, домашний адрес, что горит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омощь придет всрок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Если сделать правильный звонок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Нужный номер наберите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И как это сделать покажите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/ р. Игра «Примите вызов»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</w:t>
      </w:r>
      <w:r>
        <w:rPr>
          <w:sz w:val="28"/>
          <w:szCs w:val="28"/>
        </w:rPr>
        <w:t>(1 р.  набирает по телефонному аппарату номер и вызывает службу пожарной безопасности, 2р. диспетчер – принимает вызов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р. Алло!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2р. Пожарная часть слушает. Что случилось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р. В моем доме пожар, срочно приезжайте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2р. Ваше имя, фамилия, домашний адрес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р. Борисов Степан. Мой адрес: ул. Тульская д. 42,кв.184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2р. Вызов принят. Выезжаем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Смотрите, еще один язычок пламени погас!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Ребята, если вызов сделан правильно, то пожарные  быстро прибудут на помощь. На чем они приедут ? (На пожарной машине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cs="Calibri"/>
          <w:b/>
        </w:rPr>
        <w:t xml:space="preserve">              </w:t>
      </w:r>
      <w:r>
        <w:rPr>
          <w:b/>
        </w:rPr>
        <w:t>Физминутка «Пожарная машина»</w:t>
      </w:r>
    </w:p>
    <w:p>
      <w:pPr>
        <w:pStyle w:val="Normal"/>
        <w:spacing w:lineRule="auto" w:line="240" w:before="0" w:after="0"/>
        <w:rPr/>
      </w:pPr>
      <w:r>
        <w:rPr/>
        <w:t>Вот пожарная машина.                    Дети бегу по кругу, руки в стороны.</w:t>
      </w:r>
    </w:p>
    <w:p>
      <w:pPr>
        <w:pStyle w:val="Normal"/>
        <w:spacing w:lineRule="auto" w:line="240" w:before="0" w:after="0"/>
        <w:rPr/>
      </w:pPr>
      <w:r>
        <w:rPr/>
        <w:t>На пожар стрелой летит.</w:t>
      </w:r>
    </w:p>
    <w:p>
      <w:pPr>
        <w:pStyle w:val="Normal"/>
        <w:spacing w:lineRule="auto" w:line="240" w:before="0" w:after="0"/>
        <w:rPr/>
      </w:pPr>
      <w:r>
        <w:rPr/>
        <w:t>Мы на месте, остановка                  Останавливаются.</w:t>
      </w:r>
    </w:p>
    <w:p>
      <w:pPr>
        <w:pStyle w:val="Normal"/>
        <w:spacing w:lineRule="auto" w:line="240" w:before="0" w:after="0"/>
        <w:rPr/>
      </w:pPr>
      <w:r>
        <w:rPr/>
        <w:t>Что случилось? Где горит?              Смотрят направо – налево, прикладывая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                                   </w:t>
      </w:r>
      <w:r>
        <w:rPr/>
        <w:t xml:space="preserve">то правую, то левую ладонь козырьком ко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                                    </w:t>
      </w:r>
      <w:r>
        <w:rPr/>
        <w:t>лбу.</w:t>
      </w:r>
    </w:p>
    <w:p>
      <w:pPr>
        <w:pStyle w:val="Normal"/>
        <w:spacing w:lineRule="auto" w:line="240" w:before="0" w:after="0"/>
        <w:rPr/>
      </w:pPr>
      <w:r>
        <w:rPr/>
        <w:t>Пламя высоко взлетает!                  Поднимают руки над головой.</w:t>
      </w:r>
    </w:p>
    <w:p>
      <w:pPr>
        <w:pStyle w:val="Normal"/>
        <w:spacing w:lineRule="auto" w:line="240" w:before="0" w:after="0"/>
        <w:rPr/>
      </w:pPr>
      <w:r>
        <w:rPr/>
        <w:t>Дыма черного клубы!                       «Рисуют» двумя руками круги в воздухе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                                   </w:t>
      </w:r>
      <w:r>
        <w:rPr/>
        <w:t>перед собой</w:t>
      </w:r>
    </w:p>
    <w:p>
      <w:pPr>
        <w:pStyle w:val="Normal"/>
        <w:spacing w:lineRule="auto" w:line="240" w:before="0" w:after="0"/>
        <w:rPr/>
      </w:pPr>
      <w:r>
        <w:rPr/>
        <w:t>Искры в воздухе сверкают!            Закрывают лицо ладонями.</w:t>
      </w:r>
    </w:p>
    <w:p>
      <w:pPr>
        <w:pStyle w:val="Normal"/>
        <w:spacing w:lineRule="auto" w:line="240" w:before="0" w:after="0"/>
        <w:rPr/>
      </w:pPr>
      <w:r>
        <w:rPr/>
        <w:t>Все за дело! Шланг тяни!                Машут рукой в направлении к себе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                                   </w:t>
      </w:r>
      <w:r>
        <w:rPr/>
        <w:t>«тянут шланг»</w:t>
      </w:r>
    </w:p>
    <w:p>
      <w:pPr>
        <w:pStyle w:val="Normal"/>
        <w:spacing w:lineRule="auto" w:line="240" w:before="0" w:after="0"/>
        <w:rPr/>
      </w:pPr>
      <w:r>
        <w:rPr/>
        <w:t>Шланг мы дружно размотали.       Согнутыми в локтях руками и сжатыми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                                   </w:t>
      </w:r>
      <w:r>
        <w:rPr/>
        <w:t xml:space="preserve">в кулак пальцами изображают  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                                   </w:t>
      </w:r>
      <w:r>
        <w:rPr/>
        <w:t xml:space="preserve">разматывающий шланг  </w:t>
      </w:r>
    </w:p>
    <w:p>
      <w:pPr>
        <w:pStyle w:val="Normal"/>
        <w:spacing w:lineRule="auto" w:line="240" w:before="0" w:after="0"/>
        <w:rPr/>
      </w:pPr>
      <w:r>
        <w:rPr/>
        <w:t>Ну, огонь, теперь держись!            Грозят огню пальцем.</w:t>
      </w:r>
    </w:p>
    <w:p>
      <w:pPr>
        <w:pStyle w:val="Normal"/>
        <w:spacing w:lineRule="auto" w:line="240" w:before="0" w:after="0"/>
        <w:rPr/>
      </w:pPr>
      <w:r>
        <w:rPr/>
        <w:t>Бьет струя воды тугая.                      «Держат в руках шланг, заливая огонь»</w:t>
      </w:r>
    </w:p>
    <w:p>
      <w:pPr>
        <w:pStyle w:val="Normal"/>
        <w:spacing w:lineRule="auto" w:line="240" w:before="0" w:after="0"/>
        <w:rPr/>
      </w:pPr>
      <w:r>
        <w:rPr/>
        <w:t>Пламя, гаснет, потухает…                поднимают руки над головой и, постепенно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                                   </w:t>
      </w:r>
      <w:r>
        <w:rPr/>
        <w:t xml:space="preserve">опускают их, присаживаются. </w:t>
      </w:r>
    </w:p>
    <w:p>
      <w:pPr>
        <w:pStyle w:val="Normal"/>
        <w:spacing w:lineRule="auto" w:line="240" w:before="0" w:after="0"/>
        <w:rPr/>
      </w:pPr>
      <w:r>
        <w:rPr/>
        <w:t xml:space="preserve">Без подмоги обошлись!                   Встают на ноги, «вытирают рукой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                                   </w:t>
      </w:r>
      <w:r>
        <w:rPr/>
        <w:t xml:space="preserve">пот со лба» </w:t>
      </w:r>
    </w:p>
    <w:p>
      <w:pPr>
        <w:pStyle w:val="Normal"/>
        <w:spacing w:lineRule="auto" w:line="240" w:before="0" w:after="0"/>
        <w:rPr/>
      </w:pPr>
      <w:r>
        <w:rPr/>
        <w:t>Даже детям стало ясно,                   Грозят пальцем.</w:t>
      </w:r>
    </w:p>
    <w:p>
      <w:pPr>
        <w:pStyle w:val="Normal"/>
        <w:spacing w:lineRule="auto" w:line="240" w:before="0" w:after="0"/>
        <w:rPr/>
      </w:pPr>
      <w:r>
        <w:rPr/>
        <w:t>Что с огнем шутить опасно!</w:t>
      </w:r>
    </w:p>
    <w:p>
      <w:pPr>
        <w:pStyle w:val="Normal"/>
        <w:spacing w:lineRule="auto" w:line="240" w:before="0" w:after="0"/>
        <w:rPr/>
      </w:pPr>
      <w:r>
        <w:rPr/>
        <w:t>Если вдруг опять беда,                     «Прикладывают телефонную трубку к уху»</w:t>
      </w:r>
    </w:p>
    <w:p>
      <w:pPr>
        <w:pStyle w:val="Normal"/>
        <w:spacing w:lineRule="auto" w:line="240" w:before="0" w:after="0"/>
        <w:rPr/>
      </w:pPr>
      <w:r>
        <w:rPr/>
        <w:t xml:space="preserve">«01» звони всегда!  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3 пламя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ебята, чем пожарные тушили огонь (Водой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А вы знаете, чего еще боится огонь? (Да)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 xml:space="preserve">( на столе ведро с водой, песком, землей, огнетушитель, пластиковые                                  бутылки, бумага, пенопласт и т.д.) 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На столе у меня есть предметы, среди них есть средства пожаротушения. Кто выберет и расскажет чем можно потушить огонь. 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Даша, чем можно потушить огонь? (Огонь можно потушить водой, песком, землей, огнетушителем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А что осталось не использовано? (Пластиковые бутылки, бумага, пенопласт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А если их бросать в огонь, что произойдет? (Огонь разгорится еще сильнее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равильно, смотрите, погас еще один язычок пламени!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ебята, чтобы нам не пришлось никогда тушить огонь нужно быть осторожными с пожароопасными предметами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ы знаете эти предметы? (Да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Д/игра «Пожароопасные предметы»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Я буду показывать картинки, а вы, если считаете, что этот предмет может стать причиной пожара, показывайте руками языки пламени. Если нет хлопайте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(спички, кукла, свеча, ручная швейная машинка, кипятильник, подушка, газовая плита, утюг, зажигалка , стол и т. д.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Молодцы, вы знаете пожароопасные предметы и смотрите, язычок пламени опять погас!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4пламя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ебята, огонь бывает злой, а бывает? (Добрый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</w:t>
      </w:r>
      <w:r>
        <w:rPr>
          <w:sz w:val="28"/>
          <w:szCs w:val="28"/>
        </w:rPr>
        <w:t>(воспитатель показывает «огоньки»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смотрите, какой это огонь? (Добрый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А это? (Злой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Д/игра «Огонь добрый – огонь злой»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ейчас я вам раздам карточки, на которых нарисовано  то, что связанно с огнем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( на карточках изображен утюг на гладильной доске, свеча, котелок над костром, горящее белье над газовой плитой, горящие деревья и т.д.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смотрите внимательно на карточки, подойдите и присядьте к тому огоньку, который , вы считаете изображен на вашей карточке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>(дети присаживаются к «огонькам»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чему огонь добрый? Какое добро он приносит людям? (Огонь помогает готовить пищу на газовой плите, помогает готовить пищу на костре, освещает наше жилье, обогревает наши дома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чему огонь злой? (Потому что может стать причиной пожара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акую беду может принести пожар? (Могут сгореть вещи, мебель, сгореть дома, сгореть лес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равильно, смотрите, еще один язычок пламени погас, и огонь стал совсем маленьким!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ебята, чтобы огонь всегда приносил нам только пользу и радость и не причинял беду, что нужно всегда знать и помнить? (Правила пожарной безопасности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ейчас я буду показывать вам знаки, а вы расскажите какие правила спрятались за ними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>( дети рассказывают правила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ельзя играть со спичками и зажигалкам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ельзя самостоятельно разжигать огонь в печи и каминах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ельзя включать газовую плиту, если рядом нет взрослых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ельзя самим разжигать костры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ельзя включать без взрослых утюг и другие электроприборы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ельзя подносить близко к елке бенгальские огни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авильно, смотрите, остался последний язычок пламени!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5 пламя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авила вы хорошо знаете, а теперь давайте поиграем  и посмотрим, всегда ли вы правила соблюдаете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Д/игра «Слушай внимательно»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Если на мой вопрос вы можете ответить «Это я, это я, это все мои друзья», то маршируйте на месте, если вы мысленно отвечаете «не я», то присев, как бы прячьтесь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авила, кто точно знает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И всегда их соблюдает?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то, услышав запах гари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ообщает о пожаре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то, из вас, заметив дым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абирает «01»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расный отблеск побежал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то со спичками играл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то, из вас шалит с огнем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изнавайтесь честно в том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Дым столбом поднялся вдруг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то не выключил утюг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то костров не разжигает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И другим не позволяет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то, забыл вчера из вас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тключить в квартире газ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то свечей не зажигает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И другим не разрешает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ламя прыгнуло в траву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то у дома жег листву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наю я теперь друзья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Что с огнем шутить нельзя!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ебята, смотрите огонь совсем погас. А значить смогли мы потушить Кошкин дом? (Да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Где теперь будет жить кошка? (В своем доме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А с кем бы вы хотели, чтобы кошка в нем жила? (С котом Василием, с котятами, новыми друзьями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Ребята, чтоб в ваш дом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Как в «Кошкин» не пришла бед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Будьте с огнем осторожны всегд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Огонь не шутка, огонь беда!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Не надо играть с огнем никогда!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7:51:00Z</dcterms:created>
  <dc:creator>User</dc:creator>
  <dc:description/>
  <dc:language>en-US</dc:language>
  <cp:lastModifiedBy>User</cp:lastModifiedBy>
  <dcterms:modified xsi:type="dcterms:W3CDTF">2012-11-27T17:52:00Z</dcterms:modified>
  <cp:revision>1</cp:revision>
  <dc:subject/>
  <dc:title/>
</cp:coreProperties>
</file>