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006"/>
        <w:gridCol w:w="1039"/>
        <w:gridCol w:w="1276"/>
        <w:gridCol w:w="1417"/>
        <w:gridCol w:w="1984"/>
        <w:gridCol w:w="1841"/>
        <w:gridCol w:w="2267"/>
        <w:gridCol w:w="1692"/>
      </w:tblGrid>
      <w:tr>
        <w:trPr>
          <w:trHeight w:val="36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й раздел, тема учебного материал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</w:t>
            </w:r>
          </w:p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</w:t>
            </w:r>
          </w:p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й материал</w:t>
            </w:r>
          </w:p>
        </w:tc>
      </w:tr>
      <w:tr>
        <w:trPr>
          <w:trHeight w:val="4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</w:t>
            </w:r>
          </w:p>
          <w:p>
            <w:pPr>
              <w:pStyle w:val="Normal"/>
              <w:rPr/>
            </w:pPr>
            <w:r>
              <w:rPr/>
              <w:t>ные учебные</w:t>
            </w:r>
          </w:p>
          <w:p>
            <w:pPr>
              <w:pStyle w:val="Normal"/>
              <w:rPr/>
            </w:pPr>
            <w:r>
              <w:rPr/>
              <w:t>действ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 в предме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 - Родина моя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рмины и понятия: Россия, родина, патриот, отечество, столица, президент, государственные символы.</w:t>
            </w:r>
          </w:p>
          <w:p>
            <w:pPr>
              <w:pStyle w:val="Normal"/>
              <w:rPr/>
            </w:pPr>
            <w:r>
              <w:rPr/>
              <w:t>культура, мораль, э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NewtonC" w:ascii="NewtonC" w:hAnsi="NewtonC"/>
                <w:sz w:val="21"/>
                <w:szCs w:val="21"/>
              </w:rPr>
              <w:t xml:space="preserve">Понятия </w:t>
            </w: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этика, мораль (нравствен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ность)</w:t>
            </w:r>
            <w:r>
              <w:rPr>
                <w:rFonts w:eastAsia="Calibri" w:cs="NewtonC" w:ascii="NewtonC" w:hAnsi="NewtonC"/>
                <w:sz w:val="21"/>
                <w:szCs w:val="21"/>
              </w:rPr>
              <w:t>. Назначение этики, ее кате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NewtonC" w:ascii="NewtonC" w:hAnsi="NewtonC"/>
                <w:sz w:val="21"/>
                <w:szCs w:val="21"/>
              </w:rPr>
              <w:t xml:space="preserve">гории. Понятие </w:t>
            </w: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этикет</w:t>
            </w:r>
            <w:r>
              <w:rPr>
                <w:rFonts w:eastAsia="Calibri" w:cs="NewtonC" w:ascii="NewtonC" w:hAnsi="NewtonC"/>
                <w:sz w:val="21"/>
                <w:szCs w:val="21"/>
              </w:rPr>
              <w:t>, его про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исхождение и назначение. Нормы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этикета, их развитие и совершенс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твование. Современные правила по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ведения, манеры поведения челове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ка, их характери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ьная культура, духовная культура, мораль</w:t>
            </w:r>
          </w:p>
          <w:p>
            <w:pPr>
              <w:pStyle w:val="Normal"/>
              <w:jc w:val="both"/>
              <w:rPr/>
            </w:pPr>
            <w:r>
              <w:rPr/>
              <w:t>свобода. Моральный выбор. Ситуация морального выбора. Моральный конфли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бота с понятиями </w:t>
            </w:r>
            <w:r>
              <w:rPr>
                <w:i/>
              </w:rPr>
              <w:t xml:space="preserve">мораль, нравственность, светская и религиозная эти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ть: следовать правилам хоро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шего т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ние прощать –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начало доброго отношения к лю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дям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творческая работа учащихся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малая Родин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Город на Каме»про город Челны.</w:t>
            </w:r>
          </w:p>
        </w:tc>
      </w:tr>
      <w:tr>
        <w:trPr>
          <w:trHeight w:val="25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а и этике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икетная сторона костюма. Школьная форма – «за и против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готовка творческой беседы с членами семь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ые слов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 – язык жесто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чность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езультатов самостоятельной работы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 и искренность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едливость. Моральные правила справедливого человек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ть: сравнивать и сопоставлять;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критически осмысливать свои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поступк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 xml:space="preserve">знаково-символические моделирование — преобразование объекта из чувственной формы в модель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тивные качества честност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Честность, правди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вость и тактичность. Позитивные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качества честности. Искренность —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оставная часть чест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оценивать позитивные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ка чества честности; проявлять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честность по выполнению правил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поведения в школе и дом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мение структурировать зн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 и гордыня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NewtonC" w:ascii="NewtonC" w:hAnsi="NewtonC"/>
                <w:sz w:val="21"/>
                <w:szCs w:val="21"/>
              </w:rPr>
              <w:t xml:space="preserve">Понятия </w:t>
            </w: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 xml:space="preserve">гордость </w:t>
            </w:r>
            <w:r>
              <w:rPr>
                <w:rFonts w:eastAsia="Calibri" w:cs="NewtonC" w:ascii="NewtonC" w:hAnsi="NewtonC"/>
                <w:sz w:val="21"/>
                <w:szCs w:val="21"/>
              </w:rPr>
              <w:t xml:space="preserve">и </w:t>
            </w: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гордыня</w:t>
            </w:r>
            <w:r>
              <w:rPr>
                <w:rFonts w:eastAsia="Calibri" w:cs="NewtonC" w:ascii="NewtonC" w:hAnsi="NewtonC"/>
                <w:sz w:val="21"/>
                <w:szCs w:val="21"/>
              </w:rPr>
              <w:t>. Чувство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обственного достоинства челове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ка, самоуважения. Порядочность и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кромность. Зазнайство и гордыня,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 xml:space="preserve">зависть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с толковым словарем. Задание: прочитайте в словаре значение слов </w:t>
            </w:r>
            <w:r>
              <w:rPr>
                <w:i/>
              </w:rPr>
              <w:t>альтруизм</w:t>
            </w:r>
            <w:r>
              <w:rPr/>
              <w:t xml:space="preserve"> и </w:t>
            </w:r>
            <w:r>
              <w:rPr>
                <w:i/>
              </w:rPr>
              <w:t>эгоизм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- личность. Положительные качества личност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ны и понятия: добро и зло как основные этические пон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оставление плана творческой работы – рассказа о своем друг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 и обряды русского народ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бро и зло. Добродетель. Свобода.Моральный выбор. Моральные нор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ть: подобрать нужные пос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ловицы и поговорки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 и обряды татарского народ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ваты. Помолвка. Венчание.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Обычай встречи молодых хлебом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олью. Этикет царского обеда. Осо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бенности бракосочетания в совре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менной Ро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76"/>
              <w:jc w:val="both"/>
              <w:rPr/>
            </w:pPr>
            <w:r>
              <w:rPr/>
              <w:t xml:space="preserve">Творческая самостоятельная работа учащихся на выбранную тему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ение и тру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Значение труда в жизни человека и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общества. Свободный и посильный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тру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ть: заниматься самообслу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живающим трудом; выполнять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порученное дело, практические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задания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моих родителей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рофессии родител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ассказывать о профессии своих родител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 Семья на Рус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NewtonC" w:ascii="NewtonC" w:hAnsi="NewtonC"/>
                <w:sz w:val="21"/>
                <w:szCs w:val="21"/>
              </w:rPr>
              <w:t>Фамилия — наследственное семей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ное имя. Происхождение фамилии.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Роль родителей в современной се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мь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 xml:space="preserve">смысловое чтение определение основной и второстепенной информации; свободна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словная моей семь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ассказывать о родословной семь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источниками информации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традиции русского и татарского народ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Разнообразие традиций, собствен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ные традиции семьи, их созд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извлечение необходимой информации из прослушанных текстов;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Традиции моей семьи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пределение основной и второстепенной информации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 матер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авственные идеал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любимая мам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ть: проявлять внимательное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и уважительное отношение к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воим близким, к мам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нимание и адекватная оценка языка средств массовой информации;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воей жизн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Иметь представление о поняти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NewtonC" w:ascii="NewtonC" w:hAnsi="NewtonC"/>
                <w:sz w:val="21"/>
                <w:szCs w:val="21"/>
              </w:rPr>
              <w:t xml:space="preserve">ях: </w:t>
            </w: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правила, дисциплина, чест-</w:t>
            </w:r>
          </w:p>
          <w:p>
            <w:pPr>
              <w:pStyle w:val="Normal"/>
              <w:autoSpaceDE w:val="false"/>
              <w:rPr>
                <w:rFonts w:ascii="NewtonC-Italic" w:hAnsi="NewtonC-Italic" w:eastAsia="Calibri" w:cs="NewtonC-Italic"/>
                <w:i/>
                <w:i/>
                <w:iCs/>
                <w:sz w:val="21"/>
                <w:szCs w:val="21"/>
              </w:rPr>
            </w:pP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ность, равнодушие, сочувствие,</w:t>
            </w:r>
          </w:p>
          <w:p>
            <w:pPr>
              <w:pStyle w:val="Normal"/>
              <w:rPr>
                <w:rFonts w:ascii="NewtonC-Italic" w:hAnsi="NewtonC-Italic" w:eastAsia="Calibri" w:cs="NewtonC-Italic"/>
                <w:i/>
                <w:i/>
                <w:iCs/>
                <w:sz w:val="21"/>
                <w:szCs w:val="21"/>
              </w:rPr>
            </w:pP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вежлив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ть: выполнять требования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облюдения дисциплины; за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ниматься самообслуживанием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>умение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 сверстников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Особеннос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ти общения детей между собой и с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посторонними взрослыми людьми,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определить свое пове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дение или свою позицию, обос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новать поступ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народов Росси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Иметь представление о поня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NewtonC" w:ascii="NewtonC" w:hAnsi="NewtonC"/>
                <w:sz w:val="21"/>
                <w:szCs w:val="21"/>
              </w:rPr>
              <w:t xml:space="preserve">тиях: </w:t>
            </w: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праздник, религия, христи-</w:t>
            </w:r>
          </w:p>
          <w:p>
            <w:pPr>
              <w:pStyle w:val="Normal"/>
              <w:autoSpaceDE w:val="false"/>
              <w:rPr>
                <w:rFonts w:ascii="NewtonC-Italic" w:hAnsi="NewtonC-Italic" w:eastAsia="Calibri" w:cs="NewtonC-Italic"/>
                <w:i/>
                <w:i/>
                <w:iCs/>
                <w:sz w:val="21"/>
                <w:szCs w:val="21"/>
              </w:rPr>
            </w:pP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анство, мусульманство, буддизм,</w:t>
            </w:r>
          </w:p>
          <w:p>
            <w:pPr>
              <w:pStyle w:val="Normal"/>
              <w:rPr>
                <w:rFonts w:ascii="NewtonC-Italic" w:hAnsi="NewtonC-Italic" w:eastAsia="Calibri" w:cs="NewtonC-Italic"/>
                <w:i/>
                <w:i/>
                <w:iCs/>
                <w:sz w:val="21"/>
                <w:szCs w:val="21"/>
              </w:rPr>
            </w:pP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крещени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ть: выполнять правила пове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дения на праздниках; проявлять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чувство уважительного, терпимо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го отношения к людям, к их ре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лигии; соблюдать праздничный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застольный этикет; пользоваться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правочниками и словаря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народов Республики Татарстан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bCs/>
              </w:rPr>
              <w:t>Ценности. Жизнь человека. Уникальность, неповторимость жизни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 xml:space="preserve">смысловое чтение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ники Отечеств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Иметь представление о поняти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NewtonC" w:ascii="NewtonC" w:hAnsi="NewtonC"/>
                <w:sz w:val="21"/>
                <w:szCs w:val="21"/>
              </w:rPr>
              <w:t xml:space="preserve">ях: </w:t>
            </w: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Отечество, защитник, патри-</w:t>
            </w:r>
          </w:p>
          <w:p>
            <w:pPr>
              <w:pStyle w:val="Normal"/>
              <w:rPr>
                <w:rFonts w:ascii="NewtonC-Italic" w:hAnsi="NewtonC-Italic" w:eastAsia="Calibri" w:cs="NewtonC-Italic"/>
                <w:i/>
                <w:i/>
                <w:iCs/>
                <w:sz w:val="21"/>
                <w:szCs w:val="21"/>
              </w:rPr>
            </w:pPr>
            <w:r>
              <w:rPr>
                <w:rFonts w:eastAsia="Calibri" w:cs="NewtonC-Italic" w:ascii="NewtonC-Italic" w:hAnsi="NewtonC-Italic"/>
                <w:i/>
                <w:iCs/>
                <w:sz w:val="21"/>
                <w:szCs w:val="21"/>
              </w:rPr>
              <w:t>от, вои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ть: уважительно относить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я к защитникам Отечества,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ветеранам Великой Отечест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венной войны 1941–1945 гг.;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подготовить сообщение о пат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риотах России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вь и уважение к Отечеству. Патриотизм многонационального и многоконфессионального народа России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Защита Роди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ны – долг каждого гражданина РФ,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служба в Вооруженных силах РФ –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почетная обязанность каждого муж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чины. Подарочный этик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создания морального кодекса в школ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кодекс школьник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вободная ориентация и восприятие текстов художественного, научного, публицистического и официально-делового стил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разование как нравственная норма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а – твой главный тру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ловек – то, что он из себя сделал. Методы нравственного самосовершенствова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источниками информации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ворческих проектов на тему «Диалог культур во имя гражданского мира и согласия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о, гражданин, мораль, патриотизм, нар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• </w:t>
            </w:r>
            <w:r>
              <w:rPr>
                <w:bCs/>
                <w:iCs/>
                <w:color w:val="000000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по теме «Чему меня научила «Светская этика»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Иметь представление о: основ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ном содержании учебника, важ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нейших понятия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Уметь: ответить на вопросы, со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отнеся определения с поняти-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ями, пословицы с изученными</w:t>
            </w:r>
          </w:p>
          <w:p>
            <w:pPr>
              <w:pStyle w:val="Normal"/>
              <w:autoSpaceDE w:val="false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темами; выполнить тестовые за-</w:t>
            </w:r>
          </w:p>
          <w:p>
            <w:pPr>
              <w:pStyle w:val="Normal"/>
              <w:rPr>
                <w:rFonts w:ascii="NewtonC" w:hAnsi="NewtonC" w:eastAsia="Calibri" w:cs="NewtonC"/>
                <w:sz w:val="21"/>
                <w:szCs w:val="21"/>
              </w:rPr>
            </w:pPr>
            <w:r>
              <w:rPr>
                <w:rFonts w:eastAsia="Calibri" w:cs="NewtonC" w:ascii="NewtonC" w:hAnsi="NewtonC"/>
                <w:sz w:val="21"/>
                <w:szCs w:val="21"/>
              </w:rPr>
              <w:t>д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auto"/>
    <w:pitch w:val="default"/>
  </w:font>
  <w:font w:name="NewtonC-Itali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00:00Z</dcterms:created>
  <dc:creator>Admin</dc:creator>
  <dc:description/>
  <cp:keywords/>
  <dc:language>en-US</dc:language>
  <cp:lastModifiedBy>User</cp:lastModifiedBy>
  <cp:lastPrinted>2012-11-06T21:35:00Z</cp:lastPrinted>
  <dcterms:modified xsi:type="dcterms:W3CDTF">2012-11-12T18:20:00Z</dcterms:modified>
  <cp:revision>13</cp:revision>
  <dc:subject/>
  <dc:title/>
</cp:coreProperties>
</file>