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Здоровье сберегающие технологии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Орлова С.В., воспитатель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ДОУ детский сад комбинированного вида №82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Актуальная тема для разговора во все времена - это здоровье человека. Здоровье нельзя удержать лекарствами. Но есть другое средство – движение. Физические упражнения, движение должны прочно войти в быт каждого человека, который хочет сохранить работоспособность, здоровье, полноценную долгую жизнь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ошкольный возраст является решающим этапом в формировании фундамента физического и психического здоровья ребёнка. В этот период идёт интенсивное развитие органов и становление функциональных систем организма. Наметившаяся в последние годы устойчивая тенденция ухудшения здоровья дошкольников, увеличения количества детей </w:t>
        <w:br/>
        <w:t>с нарушениями психического и речевого развития, диктует необходимость поиска механизмов, позволяющая изменить эту ситуацию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сновная задача детского сада-подготовить ребёнка к самостоятельной жизни, дав ему для этого необходимые умения, навыки, воспитав определённые привычки. Но может ли каждый профессионально подготовленный педагог, просто взрослый ответственный человек бесстрастно относится к неблагополучному состоянию здоровья своих воспитанников, его прогрессирующему ухудшению? Одним из ответов </w:t>
        <w:br/>
        <w:t>на этот, во многом риторический вопрос и стала востребованная педагогами образовательного учреждения здоровье сберегающих образовательных технологий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здоровье сберегающей технологии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беспечить дошкольнику высокий уровень реального здоровья, вооружив его необходимым багажом знаний, умений, навыков, необходимых для ведения здорового образа жизни и воспитав у него культуру здоровья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здоровье сберегающей технологии:</w:t>
        <w:br/>
      </w:r>
      <w:r>
        <w:rPr>
          <w:sz w:val="28"/>
          <w:szCs w:val="28"/>
        </w:rPr>
        <w:t>1.Оъединить усилия сотрудников и родителей для эффективной организации физкультурно-оздоровительной работы, в том числе и профилактике нарушений плоскостопия и осанк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Обучить детей безопасному поведению в условиях чрезвычайных ситуаций в природе и мегаполис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Осуществить преемственность между дошкольным образовательным учреждением и школой средствами физкультурно-оздоровительной работ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осуществления обогащенного физического развития и</w:t>
        <w:br/>
        <w:t xml:space="preserve"> оздоравливания детей в детском саду используются нетрадиционные приёмы работы. В каждой группе должны быть оборудованы «Уголки здоровья».Они оснащены как традиционными пособиями, так и нестандартным оборудованием, сделанным руками педагогов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«Сухой аквариум»,который способствует снятию напряжения, усталости, расслаблению мышц плечевого пояса. Ходьба по коврику из пробок ,где происходит массаж стопы ног. Для развития речевого дыхания и увеличения объема легких, используем традиционное и нетрадиционное оборудование(султанчики, вертушки).Общеизвестно, что на ладонях рук, находится много точек, массируя которые можно воздействовать на различные точки организма. Для этого используем различные массажеры, в том числе и самодельные. Для массажа ступней ног и развития координации движений используются коврики и верёвки с узелками. Ходьба по дорожкам из металлических пробок босиком. Ежедневно после сна проводить оздоровительную гимнастику под музыку босико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труктуру оздоровительных режимов каждой группы, должны быть вплетены спектры медико-восстановительных методик ,приемов ,способов: мимические разминки, гимнастика для глаз, пальчиковая гимнастика,  дыхательная гимнастика, точечный массаж, игры и упражнения для профилактики и коррекции плоскостопия и осанк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Здоровье сберегающая деятельность в итоге формирует у ребенка стойкую мотивацию на здоровый образ жизни, полноценное и неосложненно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вити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ополнительно можно использовать методы закаливания: полоскание горла и полости рта растворами трав, умывание холодной водой после дневного сна, босохождение в сочетании с воздушными ваннами проводится на занятиях по физической культуре и после дневного сн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создания педагогических условий здоровье сберегающего процесса воспитания и развития детей в дошкольном учреждении, являются: организация разных видов деятельности детей в игровой форме; построение образовательного процесса в виде модели культуры; организация культуротворчества дошкольников; оснащение деятельности детей оборудованием, игрушками, играми, игровыми упражнениями и пособиями. Вся эта работа осуществляется комплексно, в течении всего дня и с участием медицинских и педагогических работников:воспитателя,учителя-логопеда,педагога-психолога,инстуктора по физической культуре, музыкального руководител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лавными воспитателями ребенка являются родители. От того, как правильно организован режим дня ребенка, какое внимание уделяют родители здоровью ребенка, зависит его настроение, состояние физического комфорта. Здоровый образ жизни ребенка, к которому его приучают в образовательном учреждении, может или находить каждодневную поддержку дома, и тогда закрепляться, или не находить, и тогда полученная информация будет лишней и тягостной для ребенк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акие здоровье сберегающие образовательные технологии используются в работе с родителями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консультации, рекомендации и беседы с родителями по поводу профилактики болезней, соблюдением личной гигиены, пользе дополнительных прогулок и занятий в различных спортивных секциях,осветить эти вопросы так же и на родительских собраниях; папки-передвижки; личный пример педагога; нетрадиционные формы работы с родителями, практические показы(практикум);анкетирование; совместные акции: спортивные праздники, дни здоровья; памятки, буклеты из серии «Пальчиковая гимнастика», «как правильно закаливать ребенка?»,дни открытых дверей; обучение родителей приемам и методам оздоравливания детей(тренинги, практикумы);выпуск газеты ДОУ и др. формы работ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Забота о здоровье-одна из важнейших задач каждого человека. Среди всех земных благ здоровье-ценный дар, данный человеку природой, заменить который нельзя ничем, однако люди не заботятся о здоровье так, как это необходимо. Но важно понимать, что забота о здоровье наших детей сегодня-это полноценный трудовой потенциал нашей страны в ближайшем будуще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се мы, родители, педагоги, врачи, хотим, чтобы наши дети хорошо учились, год от года становились сильнее, вырастали и входили в большую жизнь людьми не только знающими, но и здоровыми. Ведь здоровье-это бесценный дар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Л.Волошина Организация здоровье сберигающего пространства//Дошкольное воспитание.-2004.-№1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С.А.Терновская,Л.А.Теплякова Создание здоровье сберегающей образовательной среды в дошкольном образовательном учреждении//Методист.-2005.-№4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С.Чубарова,Г.Козловская,В.Еремеева Новые здоровье сберегающие технологии в образовании и воспитании детей//Развитие личности.-2005.№2                                                                    </w:t>
      </w:r>
    </w:p>
    <w:p>
      <w:pPr>
        <w:pStyle w:val="Normal"/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9:08:00Z</dcterms:created>
  <dc:creator>Светлана Орлова</dc:creator>
  <dc:description/>
  <cp:keywords/>
  <dc:language>en-US</dc:language>
  <cp:lastModifiedBy>Светлана Орлова</cp:lastModifiedBy>
  <dcterms:modified xsi:type="dcterms:W3CDTF">2012-10-31T16:24:00Z</dcterms:modified>
  <cp:revision>1</cp:revision>
  <dc:subject/>
  <dc:title>                Здоровье сберегающие технологии</dc:title>
</cp:coreProperties>
</file>