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7"/>
        <w:gridCol w:w="1196"/>
        <w:gridCol w:w="1103"/>
        <w:gridCol w:w="1050"/>
        <w:gridCol w:w="1083"/>
        <w:gridCol w:w="1053"/>
        <w:gridCol w:w="1134"/>
        <w:gridCol w:w="997"/>
        <w:gridCol w:w="1048"/>
        <w:gridCol w:w="1000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граммы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ы зн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чение ЛФК для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здоровье и как его сохра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оровый образ жизни и др. темы см. програм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жнения общего воздейств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еразвивающие  упражнения для развития двигательных кач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на совершенствование координационных дви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иповые упражнения без предм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с предм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на снарядах (на гимнастической скамейке и стен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рны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в сцеп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в дви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со сту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жнения на осан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ие упражнения для закрепления навыка правильной осанки из исходного положения – стоя у гимнастической сте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у ст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в исходном положении лежа на сп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в ходьбе (и.п. – сто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евые упражнения (основная стойка, повороты, перестро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ые упраж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ыхательные упражнения в статическом поло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ыхательные упражнения в динам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для улучшения дыхательной фун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лекс расслабляющей дыхательной гимнастики (бронхиальная аст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лекс упражнений дренажной гимнастики (бронхолегочная болез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для развития носового дых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для постановки дых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тяжение позвоночни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тяжение в уп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вытяжение в и.п. – лежа на наклонной плос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в висе на гимнастической стенке с опорой ногами (смешанный ви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в висе на гимнастической стенке без опоры (чистый вис) – «маят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филактика плоскостоп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в ходь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в и.п. – сидя на сту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я для укрепления мышц стопы (выполняется босик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равление нарушений осан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рный комплекс при плоской сп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лекс упражнений при круглой и сутулой сп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лекс упражнений при кругловогнутой сп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лекс упражнений при начальной стадии бокового искривления позвоноч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ссиметричные по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 с сохранением правильной оса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 для детей имеющих сутулость, крыловидные лопатки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 для детей с увеличенным лордо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 для ослабленных детей с различной психофизической нагруз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вновес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в равнове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пражнения на расслабление и развитие тонкой дифференцовки мышечных ощущ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традиционные методы оздоров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атха-йога для начинаю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утотренинг для снятия эмоционального напря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ышечный корс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для мышц «кариати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для мышц сп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для мышц пре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для мышц нижних конеч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комплексного воз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ачебно-педагогический контро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апн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кущ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ресс-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ункциональные про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9:05:00Z</dcterms:created>
  <dc:creator>Пользователь</dc:creator>
  <dc:description/>
  <cp:keywords/>
  <dc:language>en-US</dc:language>
  <cp:lastModifiedBy>Пользователь</cp:lastModifiedBy>
  <dcterms:modified xsi:type="dcterms:W3CDTF">2011-12-24T07:17:00Z</dcterms:modified>
  <cp:revision>4</cp:revision>
  <dc:subject/>
  <dc:title>№</dc:title>
</cp:coreProperties>
</file>