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лгоритмы №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2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2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*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  := n –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 := m / 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2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/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– 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 := p * 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3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*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  := n –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 := m / 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6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/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– 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 := p * 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3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*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  := n –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 := m / 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1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/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– 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 := p * 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8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2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*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  := n –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 := m / 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3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/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– 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 := p * 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1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1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*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  := n –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 := m / 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2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/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– 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 := p * 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12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5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*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  := n –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 := m / 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4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/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– 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 := p * 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1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14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1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*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  := n –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 := m / 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3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/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– 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 := p * 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1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1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*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  := n –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 := m / 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-3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/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– 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 := p * 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B-2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*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n  := n –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m := m / 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пределить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еременных в результате исполнения алгорит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р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:=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/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^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q := q – 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p := p * 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08:00Z</dcterms:created>
  <dc:creator>Богачёва</dc:creator>
  <dc:description/>
  <dc:language>en-US</dc:language>
  <cp:lastModifiedBy>1</cp:lastModifiedBy>
  <dcterms:modified xsi:type="dcterms:W3CDTF">2012-11-28T10:08:00Z</dcterms:modified>
  <cp:revision>2</cp:revision>
  <dc:subject/>
  <dc:title/>
</cp:coreProperties>
</file>