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Тематическое планирование уроков литературы в 5-м классе. </w:t>
      </w:r>
    </w:p>
    <w:tbl>
      <w:tblPr>
        <w:tblW w:w="133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109"/>
        <w:gridCol w:w="4243"/>
        <w:gridCol w:w="59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урок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учаемые вопрос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 (1 час)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ь книги в жизни человек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ведение. Книга в жизни человека. Выявление уровня литературного развития учащихся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ое народное творчество (6 часов)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ые жанры фольклор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ое народное творчество. Малые жанры фольклора. Детский фольклор: загадки, частушки, приговорки, скороговорки, колыбельные песни. Обучение сочинению загадки, частушки, колыбельной песн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казки как вид народной прозы.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казки как вид народной прозы. Виды сказок. «Царевна-лягушка». Высокий нравственный облик волшебницы Василисы Премудрой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ый мир сказки «Царевна-лягушка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ый мир сказки «Царевна-лягушка». Иван-Царевич, его помощники и противники. Народная мораль в сказке. Сказочные формулы. Фантастика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ван – крестьянский сын и чудо-юдо» - волшебная сказка героического содержания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ван – крестьянский сын и чудо-юдо» -  волшебная сказка героического содержания. Система образов сказки. Образ главного героя.  Особенности сюжета сказки. Герои сказки в оценке автора-народа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товые сказки и сказки о животных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зки о животных. «Журавль и цапля». Народное представление о справедливости. Бытовые сказки. «Солдатская шинель». Народное представление о добре и зле в бытовых сказках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и любимые сказк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.р. Мои любимые русские народные сказки. Обучение домашнему сочинению. «Мой любимый герой русской народной сказки»; «Почему я люблю читать народные сказки?»; «Добро и зло в  народных сказках»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древнерусской литературы (1 час)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никновение древнерусской литературы.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никновение древнерусской литературы. Сюжеты русских летописей. «Повесть временных лет» как литературный памятник. «Подвиг отрока киевлянина и хитрость воеводы Претича». Герои летописного сказания. Фольклор и летописи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з литературы </w:t>
            </w:r>
            <w:r>
              <w:rPr>
                <w:sz w:val="28"/>
                <w:szCs w:val="28"/>
                <w:lang w:val="en-US"/>
              </w:rPr>
              <w:t>XVIII</w:t>
            </w:r>
            <w:r>
              <w:rPr>
                <w:sz w:val="28"/>
                <w:szCs w:val="28"/>
              </w:rPr>
              <w:t xml:space="preserve">  века (1 час)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Ломоносов. «Случились вместе два астронома в пиру» как юмористическое нравоучение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Ломоносов. «Случились вместе два астронома в пиру» как юмористическое нравоучение. Роды и жанры литературы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з литературы первой половины </w:t>
            </w:r>
            <w:r>
              <w:rPr>
                <w:sz w:val="28"/>
                <w:szCs w:val="28"/>
                <w:lang w:val="en-US"/>
              </w:rPr>
              <w:t>XIX</w:t>
            </w:r>
            <w:r>
              <w:rPr>
                <w:sz w:val="28"/>
                <w:szCs w:val="28"/>
              </w:rPr>
              <w:t xml:space="preserve"> века (19 часов)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сня как литературный жанр.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сня как литературный жанр. Истоки басенного жанра (Эзоп, Лафонтен, русские баснописцы 18 века)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Волк и Ягненок». Понятие аллегории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 А. Крылов. Слово о баснописце. Обличение человеческих пороков в баснях Волк и Ягненок». Понятие об аллегории и морал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орона и Лисица», «Свинья под Дубом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 А. Крылов. «Ворона и Лисица», «Свинья под Дубом». Понятие об аллегории и морал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олк на псарне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легорическое отражение исторических событий в баснях. «Волк на псарне» как басня о войне 1812 года. Понятие об эзоповом языке. Обучение выразительному чтению басни. Конкурс инсценированной басни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 Жуковский Сказка «Спящая царевна»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 Жуковский. Слово  о поэте. Жуковский-сказочник. Сказка «Спящая царевна». Сюжет и герои. Черты литературной и народной сказ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ада «Кубок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 Жуковский «Кубок». Понятие о балладе. Герои баллады. Нравственно-психологические проблемы баллад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С. Пушкин. «Няне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.С. Пушкин. Рассказ учителя о детских и лицейских годах жизни поэта. «Няне» как поэтизация образа Арины Родионовны. 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лог к поэме «Руслан и  Людмила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лог к поэме «Руслан и Людмила» как собирательная картина народных сказо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ирование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ые ответы или тестировани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казка о мертвой царевне и о семи богатырях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С. Пушкин. «Сказка о мертвой царевне и о семи богатырях». Истоки рождения сюжета сказки. Противостояния добра и злых сил. Система образов сказки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ходство и различие литературной и народной сказки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р. Сходство и различие литературной и народной сказки. «Бродячие сюжеты». Поэтичность и музыкальность пушкинской сказки. Стихотворная и прозаическая речь. Рифма, ритм, строф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ародная мораль и нравственность в пушкинской сказке. Обучение домашнему сочинению: «В чем превосходство царевны над царицей в «Сказке о мертвой царевне и о семи богатырях» А. С. Пушкина?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пящая царевна» В.А. Жуковского и «Сказка о мертвой царевне и о семи богатырях» А.С. Пушкина: Общность и различие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оний Погорельский. «Черная курица, или Подземные жител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ая литературная сказка. Антоний Погорельский. «Черная курица, или Подземные жители» как литературная сказка. Нравоучительное содержание и причудливый сюжет сказ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Сказочно-условное, фантастическое  и достоверно-реальное в сказк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нтоний Погорельский. В.М. Гаршин «</w:t>
            </w:r>
            <w:r>
              <w:rPr>
                <w:sz w:val="28"/>
                <w:szCs w:val="28"/>
                <w:lang w:val="en-US"/>
              </w:rPr>
              <w:t>Attele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Princeps</w:t>
            </w:r>
            <w:r>
              <w:rPr>
                <w:sz w:val="28"/>
                <w:szCs w:val="28"/>
              </w:rPr>
              <w:t xml:space="preserve">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lang w:val="en-US"/>
              </w:rPr>
              <w:t xml:space="preserve">. </w:t>
            </w:r>
            <w:r>
              <w:rPr>
                <w:sz w:val="28"/>
                <w:szCs w:val="28"/>
              </w:rPr>
              <w:t>Гаршин</w:t>
            </w:r>
            <w:r>
              <w:rPr>
                <w:sz w:val="28"/>
                <w:szCs w:val="28"/>
                <w:lang w:val="en-US"/>
              </w:rPr>
              <w:t xml:space="preserve"> «Attelea Princeps». </w:t>
            </w:r>
            <w:r>
              <w:rPr>
                <w:sz w:val="28"/>
                <w:szCs w:val="28"/>
              </w:rPr>
              <w:t>Героическое и обыденное в сказке. Пафос произвед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Ю. Лермонтов. «Бородин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Ю. Лермонтов. Слово о поэте. «Бородино». Историческая основа и патриотический пафос стихотворения. Мастерство поэта в создании батальных сцен.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бразительно-выразительные средства стихотворения «Бородино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бразительно-выразительные средства стихотворения «Бородино». Особенности поэтических интонаций стихотвор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Гоголь. «Вечера на хуторе близ Диканьки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Гоголь. Слово о писателе. «Вечера на хуторе близ Диканьки» «Заколдованное место». Поэтизация народной жизни в повест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ьность и фантастика в повести «Заколдованное место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ьность и фантастика в повести «Заколдованное место». Понятие о фантастике. Юмор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 А. Некрасов. «На Волге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 А. Некрасов. Слово о поэте. «На Волге» Раздумья поэта о судьбе народа. Развитие понятия об эпитет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Есть женщины в русских селеньях». Поэтический образ русской женщин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красов. «Есть женщины в русских селеньях» - отрывок из поэмы «Мороз, Красный нос». Поэтический образ русской женщин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з литературы второй половины </w:t>
            </w:r>
            <w:r>
              <w:rPr>
                <w:sz w:val="28"/>
                <w:szCs w:val="28"/>
                <w:lang w:val="en-US"/>
              </w:rPr>
              <w:t>XIX</w:t>
            </w:r>
            <w:r>
              <w:rPr>
                <w:sz w:val="28"/>
                <w:szCs w:val="28"/>
              </w:rPr>
              <w:t xml:space="preserve"> века (13 часов)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С. Тургенев. «Муму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С. Тургенев. Слово о писателе. «Муму». Жизнь в доме барыни. Герасим и барыня. Герасим и Татьяна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равственный облик Герасим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равственный облик Герасима. Протест Герасима против барыни её челяди. Нравственное превосходство Герасима. Осуждение крепостничеств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генев – мастер портрета и пейзаж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р. Тургенев – мастер портрета и пейзажа. Понятие о литературном герое. Подготовка к домашнему сочинению по рассказу Тургенева «Муму» «Что воспевает Тургенев в образе Герасима», «Друзья и враги Герасима», «В чём вина и беда барыни?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по творчеству Некрасова, Тургенева (тест)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по творчеству Пушкина, Лермонтова, Гоголя, Некрасова, Тургенева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Фет. «Весенний дождь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Фет. Слово о поэте.  «Весенний дождь». Обучение выразительному чтению стихотворения. Природа и человек в стихотворении. Воплощение красоты жизн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Н. Толстой «Кавказский пленник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Н. Толстой. Слово о писателе.  «Кавказский пленник» как протест против национальной вражды. Жилин и горц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р. Жилин и Костылин. Обучение сравнительной характеристики герое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домашнему сочинению по рассказу Толстого «Кавказский пленник»: «Жилин и Костылин: разные судьбы». «Друзья и враги пленного Жилина». «Гуманистические мысли Толстого в рассказе «Кавказский пленник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П. Чехов. «Хирургия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П. Чехов. Слово о писателе. «Хирургия» как юмористический рассказ. Обучение составлению киносценария по рассказу «Хирургия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е поэты 19 века о Родине и родной природе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е поэты 19 века о Родине и родной природе. Лирика Тютчева. Стихотворный ритм как средство передачи чувства и настроен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рика И.С. Никитина, А.Н. Плещеева, А.Н. Майкова,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рика И.С. Никитина, А.Н. Плещеева, А.Н. Майкова, И.З. Сурикова, А.В. Кольцова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.ч. И.А. Бунин. «Косцы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.ч. И.А. Бунин. Слово о писателе. «Косцы». Восприятие прекрасного героями рассказ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Г. Короленко. «В дурном обществе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Г. Короленко Слово о писателе. «В дурном обществе». Вася и его отец. Развитие их отношен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рет как средство изображения герое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знь семьи Тыбурция. Общение Васи с Валеком и Марусей. Портрет как средство изображения героев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р. Изображение города и его обитателей в повести «В дурном обществе»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.р. Изображение города и его обитателей в повести  Короленко «В дурном обществе». Понятие о композиции литературного произведения.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з русской литературы </w:t>
            </w:r>
            <w:r>
              <w:rPr>
                <w:sz w:val="28"/>
                <w:szCs w:val="28"/>
                <w:lang w:val="en-US"/>
              </w:rPr>
              <w:t>XX</w:t>
            </w:r>
            <w:r>
              <w:rPr>
                <w:sz w:val="28"/>
                <w:szCs w:val="28"/>
              </w:rPr>
              <w:t xml:space="preserve"> ве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17 часа)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 Есенин. Поэтическое изображение Родины и  родной природ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 Есенин. Слово о писателе. Поэтическое изображение Родины и  родной природы в стихотворениях «Я покинул родимый дом…» и «Низкий дом с голубыми ставнями…». Своеобразие языка стихотворений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П. Бажов. «Медной горы Хозяйка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П. Бажов. Слово о писателе. «Медной горы Хозяйка». Трудолюбие и талант Данилы-мастер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 хозяйки Медной горы в сказе Бажова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 хозяйки Медной горы в сказе Бажова. Понятие о сказе. Сказ и сказк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Г. Паустовский. «Теплый хлеб»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Г. Паустовский. Слово о писателе. Герои и их поступки в сказке «Теплый хлеб»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ь пейзажа в сказке Паустовского «Тёплый хлеб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ь пейзажа в сказке Паустовского «Тёплый хлеб». Нравственные проблемы произвед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.ч. К. Г. Паустовский. «Заячьи лапы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.ч. К. Г. Паустовский. «Заячьи лапы». Природа и человек в произведении Паустовског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Я. Маршак. Пьеса-сказка «Двенадцать месяцев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Я. Маршак. Слово о писателе. Сказки Маршака. Пьеса-сказка «Двенадцать месяцев». Драма как род литератур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р. Традиции народных сказок в пьесе Маршак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ые особенности пьесы-сказки. Юмор в сказке. Традиции народных сказок в пьесе Маршак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П. Платонов. «Никита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П.Платонов. Слово о писателе. «Никита» Был и фантастик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ирование за 3 четверть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по литературе или тестирование</w:t>
            </w:r>
          </w:p>
        </w:tc>
      </w:tr>
      <w:tr>
        <w:trPr>
          <w:trHeight w:val="107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П. Астафьев. «Васюткино озеро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П. Астафьев. Слово о писателе. «Васюткино озеро». Черты характера героя и его поведение в лесу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об автобиографическом произведени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ткрытие» Васюткой нового озера. Понятие об автобиографическом произведени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р.  Сочинение на заданную тему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.р. Классное сочинение: «Поэтизация русской природы в литературе 20 века: Есенин, Бажов, Паустовский, Астафьев (по одному произведению)», «какие поступки сверстников вызывают мое восхищение?(по произведениям Паустовского, Платонова, Астафьева)»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этическое восприятие окружающего мира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е поэты 20 века о Родине и родной природе: Бунин, Дон-Аминадо. Поэтическое восприятие окружающего мира и своего места в нем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е поэты 20 века о Родине и родной природе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сские поэты 20 века о Родине и родной природе: А.А. Прокофьев, Д.Б. Кедрин, Н.М. Рубцов. Образ Родины в стихах о природе 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ша Чёрный. «Игорь Робинзон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ша Чёрный. Слово о писателе. Образы детей в рассказах «Кавказский пленник», «Игорь Робинзон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.М. Симонов «Майор привез мальчишку на лафете…».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М. Симонов «Майор привез мальчишку на лафете…». Война и дет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зарубежной литературы (8 часов).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 Стивенсон. «Вересковый мёд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 Стивенсон. Слово о писателе. «Вересковый мёд». Бережное отношение к традициям предков. Развитие понятия о балладе. Её драматический характер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.ч. Д.Дефо. «Робинзон Крузо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.ч. Д.Дефо. Слово о писателе. «Робинзон Крузо» - произведение о силе человеческого духа. Необычайные приключения Робинзона Крузо. Характер главного героя романа Дефо Гимн неисчерпаемым возможностям человек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.К. Андерсен. «Снежная королева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. Андерсен. Слово о писателе. «Снежная королева» реальное и фантастическое в сказке. Кай и Герд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исках Кая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исках Кая. Друзья и враги Герды. Внутренняя красота героин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р. Мои любимые сказки Андерсен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ши любимые сказки Андерсена.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.чт. Ж.Санд. «О чём говорят цветы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.Санд. «О чём говорят цветы» Спор героев о прекрасном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.чт.  М. Твен. «Приключения Тома Сойера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.чт.  М. Твен.Слово о писателе.  «Приключения Тома Сойера». Том Сойер и его друзья  Черты характера герое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.чт. Дж. Лондон. «Сказание о Кише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.чт. Дж. Лондон. Слово о писателе. «Сказание о Кише». Нравственное взросление героя рассказа. Становление его характера. Мастерство Дж. Лондона в изображении жизни северного народ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дение итогов года (1)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утешествие по стране Литературии 5-го класс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ый урок-праздник. «Путешествие по стране Литературии 5-го класса». Выявление уровня литературного развития учащихся. Задания для летнего чт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11:29:00Z</dcterms:created>
  <dc:creator>Екатерина</dc:creator>
  <dc:description/>
  <dc:language>en-US</dc:language>
  <cp:lastModifiedBy>User</cp:lastModifiedBy>
  <dcterms:modified xsi:type="dcterms:W3CDTF">2012-11-28T20:36:00Z</dcterms:modified>
  <cp:revision>4</cp:revision>
  <dc:subject/>
  <dc:title/>
</cp:coreProperties>
</file>