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литературной гостиной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 помните: когда возник Лицей…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внеклассное мероприятие по литературе, приуроченное к празднованию годовщины открытия Царскосельского лицея (вариант – рассказ о лицейской жизни поэта при изучении его произведений или празднования дня рождения вашего лицея или иного учебного заведе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5-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тереса к творчеству А.С.Пушкина, к юности и лицейской жизни поэ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отношения к творческому труду поэта, к юношеской дружбе и верности ей в течение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любви к поэзии и своему учебному за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1) портреты и фотографии А.С.Пушкина, репродукции черновиков его стихотворений, посвященных лицею, портреты лицейских дру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струментальная лирическая музыка, костюмы чтецов и ведущих эпохи, современной Пушкину;</w:t>
      </w:r>
    </w:p>
    <w:p>
      <w:pPr>
        <w:pStyle w:val="Normal"/>
        <w:jc w:val="both"/>
        <w:rPr/>
      </w:pPr>
      <w:r>
        <w:rPr>
          <w:sz w:val="28"/>
          <w:szCs w:val="28"/>
        </w:rPr>
        <w:t>4) стол, накрытый красным бархатом, свечи в подсвечниках, стилизованная ручка или перо, чернильница, книги, черновики произведений, разноцветные большие осенние листья из бумаги на доске (стене, столе или др.) и ручки для пожел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ыставка книг А.С.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едение мероприяти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обрый день! Горит свеча, а это значит, что мы открываем нашу литературную гостиную. Сегодня 19 октября. В этот день 201 год назад состоялось торжественное открытие Императорского Царскосельского лицея в Санкт-Петербурге. Одним из первых его учеников стал любимый нами гений русского слова, поэт и писатель Александр Сергеевич Пушкин. В Лицее прошло отрочество Пушкина, представление о нем как о родном доме, о лицейских товарищах как братьях сохранилось у поэта на всю жиз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 1</w:t>
      </w:r>
      <w:r>
        <w:rPr>
          <w:rFonts w:cs="Times New Roman" w:ascii="Times New Roman" w:hAnsi="Times New Roman"/>
          <w:sz w:val="28"/>
          <w:szCs w:val="28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9 октябр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ои, прекрасен наш союз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ак душа неразделим и вечен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лебим, свободен и беспечен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стался он под сенью дружных му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ы нас ни бросила судьб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ие куда б ни повел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 же мы: нам целый мир чужби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о нам Царское село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 Лицее процветал культ дружбы. Конечно, бывали и ссоры, случались удачи, ошибки, неприятности и у лицеиста Александра Пушк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бывал прилежен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ленив, порой упря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лукав, порою пря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смирен, порой мятежен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печален, молчали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ой сердечно говорли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троки были созданы Александром Сергеевичем о своем противоречивом характере. В «Записках о Пушкине» его друг Иван Иванович Пущин так характеризует знаменитого лицеиста: «Мы все видели, что Пушкин нас опередил, многое прочел, о чем мы и не слыхивали, все, что читал, помнил; но достоинство его состояло в том, что он отнюдь не думал высказываться и важничать…». Пущина удивляло, что его друг «как будто желал только доказать, что мастер бегать, прыгать через стулья и прочее», ведь лицеисты, при всей серьезности их занятий, были большими озорниками. в повседневном общении, общей занятости учебой и атмосфере мальчишеского азарта и зарождалась большая искренняя дружба, которая на всю жизнь связывает людей… Это была дружба, не знающая опасений: так Иван Пущин – лицейский товарищ Пушкина, - рискуя быть раскрытым, тайно навестил Александра Сергеевича в его ссыл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2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И.И.Пущи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вый друг, мой друг бесценны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судьбу благослови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й двор уединенн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ым снегом занесенн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колокольчик огласи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ю святое провидень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голос мой душе твое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ует то же утешень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озарит он заточень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ом лицейских ясных дней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 лицейской лирике Пушкина преобладает поэзия, славящая наслаждение жизнью с ее радостями и весельем. К этой теме Александр Сергеевич возвращается снова и снова. Все проходит: окончилась и беспечная жизнь вчерашних лицеистов, все они вылетели из лицейского гнезда во взрослую жизнь, сохранив верность крепкой бескорыстной дружб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 3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азлу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й раз, в сени уединень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м стихам внимает наш пена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ской жизни милый бра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ю с тобой последние мгновен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! Где б ни был я: в огне ли битв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ирных ли брегах родимого ручь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му братству верен 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(услышит ли судьба мои молитвы?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счастливы все-все твои друзь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лександр Сергеевич часто писал стихи и послания своим лицейским друзьям и не только. Каждый год, 19 октября, праздновался День рождения Лицея. Пушкин в стихах выражал всю любовь к родному учебному заведению, преподавателям и товарищам, всю горечь разлуки с теми, кого уже не вернуть, всю святость давней дружбы – настоящей, крепкой, лицейской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 4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«Чем чаще празднует Лицей…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чаще празднует Лиц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святую годовщин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робче старый круг друз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ю стеснятся еди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реже он; тем праздник наш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веселии мрачне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глуше звон заздравных чаш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 песни тем грустне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ей, о милые друзь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ей наш верный круг состави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х надеждою поздрави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ой некогда опя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ру лицейском очутить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стальных еще обня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х жертв уж не страши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19 октября 2012 года, в этот замечательный осенний день, мы отмечаем день рождения нашего Крутинского лицея. Все вы лицеисты, такие же, каким когда-то был ваш в то время ровесник Александр Сергеевич Пушкин. Осень была для поэта любимым временем года. На этих осенних листьях в заключении нашей встречи мы хотим предложить вам оставить ваши пожелания нашему лицею. Кто знает, возможно, через много лет эти осенние листья станут для вас теплым воспоминанием о нашей сегодняшней встреч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. Зрители оставляют записи на осенних листь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4:00Z</dcterms:created>
  <dc:creator>user</dc:creator>
  <dc:description/>
  <dc:language>en-US</dc:language>
  <cp:lastModifiedBy>user</cp:lastModifiedBy>
  <dcterms:modified xsi:type="dcterms:W3CDTF">2012-11-07T10:34:00Z</dcterms:modified>
  <cp:revision>2</cp:revision>
  <dc:subject/>
  <dc:title/>
</cp:coreProperties>
</file>