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тевой дневник наблюде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шрут след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лю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шебный ле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тер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стное народное творчест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90170</wp:posOffset>
                </wp:positionV>
                <wp:extent cx="1943100" cy="1828800"/>
                <wp:effectExtent l="635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7.1pt" to="157.35pt,15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914400" cy="2971800"/>
                <wp:effectExtent l="14605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179.95pt,2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86690</wp:posOffset>
                </wp:positionV>
                <wp:extent cx="1257300" cy="3314700"/>
                <wp:effectExtent l="5080" t="1905" r="88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7pt" to="332.95pt,27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96520</wp:posOffset>
                </wp:positionV>
                <wp:extent cx="800100" cy="1943100"/>
                <wp:effectExtent l="4445" t="1905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pt" to="242.95pt,1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1028700" cy="20574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6pt" to="350.95pt,1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96520</wp:posOffset>
                </wp:positionV>
                <wp:extent cx="1714500" cy="217170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6pt" to="458.95pt,17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1371600" cy="3200400"/>
                <wp:effectExtent l="5080" t="190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6pt" to="152.95pt,25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бери пословицу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 труда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товь сани летом, а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ый друг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чил дело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ому кораблю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 человека кормит, а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ков бояться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кем поведешься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к живи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имей сто друзей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чше поздно…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бери поговорку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за бояться, а…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ь долог, а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а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ть с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ь пятниц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тупе …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былиц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орные слова для первой группы: </w:t>
      </w:r>
      <w:r>
        <w:rPr>
          <w:sz w:val="28"/>
          <w:szCs w:val="28"/>
        </w:rPr>
        <w:t>кричать, залезть на дерево, обезьяна, друз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Опорные слова для второй группы: </w:t>
      </w:r>
      <w:r>
        <w:rPr>
          <w:sz w:val="28"/>
          <w:szCs w:val="28"/>
        </w:rPr>
        <w:t>петух, деревня, смеяться, гиппопотам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57:00Z</dcterms:created>
  <dc:creator>айжан</dc:creator>
  <dc:description/>
  <cp:keywords/>
  <dc:language>en-US</dc:language>
  <cp:lastModifiedBy>айжан</cp:lastModifiedBy>
  <dcterms:modified xsi:type="dcterms:W3CDTF">2012-09-23T11:24:00Z</dcterms:modified>
  <cp:revision>3</cp:revision>
  <dc:subject/>
  <dc:title/>
</cp:coreProperties>
</file>