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  <w:lang w:val="en-US"/>
        </w:rPr>
        <w:t>Microsoft Excel (</w:t>
      </w:r>
      <w:r>
        <w:rPr>
          <w:rFonts w:cs="Verdana" w:ascii="Verdana" w:hAnsi="Verdana"/>
          <w:b/>
          <w:i/>
          <w:sz w:val="40"/>
          <w:szCs w:val="40"/>
        </w:rPr>
        <w:t>формулы, функции</w:t>
      </w:r>
      <w:r>
        <w:rPr>
          <w:rFonts w:cs="Verdana" w:ascii="Verdana" w:hAnsi="Verdana"/>
          <w:b/>
          <w:i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/>
      </w:pPr>
      <w:r>
        <w:rPr/>
        <w:t>Выполнила: учитель информатики Сорокина Т.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кузнецк, 20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боте с большими объемами данных важную роль играет их наглядность. Поэтому часто данные представляют в виде таблиц. Компьютерные программы, предназначенные для хранения и обработки данных в табличном виде, называются </w:t>
      </w:r>
      <w:r>
        <w:rPr>
          <w:b/>
          <w:sz w:val="28"/>
          <w:szCs w:val="28"/>
        </w:rPr>
        <w:t>электронными таблиц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предназначена для проведения уроков информатики в 7-х классах общеобразовательной школ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аппаратному программному обеспеч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цессе изучения темы потребуется компьютерный класс, оснащенный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совместными с компьютерами на базе процессоров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>, имеющих не менее 16 Мб памяти, на которых следующее программное обеспеч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и выш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спешного изучения этой темы от учащихся требу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Интерфейс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и выш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Основные операци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нипуляции, связанные с мышью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а варианта представления окна (окно нормального размера, полиэкранное окно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формулой и функцией (с математической точки зре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ключать и выключать компьютер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Запускать и выходить из приложени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и выш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командами контекстного меню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окном приложения (сворачивать, разворачивать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16"/>
          <w:szCs w:val="16"/>
        </w:rPr>
      </w:pPr>
      <w:r>
        <w:rPr>
          <w:sz w:val="28"/>
          <w:szCs w:val="28"/>
        </w:rPr>
        <w:t>Работать со справкой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сле изучения темы: «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 Формулы и функции» учащиеся должны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электронной таблицей (ЭТ)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ячейки, адреса ячейки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формулой и какие бывают формулы (с точки зрения информатики)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функцией и какие бывают функции (с точки зрения информатики)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адресаци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пускать и выходить из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формулами и функциями.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Тематическое планирование по теме: «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/>
        <w:t>. Формулы и функц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3169"/>
        <w:gridCol w:w="16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электронной таблицы. Адресация. Формулы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ные функции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ая функция и логические выражени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ронтальная лабораторная раб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дивидуальная лабораторная раб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ная работа по теме «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Формулы и функции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Урок №1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труктура электронной таблицы. Адресация. Формул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Электронная таблица (ЭТ)</w:t>
      </w:r>
      <w:r>
        <w:rPr>
          <w:sz w:val="28"/>
          <w:szCs w:val="28"/>
        </w:rPr>
        <w:t xml:space="preserve"> – инструмент для табличных расчетов на ЭВМ. Прикладные программы, позволяющие пользователю работать с электронными таблицами, называются </w:t>
      </w:r>
      <w:r>
        <w:rPr>
          <w:b/>
          <w:sz w:val="28"/>
          <w:szCs w:val="28"/>
        </w:rPr>
        <w:t>табличными процессорами</w:t>
      </w:r>
      <w:r>
        <w:rPr>
          <w:sz w:val="28"/>
          <w:szCs w:val="28"/>
        </w:rPr>
        <w:t xml:space="preserve"> (ТП). Табличные процессоры входят в состав прикладного программного обеспечения на персональных компьюте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лектронная таблица состоит из прямоугольных клеток – </w:t>
      </w:r>
      <w:r>
        <w:rPr>
          <w:b/>
          <w:sz w:val="28"/>
          <w:szCs w:val="28"/>
        </w:rPr>
        <w:t>ячеек</w:t>
      </w:r>
      <w:r>
        <w:rPr>
          <w:sz w:val="28"/>
          <w:szCs w:val="28"/>
        </w:rPr>
        <w:t xml:space="preserve">. Горизонтальные ряды клеток образуют </w:t>
      </w:r>
      <w:r>
        <w:rPr>
          <w:b/>
          <w:sz w:val="28"/>
          <w:szCs w:val="28"/>
        </w:rPr>
        <w:t>строки</w:t>
      </w:r>
      <w:r>
        <w:rPr>
          <w:sz w:val="28"/>
          <w:szCs w:val="28"/>
        </w:rPr>
        <w:t xml:space="preserve">, а вертикальные ряды – </w:t>
      </w:r>
      <w:r>
        <w:rPr>
          <w:b/>
          <w:sz w:val="28"/>
          <w:szCs w:val="28"/>
        </w:rPr>
        <w:t>столбцы</w:t>
      </w:r>
      <w:r>
        <w:rPr>
          <w:sz w:val="28"/>
          <w:szCs w:val="28"/>
        </w:rPr>
        <w:t xml:space="preserve">. Иными словами, </w:t>
      </w:r>
      <w:r>
        <w:rPr>
          <w:b/>
          <w:sz w:val="28"/>
          <w:szCs w:val="28"/>
        </w:rPr>
        <w:t>ячейка</w:t>
      </w:r>
      <w:r>
        <w:rPr>
          <w:sz w:val="28"/>
          <w:szCs w:val="28"/>
        </w:rPr>
        <w:t xml:space="preserve"> – это область, определяемая пересечением столбца и строки электронной таблицы. Строки имеют числовую нумерацию, а столбцы имеют буквенные обозначения (имена). Максимальное число строк, которое может иметь ЭТ – 65 536 и максимальное число столбцов – 25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именования столбцов используются буквы латинского алфавита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… . после столбца с имен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ледуют столбцы: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A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 xml:space="preserve"> и т.д. в алфавит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указания на конкретную ячейку таблицы мы используем </w:t>
      </w:r>
      <w:r>
        <w:rPr>
          <w:b/>
          <w:sz w:val="28"/>
          <w:szCs w:val="28"/>
        </w:rPr>
        <w:t>адрес</w:t>
      </w:r>
      <w:r>
        <w:rPr>
          <w:sz w:val="28"/>
          <w:szCs w:val="28"/>
        </w:rPr>
        <w:t xml:space="preserve">, составляемый из обозначения столбца и номера строки, на пересечении которых эта ячейка находится (например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4,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>2 и т.д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таблицу заносится пользователем через клавиатуру. Каждой ячейке таблицы соответствует определенное поле в оперативной памяти (ячейка памяти). В каждой ячейке может помещаться текст или форму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Текст</w:t>
      </w:r>
      <w:r>
        <w:rPr>
          <w:sz w:val="28"/>
          <w:szCs w:val="28"/>
        </w:rPr>
        <w:t xml:space="preserve"> – это последовательность любых символов из компьютерного алфавита. Тексты используются для надписей, заголовков, пояснений, оформления таблицы и т.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Формула</w:t>
      </w:r>
      <w:r>
        <w:rPr>
          <w:sz w:val="28"/>
          <w:szCs w:val="28"/>
        </w:rPr>
        <w:t xml:space="preserve"> – это выражение, определяющее вычислительные действия ТП. Чаще всего формулы определяют математические вычисления. Например, см рис1: ячей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, В1, С1 содержат текстовую информацию (слова), а ячей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, В2, С2 – формулы.</w:t>
      </w:r>
    </w:p>
    <w:tbl>
      <w:tblPr>
        <w:tblW w:w="5220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37"/>
        <w:gridCol w:w="1263"/>
        <w:gridCol w:w="162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*В2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ТП одно число в ячейке – это тоже формула (простейшая). В дальнейшем словом формула будем называть выражение, содержащее имена ячеек, знаки операций, функции. К числовой величине будем применять термин чис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ю, которую пользователь ввел в ячейку, будем называть </w:t>
      </w:r>
      <w:r>
        <w:rPr>
          <w:b/>
          <w:sz w:val="28"/>
          <w:szCs w:val="28"/>
          <w:u w:val="single"/>
        </w:rPr>
        <w:t>занесенной информацией</w:t>
      </w:r>
      <w:r>
        <w:rPr>
          <w:sz w:val="28"/>
          <w:szCs w:val="28"/>
        </w:rPr>
        <w:t xml:space="preserve">. Информацию, которую пользователь видит в ячейке на экране – </w:t>
      </w:r>
      <w:r>
        <w:rPr>
          <w:b/>
          <w:sz w:val="28"/>
          <w:szCs w:val="28"/>
          <w:u w:val="single"/>
        </w:rPr>
        <w:t>выведенной информацией</w:t>
      </w:r>
      <w:r>
        <w:rPr>
          <w:sz w:val="28"/>
          <w:szCs w:val="28"/>
        </w:rPr>
        <w:t>. Первое и второе не всегда совпадают. Возможны следующие вариант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есено число: выведено числ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есен текст: выведен текст (или часть текста, если он не помещается в ячейку на экране, а соседние ячейки справа заняты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есена формул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едено вычисленное знач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едена форму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sz w:val="28"/>
          <w:szCs w:val="28"/>
        </w:rPr>
        <w:t xml:space="preserve">выведено сообщение об ошибке (например, слово 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риант a) имеет место, если таблица находится в </w:t>
      </w:r>
      <w:r>
        <w:rPr>
          <w:sz w:val="28"/>
          <w:szCs w:val="28"/>
          <w:u w:val="single"/>
        </w:rPr>
        <w:t>режиме отображения значений</w:t>
      </w:r>
      <w:r>
        <w:rPr>
          <w:sz w:val="28"/>
          <w:szCs w:val="28"/>
        </w:rPr>
        <w:t xml:space="preserve">; вариа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– в </w:t>
      </w:r>
      <w:r>
        <w:rPr>
          <w:sz w:val="28"/>
          <w:szCs w:val="28"/>
          <w:u w:val="single"/>
        </w:rPr>
        <w:t>режиме отображения формул</w:t>
      </w:r>
      <w:r>
        <w:rPr>
          <w:sz w:val="28"/>
          <w:szCs w:val="28"/>
        </w:rPr>
        <w:t>. Сообщение об ошибке (вариант «c») выдается в случае, если таблица находится в режиме отражения значений, но вычисление по формуле невозможно (деление на ноль и т.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на рис.1 находится в режиме отображения формул. Та же самая таблица в режиме отображения значений примет вид (рис.2):</w:t>
      </w:r>
    </w:p>
    <w:tbl>
      <w:tblPr>
        <w:tblW w:w="5220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37"/>
        <w:gridCol w:w="1263"/>
        <w:gridCol w:w="162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ое свойство электронной таблицы: </w:t>
      </w:r>
      <w:r>
        <w:rPr>
          <w:sz w:val="28"/>
          <w:szCs w:val="28"/>
          <w:u w:val="single"/>
        </w:rPr>
        <w:t>изменение числового значения в ячейке приводит к мгновенному пересчету формул, содержащих имя этой ячей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записи формул для различных ТП во многом схожи. Сформулируем эти правил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ы содержат числа, имена ячеек, знаки операций, круглые скобки, имена фун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е операции и их знаки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ение (+)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вычитание (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множение (*)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ение (/)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в степень (^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а пишется в строку, символы последовательно выстраиваются друг за другом, проставляются все знаки операций; используются круглые скоб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й записи формул нужно учитывать последовательность выполнения действий ТП. В первую очередь выполняются операции в скобках. Если нет скобок, то порядок выполнения определяется старшинством операций. По убыванию старшинства операции располагаются в таком порядке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^</w:t>
        <w:tab/>
        <w:tab/>
        <w:t>возведение в степень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*, /</w:t>
        <w:tab/>
        <w:t>умножение, деление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+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ab/>
        <w:t>сложение, вычита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ерации одинакового старшинства выполняются в порядке их записи слева напра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личают арифметические и логические формул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арифметических формулах</w:t>
      </w:r>
      <w:r>
        <w:rPr>
          <w:sz w:val="28"/>
          <w:szCs w:val="28"/>
        </w:rPr>
        <w:t xml:space="preserve"> используются известные всем арифметические действия, а также могут содержаться операторы сравнения: равно (=), не равно (&lt;&gt;), больше (&gt;), меньше (&lt;), не более (&lt;=), не менее (&gt;=). Результатом вычисления арифметической формулы является чис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Логические формулы</w:t>
      </w:r>
      <w:r>
        <w:rPr>
          <w:sz w:val="28"/>
          <w:szCs w:val="28"/>
        </w:rPr>
        <w:t xml:space="preserve"> могут содержать указанные выше операторы сравнения, а также специальные логические оператор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#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логическое отрицание “НЕ”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#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логическое “И”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#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логическое “ИЛИ”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формулы определяют, выражение истинно или ложно. Истинным выражениям присваивается численная величина 1, а ложным – 0. Таким образом, вычисление логической формулы заканчивается получением оценки “Истинно” (1) или “Ложно” (0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вод формул.</w:t>
      </w:r>
      <w:r>
        <w:rPr>
          <w:sz w:val="28"/>
          <w:szCs w:val="28"/>
        </w:rPr>
        <w:t xml:space="preserve"> Для ввода формул необходимо (на примере рис.1)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ячейку С2, щелкнув по этой ячейке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«строке формул» поставить знак «=» (равно)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сти А2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сти знак умножения «*»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сти В2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jc w:val="both"/>
        <w:rPr/>
      </w:pPr>
      <w:r>
        <w:rPr>
          <w:sz w:val="28"/>
          <w:szCs w:val="28"/>
        </w:rPr>
        <w:t>нажать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формул можно осуществить другим способо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ячейку С2, щелкнув по этой ячей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сти «=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елкнуть мышью на ячейке А2 (ее адрес появится в формуле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сти «*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елкнуть на В2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жать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при введении формул необходимо в разных ячейках написать один и тот же адрес ячейки (без каких-либо изменений). Для этого используют абсолютную адресацию. Если же формулы во всех ячейках разные, то используют относительную адрес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ринцип относительной адресации </w:t>
      </w:r>
      <w:r>
        <w:rPr>
          <w:sz w:val="28"/>
          <w:szCs w:val="28"/>
        </w:rPr>
        <w:t xml:space="preserve">обозначает следующее: </w:t>
      </w:r>
      <w:r>
        <w:rPr>
          <w:i/>
          <w:sz w:val="28"/>
          <w:szCs w:val="28"/>
        </w:rPr>
        <w:t>адреса ячеек, используемые в формулах, определены не абсолютно, а относительно места расположения формулы</w:t>
      </w:r>
      <w:r>
        <w:rPr>
          <w:sz w:val="28"/>
          <w:szCs w:val="28"/>
        </w:rPr>
        <w:t>. Например в таблице на рис.1 формулу в ячейке С2 ТП воспринимает так: умножить значение из ячейки, расположенной на две клетки левее со значением из ячейки, расположенной на одну клетку левее данной форму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приводит к тому, что при всяком перемещении формулы в другое место таблицы изменяются имена ячеек в формуле. Перемещение формул происходит при разнообразных манипуляциях фрагментами таблицы (копировании, вставках, удалении, переносе). Манипуляциями фрагментами производятся путем выполнения специальных команд Т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еремещении формулы на одну строку вниз в именах ячеек номер строки увеличивается на единицу: А2 преобразовалось в А3, В2 – в В3 (рис.3). При перемещении формулы вправо или влево (вдоль строки) в именах ячеек изменится буквенная часть. Например, если формулу из ячейки С2 скопировать в ячейку Е2, то она превратится в С2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220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37"/>
        <w:gridCol w:w="1263"/>
        <w:gridCol w:w="162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*В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*В3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бсолютная адресация.</w:t>
      </w:r>
      <w:r>
        <w:rPr>
          <w:sz w:val="28"/>
          <w:szCs w:val="28"/>
        </w:rPr>
        <w:t xml:space="preserve"> В некоторых случаях оказывается необходимым отметить действие принципа относительной адресации для того, чтобы при переносе формулы адрес ячейки не изменился (т. е. был бы не относительным, а абсолютным). В таком случае применяется прием, который называется </w:t>
      </w:r>
      <w:r>
        <w:rPr>
          <w:sz w:val="28"/>
          <w:szCs w:val="28"/>
          <w:u w:val="single"/>
        </w:rPr>
        <w:t>замораживанием адреса</w:t>
      </w:r>
      <w:r>
        <w:rPr>
          <w:sz w:val="28"/>
          <w:szCs w:val="28"/>
        </w:rPr>
        <w:t>. Для этой цели в имени ячейки употребляется символ $. Для замораживания всего адреса значок $ ставится дважды, например: 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2. можно заморозить только столбец (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) или только строку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2). Тогда часть адреса будет изменяться при переносе формулы, а часть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ассмотрим пример</w:t>
      </w:r>
      <w:r>
        <w:rPr>
          <w:sz w:val="28"/>
          <w:szCs w:val="28"/>
        </w:rPr>
        <w:t xml:space="preserve"> (сделан учителем до урока на отдельных листа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. Требуется построить таблицу, содержащую сведения о стоимости туристических путевок в разные страны мира. Необходимо указать стоимость в долларах и в рубл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Исходной информацией является стоимость путевки в долларах и курс доллара по отношению к рублю. Стоимость путевки в рублях вычисляется из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следует подготовить таблицу в таком виде:</w:t>
      </w:r>
    </w:p>
    <w:p>
      <w:pPr>
        <w:pStyle w:val="Normal"/>
        <w:spacing w:lineRule="auto" w:line="36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74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16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доллар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в долла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*</w:t>
            </w:r>
            <w:r>
              <w:rPr>
                <w:sz w:val="28"/>
                <w:szCs w:val="28"/>
                <w:lang w:val="en-US"/>
              </w:rPr>
              <w:t>$B$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чейке В1 будет храниться размер курса доллара, выраженный в рублях. Формула в ячейке С3 вычисляет стоимость путевки в рублях путем умножения стоимости в долларах на курс доллара. В ячейки С4, С5, С6 соответствующие формулы можно не вводить с клавиатуры, а скопировать из ячейки С3. Мы получим:</w:t>
      </w:r>
    </w:p>
    <w:p>
      <w:pPr>
        <w:pStyle w:val="Normal"/>
        <w:spacing w:lineRule="auto" w:line="360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74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16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доллар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в долла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*</w:t>
            </w:r>
            <w:r>
              <w:rPr>
                <w:sz w:val="28"/>
                <w:szCs w:val="28"/>
                <w:lang w:val="en-US"/>
              </w:rPr>
              <w:t>$B$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*</w:t>
            </w:r>
            <w:r>
              <w:rPr>
                <w:sz w:val="28"/>
                <w:szCs w:val="28"/>
                <w:lang w:val="en-US"/>
              </w:rPr>
              <w:t>$B$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*</w:t>
            </w:r>
            <w:r>
              <w:rPr>
                <w:sz w:val="28"/>
                <w:szCs w:val="28"/>
                <w:lang w:val="en-US"/>
              </w:rPr>
              <w:t>$B$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*</w:t>
            </w:r>
            <w:r>
              <w:rPr>
                <w:sz w:val="28"/>
                <w:szCs w:val="28"/>
                <w:lang w:val="en-US"/>
              </w:rPr>
              <w:t>$B$1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идно, что при копировании замороженный адрес не изменился (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1). После занесения числовых данных в ячейки столбца В, таблица в режиме отображения значений примет вид:</w:t>
      </w:r>
    </w:p>
    <w:p>
      <w:pPr>
        <w:pStyle w:val="Normal"/>
        <w:spacing w:lineRule="auto" w:line="360"/>
        <w:ind w:firstLine="708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74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16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доллар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в долла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копирования формул необходимо потянуть за квадратик вниз или вправо «</w:t>
      </w:r>
      <w:r>
        <w:rPr>
          <w:sz w:val="28"/>
          <w:szCs w:val="28"/>
        </w:rPr>
        <w:drawing>
          <wp:inline distT="0" distB="0" distL="0" distR="0">
            <wp:extent cx="2571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»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тандартные функ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записи формул в ЭТ можно использовать </w:t>
      </w:r>
      <w:r>
        <w:rPr>
          <w:b/>
          <w:sz w:val="28"/>
          <w:szCs w:val="28"/>
        </w:rPr>
        <w:t>стандартные (встроенные) функции</w:t>
      </w:r>
      <w:r>
        <w:rPr>
          <w:sz w:val="28"/>
          <w:szCs w:val="28"/>
        </w:rPr>
        <w:t xml:space="preserve">. Под </w:t>
      </w:r>
      <w:r>
        <w:rPr>
          <w:b/>
          <w:sz w:val="28"/>
          <w:szCs w:val="28"/>
        </w:rPr>
        <w:t>функцией</w:t>
      </w:r>
      <w:r>
        <w:rPr>
          <w:sz w:val="28"/>
          <w:szCs w:val="28"/>
        </w:rPr>
        <w:t xml:space="preserve"> понимают зависимость одной переменной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от одной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или нескольких переменных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…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. Причем каждому набору значений переменных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…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будет соответствовать единственное значение определенного типа зависимой переменной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 Функции вводят в таблицу в составе формул либо отдельно. Все множество встроенных функций ТП делятся на несколько групп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ическ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даты и времен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математическим функциям</w:t>
      </w:r>
      <w:r>
        <w:rPr>
          <w:sz w:val="28"/>
          <w:szCs w:val="28"/>
        </w:rPr>
        <w:t xml:space="preserve"> относятся такие известные из курса школьной математики функции, как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() – синус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() – косинус, </w:t>
      </w:r>
      <w:r>
        <w:rPr>
          <w:sz w:val="28"/>
          <w:szCs w:val="28"/>
          <w:lang w:val="en-US"/>
        </w:rPr>
        <w:t>TAN</w:t>
      </w:r>
      <w:r>
        <w:rPr>
          <w:sz w:val="28"/>
          <w:szCs w:val="28"/>
        </w:rPr>
        <w:t xml:space="preserve">() – тангенс,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) – натуральный логарифм, КОРЕНЬ()(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>) – квадратный корень числа и т.д. В круглых скобках (сразу за именем функции) записывается ее аргумент. При использовании тригонометрических функций следует учитывать, что аргумент должен выступать числовая константа, адрес ячейки ТП или диапазон (блок) ячей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Блоком </w:t>
      </w:r>
      <w:r>
        <w:rPr>
          <w:sz w:val="28"/>
          <w:szCs w:val="28"/>
        </w:rPr>
        <w:t xml:space="preserve">(фрагментом, диапазоном) </w:t>
      </w:r>
      <w:r>
        <w:rPr>
          <w:b/>
          <w:sz w:val="28"/>
          <w:szCs w:val="28"/>
        </w:rPr>
        <w:t>таблицы</w:t>
      </w:r>
      <w:r>
        <w:rPr>
          <w:sz w:val="28"/>
          <w:szCs w:val="28"/>
        </w:rPr>
        <w:t xml:space="preserve"> называется прямоугольная часть таблицы. На рис.4 закраской обозначен блок, состоящий из шести ячеек. Блок обозначается именами диагонально-противоположных ячеек, разделенных двоеточи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. Блок может состоять только из одного столбца: например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, или из одной строк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0), или из одной ячейки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).</w:t>
      </w:r>
    </w:p>
    <w:tbl>
      <w:tblPr>
        <w:tblW w:w="6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6"/>
        <w:gridCol w:w="1077"/>
        <w:gridCol w:w="1083"/>
        <w:gridCol w:w="1101"/>
        <w:gridCol w:w="900"/>
      </w:tblGrid>
      <w:tr>
        <w:trPr/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ьший интерес представляют функции, аргументом которых является не одна ячейка, а диапазон ячеек. Наиболее часто используемой в табличных вычислениях математической функцией является </w:t>
      </w:r>
      <w:r>
        <w:rPr>
          <w:b/>
          <w:sz w:val="28"/>
          <w:szCs w:val="28"/>
        </w:rPr>
        <w:t>функция суммирования</w:t>
      </w:r>
      <w:r>
        <w:rPr>
          <w:sz w:val="28"/>
          <w:szCs w:val="28"/>
        </w:rPr>
        <w:t xml:space="preserve"> аргументов СУММА(). Аргументами этой функции являются либо диапазон ячеек, либо несколько диапазонов ячеек, перечисленные через запятую (в некоторых ТП в качестве разделителя аргументов используется «;»), адреса ячеек, числовые конста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й из целей разработка табличных процессоров была автоматизация статистической обработки данных. Этим объясняется довольно многочисленная группа </w:t>
      </w:r>
      <w:r>
        <w:rPr>
          <w:b/>
          <w:sz w:val="28"/>
          <w:szCs w:val="28"/>
        </w:rPr>
        <w:t>статистических функций</w:t>
      </w:r>
      <w:r>
        <w:rPr>
          <w:sz w:val="28"/>
          <w:szCs w:val="28"/>
        </w:rPr>
        <w:t>. Наиболее часто используемыми статистическими функциями являются: СРЗНАЧ() (</w:t>
      </w:r>
      <w:r>
        <w:rPr>
          <w:sz w:val="28"/>
          <w:szCs w:val="28"/>
          <w:lang w:val="en-US"/>
        </w:rPr>
        <w:t>AVERAGE</w:t>
      </w:r>
      <w:r>
        <w:rPr>
          <w:sz w:val="28"/>
          <w:szCs w:val="28"/>
        </w:rPr>
        <w:t>) – вычисление среднего арифметического аргументов, МИН()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 и МАКС()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)– вычисление минимального и максимального значений среди аргументов. Аргументы этих функций выбираются так же, как и у функции сумм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кстовые функции</w:t>
      </w:r>
      <w:r>
        <w:rPr>
          <w:sz w:val="28"/>
          <w:szCs w:val="28"/>
        </w:rPr>
        <w:t xml:space="preserve"> выполняют операции над текстовыми строками или последовательностью символов, вычисляя длину строки, преобразовывая заглавные буквы в строчные и т.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Логические функции</w:t>
      </w:r>
      <w:r>
        <w:rPr>
          <w:sz w:val="28"/>
          <w:szCs w:val="28"/>
        </w:rPr>
        <w:t xml:space="preserve"> используются для построения логических выражений, результат которых зависит от истинности проверяемого усло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Финансовые функции</w:t>
      </w:r>
      <w:r>
        <w:rPr>
          <w:sz w:val="28"/>
          <w:szCs w:val="28"/>
        </w:rPr>
        <w:t xml:space="preserve"> используются в сложных финансовых расчетах, например определение нормы дисконта, размера ежемесячных выплат для погашения кредита, определение амортизационных отчислений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функции имеют одинаковый формат записи и включают имя функции и находящееся в круглых скобках перечень аргументов, разделенных запят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ввода функции необходимо сделать следующее: </w:t>
      </w:r>
      <w:r>
        <w:rPr>
          <w:b/>
          <w:sz w:val="28"/>
          <w:szCs w:val="28"/>
        </w:rPr>
        <w:t>Вставка – Функ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ассмотрим пример:</w:t>
      </w:r>
      <w:r>
        <w:rPr>
          <w:sz w:val="28"/>
          <w:szCs w:val="28"/>
        </w:rPr>
        <w:t xml:space="preserve"> На отрезке [0;1] вычислить значение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0.5·√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шагом 0,2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е ячейку А1 и введите в нее «шаг табуляции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е ячейку В1 и введите в нее шаг табуляции, равный 0,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Выделите ячейку А2 и введите в нее «аргумен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Выделите ячейку В2 и введите в нее «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Выделите ячейку А3 и введите первое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равное 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Выделите ячейку В3 и введите знач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«=А3^3+КОРЕНЬ(А3)*0.5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Выделите ячейку А4 и введите в нее формулу, определяющее следующее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Так как у нас шаг табуляции = 0,2 и он не изменяется, то мы имеем дело с абсолютной адресацией и значит, мы должны ввести формулу «=А3+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1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пируем формулу из ячейки А4 в блок ячеек А5:А8, выделив ячейку А4 и потянув вниз до ячейки А8 за квадратик </w:t>
      </w:r>
      <w:r>
        <w:rPr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пируем формулу из ячейки В3 в блок ячеек В4:В8, выделив ячейку В3 и потянув вниз до ячейки В8 за квадратик </w:t>
      </w:r>
      <w:r>
        <w:rPr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жиме отображения формул таблица будет иметь вид (рис.5):</w:t>
      </w:r>
      <w:r>
        <w:br w:type="page"/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154"/>
        <w:gridCol w:w="3243"/>
      </w:tblGrid>
      <w:tr>
        <w:trPr/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табуляци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3^3+КОРЕНЬ(А3)*0.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=А3+$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$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4^3+КОРЕНЬ(А4)*0.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=А4+$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$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5^3+КОРЕНЬ(А5)*0.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=А5+$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$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6^3+КОРЕНЬ(А6)*0.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=А6+$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$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7^3+КОРЕНЬ(А7)*0.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=А7+$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$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А8^3+КОРЕНЬ(А8)*0.5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жиме отображения значений таблица будет иметь вид (рис.6):</w:t>
      </w:r>
    </w:p>
    <w:p>
      <w:pPr>
        <w:pStyle w:val="Normal"/>
        <w:spacing w:lineRule="auto" w:line="36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190"/>
        <w:gridCol w:w="3191"/>
      </w:tblGrid>
      <w:tr>
        <w:trPr/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табуля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31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80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3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59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прос: Какую функцию мы использовали в данной задаче? (</w:t>
      </w:r>
      <w:r>
        <w:rPr>
          <w:i/>
          <w:sz w:val="28"/>
          <w:szCs w:val="28"/>
        </w:rPr>
        <w:t>математическую функцию - КОРЕНЬ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№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Условная функция логические выраж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словная функция.</w:t>
      </w:r>
      <w:r>
        <w:rPr>
          <w:sz w:val="28"/>
          <w:szCs w:val="28"/>
        </w:rPr>
        <w:t xml:space="preserve"> Общий вид условной функции следующий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(&lt;условие&gt;, &lt;выражение1&gt;, &lt;выражение2&gt;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ловие – это логическое выражение, которое может принимать значение </w:t>
      </w:r>
      <w:r>
        <w:rPr>
          <w:b/>
          <w:sz w:val="28"/>
          <w:szCs w:val="28"/>
        </w:rPr>
        <w:t>ИСТИНА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ЛОЖЬ</w:t>
      </w:r>
      <w:r>
        <w:rPr>
          <w:sz w:val="28"/>
          <w:szCs w:val="28"/>
        </w:rPr>
        <w:t>. &lt;выражение1&gt; и &lt;выражение2&gt; могут быть числами, формулами или текс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Условная функция, записанная в ячейку таблицы, выполняется так: если условие истинно, то значение данной ячейки определит &lt;выражение1</w:t>
      </w:r>
      <w:r>
        <w:rPr>
          <w:b/>
          <w:i/>
          <w:sz w:val="28"/>
          <w:szCs w:val="28"/>
        </w:rPr>
        <w:t>&gt;</w:t>
      </w:r>
      <w:r>
        <w:rPr>
          <w:i/>
          <w:sz w:val="28"/>
          <w:szCs w:val="28"/>
        </w:rPr>
        <w:t>, в противном случае – &lt;выражение2&gt;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Логические выражения.</w:t>
      </w:r>
      <w:r>
        <w:rPr>
          <w:sz w:val="28"/>
          <w:szCs w:val="28"/>
        </w:rPr>
        <w:t xml:space="preserve"> Логические выражения строятся с помощью операций отношения (&lt;, &gt;, &lt;= (меньше или равно), &gt;= (больше или равно), =, &lt;&gt;(не равно)) и логических операций (логические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, логическое </w:t>
      </w:r>
      <w:r>
        <w:rPr>
          <w:b/>
          <w:sz w:val="28"/>
          <w:szCs w:val="28"/>
        </w:rPr>
        <w:t>ИЛИ</w:t>
      </w:r>
      <w:r>
        <w:rPr>
          <w:sz w:val="28"/>
          <w:szCs w:val="28"/>
        </w:rPr>
        <w:t xml:space="preserve">, логическое отрицание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). Результатом вычисления логического выражения являются логические величины </w:t>
      </w:r>
      <w:r>
        <w:rPr>
          <w:b/>
          <w:sz w:val="28"/>
          <w:szCs w:val="28"/>
        </w:rPr>
        <w:t>ИСТИНА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ЛОЖ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ют особенности записи логических операций в табличных процессорах: сначала записывается имя логической операции (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Л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>), а затем в круглых скобках перечисляются логические операн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ассмотрим пример:</w:t>
      </w:r>
      <w:r>
        <w:rPr>
          <w:sz w:val="28"/>
          <w:szCs w:val="28"/>
        </w:rPr>
        <w:t xml:space="preserve"> Разработать таблицу, содержащую следующие сведения об абитуриентах: фамилия, оценки за экзамены по математике, русскому иностранному языкам, сумма баллов больше или равна проходному баллу и оценка за экзамен по математике – 4 или 5, то абитуриент зачислен в учебное заведение, в противном случае – нет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Выделите ячейку А1 и введите в нее «проходной», В1 – «балл», С1 – «13», А2 – «Фамилия», В2 – «Математика», С2 – «Русский»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– «Иностранный»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 – «Сумма»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– «Зачислен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В ячейках А3:А8 у нас будут фамилии абитуриентов, в В3:В8, С3:С8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8 оценки за экзамен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В ячейке С1 будет хранится значение проходного балла – 13. Значит, формула в ячейке Е3, вычисляющая сумму баллов за три экзамена будет иметь вид «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Формула в ячей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задается с помощью условной функции: «ЕСЛИ(И(Е3&gt;=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1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3&gt;3); «ДА»; «НЕТ»)». Условие, записанное с помощью логической операции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, можно расшифровать так: сумма баллов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3) &gt;= проходному баллу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оценка за экзамен по математик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3)&gt;3. Если условие выполняется, то в клет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будет отображаться текст – ДА, в противном случае – НЕТ. Для проходного балла в формуле используется абсолютный адрес 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1, так как проходной балл является одинаковым для всех абитуриент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После заполнения 3-ей строки формулами, можно произвести копирование соответствующих формул в нижние строки. Формулы в столбца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/>
        <w:t xml:space="preserve"> после копирования будут выглядеть так (рис.7):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15"/>
        <w:gridCol w:w="1522"/>
        <w:gridCol w:w="1098"/>
        <w:gridCol w:w="1693"/>
        <w:gridCol w:w="1493"/>
        <w:gridCol w:w="3125"/>
      </w:tblGrid>
      <w:tr>
        <w:trPr>
          <w:trHeight w:val="2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ходно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алл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ностранны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числен</w:t>
            </w:r>
          </w:p>
        </w:tc>
      </w:tr>
      <w:tr>
        <w:trPr>
          <w:trHeight w:val="5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B3+C3+D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ЕСЛИ(И(Е3&gt;=$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$1;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3&gt;3); «ДА»; «НЕТ»)</w:t>
            </w:r>
          </w:p>
        </w:tc>
      </w:tr>
      <w:tr>
        <w:trPr>
          <w:trHeight w:val="5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B4+C4+D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ЕСЛИ(И(Е3&gt;=$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$1;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3&gt;3); «ДА»; «НЕТ»)</w:t>
            </w:r>
          </w:p>
        </w:tc>
      </w:tr>
      <w:tr>
        <w:trPr>
          <w:trHeight w:val="6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B5+C5+D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ЕСЛИ(И(Е3&gt;=$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$1;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3&gt;3); «ДА»; «НЕТ»)</w:t>
            </w:r>
          </w:p>
        </w:tc>
      </w:tr>
      <w:tr>
        <w:trPr>
          <w:trHeight w:val="2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вода исходных данных получим таблицу в режиме отображения значений (рис.8)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561"/>
        <w:gridCol w:w="1599"/>
        <w:gridCol w:w="1181"/>
        <w:gridCol w:w="1805"/>
        <w:gridCol w:w="1425"/>
        <w:gridCol w:w="2775"/>
      </w:tblGrid>
      <w:tr>
        <w:trPr>
          <w:trHeight w:val="29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>
          <w:trHeight w:val="2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</w:t>
            </w:r>
          </w:p>
        </w:tc>
      </w:tr>
      <w:tr>
        <w:trPr>
          <w:trHeight w:val="59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59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чки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29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прос: Какую функцию мы использовали в данной задаче? (</w:t>
      </w:r>
      <w:r>
        <w:rPr>
          <w:i/>
          <w:sz w:val="28"/>
          <w:szCs w:val="28"/>
        </w:rPr>
        <w:t>условную функцию и логическое выражение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№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Решение задач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решить две задачи при помощи учител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аблицу собраны данные о крупнейших озерах мира: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60"/>
        <w:gridCol w:w="1782"/>
        <w:gridCol w:w="1895"/>
        <w:gridCol w:w="2263"/>
      </w:tblGrid>
      <w:tr>
        <w:trPr/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зе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тыс. кв. км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(м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над уровнем мор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ьгань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льское мор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ига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йдите глубину самого мелкого озера, площадь самого обширного озера и среднюю высоту озер над уровнем мор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блица содержит данные об учениках школы: фамилия, возраст и рост ученика. Сколько учеников могут заниматься в баскетбольной секции, если туда принимают детей с ростом не менее 160 см? Возраст не должен превышать 13 лет. Решить задачу путем построения электронной таблицы. Исходные данные для заполнения таблицы подобрать самостоятельно (не менее 10 строк)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№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Решение задач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решить три задачи (две обязательно и одна дополнительно) самостоятельно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трезке [2;3] с шагом 0,1 протабулировать функцию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3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>√3+0.35·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3.8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му пушному зверьку в возрасте от 1-го до 2-х месяцев полагается дополнительный стакан молока в день, если его вес меньше 3 кг. Количество зверьков, возраст и вес каждого известны. Выяснить сколько литров молока в месяц необходимо для зверофермы. Один стакан молока составляет 0,2 литра. Решить задачу путем построения электронной таблицы. Исходные данные для заполнения таблицы подобрать самостоятельно (не менее 10 стр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абор данных «Затраты на посадку…» (Приложение №1), составить таблицу и выяснить количество материальных затрат на самую дорогую и самую дешевую культуру, минимальные затраты на удобрения, максимальные затраты на горючее, средние затраты на оплату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резке [0;2] с шагом 0,2 протабулировать функцию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0,2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,250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ес пушного зверька в возрасте от 6-ти до 8-ми месяцев превышает 7 кг, то необходимо снизить дневное потребление витаминного концентрата на 125 г. Количество зверьков, возраст и вес каждого известны. Выяснить на сколько килограммов в месяц снизится потребление витаминного концентрата. Решить задачу путем построения электронной таблицы. Исходные данные для заполнения таблицы подобрать самостоятельно (не менее 10 строк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абор данных «Производство основных видов продукции черной металлургии» (Приложение №2), составить таблицу и выяснить сколько кокса, чугуна, стали и проката было произведено за рассматриваемые годы, среднее количество произведенных кокса, чугуна, стали и проката, минимальное и максимальное значения произведенной продукции черной металлур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резке [2;4] с шагом 0,2 протабулировать функцию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3</w:t>
      </w:r>
      <w:r>
        <w:rPr>
          <w:i/>
          <w:sz w:val="28"/>
          <w:szCs w:val="28"/>
          <w:lang w:val="en-US"/>
        </w:rPr>
        <w:t>xx</w:t>
      </w:r>
      <w:r>
        <w:rPr>
          <w:i/>
          <w:sz w:val="28"/>
          <w:szCs w:val="28"/>
        </w:rPr>
        <w:t>-4</w:t>
      </w:r>
      <w:r>
        <w:rPr>
          <w:i/>
          <w:sz w:val="28"/>
          <w:szCs w:val="28"/>
          <w:lang w:val="en-US"/>
        </w:rPr>
        <w:t>sinx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В доме проживают 10 жильцов. Подсчитать, сколько каждый из них должен платить за электроэнергию и определить суммарную плату для всех жильцов. Известно, что 1 кВт ч электроэнергии стоит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ублей, а некоторые жильцы имеют 50% скидки при оплате. Решить задачу путем построения электронной таблицы. Исходные данные для заполнения таблицы подобрать самостоятельно (не менее 10 строк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абор данных «Важнейшие проливы» (Приложение №3), составить таблицу и выяснить минимальный расход воды в реках, максимальную площадь бассейна и среднюю длину р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резке [1;2] с шагом 0,1 протабулировать функцию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0,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xcos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рговый склад производит уценку хранящейся продукции. Если продукция хранится на складе дольше 10 месяцев, то она уценивается в 2 раза, а если срок хранения превысил 6 месяцев, но не достиг 10 месяцев, то – в 1,5 раза. Получить ведомость уценки товара, которая должна включать следующую информацию: наименование товара, срок хранения, цена товара до уценки, цена товара после уцен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абор данных «Крупные водохранилища России» (Приложение №4), составить таблицу и выяснить суммарную площадь водохранилищ, средний объем водохранилищ, максимальную глубину минимальный напор водохранилищ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резке [0;1,5] с шагом 0,1 протабулировать функцию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/>
      </w:pPr>
      <w:r>
        <w:rPr>
          <w:i/>
          <w:sz w:val="28"/>
          <w:szCs w:val="28"/>
          <w:lang w:val="en-US"/>
        </w:rPr>
        <w:t>f(x)=1-x+sinx-cos(1+x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0 учеников проходили тестирование по 5 темам какого-либо предмета. Вычислить суммарный (по всем темам) средний балл, полученный учениками. Сколько учеников имеют суммарный балл ниже среднего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абор данных «Крупнейшие промышленные корпорации» (Приложение №5), составить таблицу и выяснить суммарный и средний оборот всех компаний, максимальное и минимальное количество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при посадке крыжовника – 167 руб. Горючее ядохимикаты и гербициды для посадки земляники – 115 руб. Материал на шпалеру при посадке малины – 780 руб. Горючее ядохимикаты и гербициды для посадки черной смородины – 90 руб. Посадочный материал при посадке земляники – 1750 руб. Оплата труда при посадке черной смородины – 150 руб. Удобрения при посадке малины – 532 руб. Удобрения при посадке крыжовника – 555 руб. Горючее ядохимикаты и гербициды для посадки малины – 89 руб. Посадочный материал при посадке крыжовника – 594 руб. Прочие расходы при посадке землянике 584 руб. Оплата труда при посадке малины – 235 руб. Горючее ядохимикаты и гербициды для посадки крыжовника – 92 руб. Удобрения при посадке земляники – 313 руб. Прочие расходы при посадке черной смородины – 260 руб. Посадочный материал при посадке малины – 1200 руб. Оплата труда при посадке земляники – 316 руб. Прочие расходы при посадке крыжовника 388 руб. Посадочный материал при посадке черной смородины – 1100 руб. Прочие расходы при посадке малины – 474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60 г. было произведено 1283 тыс. т кокса. В 1913 г. было произведено 285 тыс. т стали. В 1940 г. было произведено 124 тыс. т чугуна. В 1950 г. было произведено 772 тыс. т проката. В 1994 г. было произведено 494 тыс. т чугуна. В 1960 г. было произведено 1482 тыс. т стали. В 1940 г. было произведено 386 тыс. т проката. В 1992 г. было произведено 642 тыс. т кокса. В 1950 г. было произведено 1027 тыс. т стали. В 1980 г. было произведено 523 тыс. т кокса. В 1940 г. было произведено 428 тыс. т стали. В 1960 г. было произведено 1259 тыс. т проката. В 1970 г. было произведено 716 тыс. т чугуна. В 1940 г. было произведено 149 тыс. т кокса. В 1950 г было произведено 360 тыс. т чугуна. В 1913 г. было произведено 203 тыс. т проката. В 1980 г. было произведено 1771 тыс. т стали. В 1994 г. было произведено 363 тыс. т кокса. В 1960 г. было произведено 502 тыс. т чугуна. В 1970 г. было произведено 1658 тыс. т стали. В 1913 г было произведено 155 тыс. т чугуна. В 1980 г. было произведено 1442 тыс. т проката. В 1992 г. было произведено 664 тыс. т чугуна. В 1970 г. было произведено 1161 тыс. т кокса. В 1992 г. было произведено 1371 тыс. т проката. В 1994 г. было произведено 615 тыс. т стали. В 1980 г. было произведено 913 тыс. т чугуна. В 1970 г. было произведено 1358 тыс. т проката. В 1992 г. было произведено 1037 тыс. т стал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пролива Босфор – 30 км. Наименьшая ширина Магелланова пролива – 2200 м. наименьшая глубина судоходной части Ормузского пролива – 27 м. Гудзонов пролив находится в Северном Ледовитом океане. Наименьшая ширина Гибралтарского пролива – 14 км. Пролив Ла-Манш находится в атлантическом океане. Наименьшая глубина судоходной части Баб-эль-Мандебского пролива – 31 м. Длина Ормузского пролива – 195 км. Пролив Дарданеллы находится в Атлантическом океане. Длина Гудзонова пролива – 806 км. Наименьшая глубина судоходной части Магелланова пролива – 29 км. Длина Берингова пролива – 96 км. Наименьшая ширина пролива Босфор – 700 м. Наименьшая глубина судоходной части пролив Дарданеллы – 29 м. Длина пролива Ла-Манш – 578 км. Баб-эль-Мандебский пролив находится в Индийском океане. Наименьшая глубина судоходной части Берингова пролива – 36 м. Длина Магелланова пролива – 575 км. Гибралтарский пролив находится в Атлантическом океане. Длина пролива Дарданеллы – 120 км. Наименьшая ширина Гудзонова пролива – 115 м. Наименьшая глубина судоходной части Гибралтарского пролива – 53 м. Наименьшая ширина Ормузского пролива – 54 км. Наименьшая глубина судоходной части пролива Ла-Манш – 23 м. Пролив Босфор находится в Атлантическом океане. Наименьшая ширина пролива Дарданеллы – 1300 м. Длина Баб-эль-Мандебского пролива – 109 км. Наименьшая глубина судоходной части Гудзонова пролива – 141 м. Берингов пролив находится в Тихом океане. Наименьшая ширина Баб-эль-Мандебского пролива – 26 км. Магелланов пролив находится в Тихом океане. Наименьшая ширина пролива Ла-Манш – 32 км. Наименьшая глубина судоходной части пролива Босфор – 20 м. Длина Гибралтарского пролива – 59 км. Ормузский пролив находится в Индийском океане. Наименьшая ширина Берингова пролива – 86 к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глубина Камского водохранилища – 6,5 м. Площадь Горьковского водохранилища – 1400 кв. км. Объем Рыбинского водохранилища – 25 куб. км. Напор Цимлямского водохранилища – 26 м. Площадь Братского водохранилища – 5300 кв. км. Средняя глубина Куйбышевского водохранилища – 10,4 м. Объем Цимлямского водохранилища – 24 куб. км. Площадь Рыбинского водохранилища – 4650 кв. км. Объем Братского водохранилища – 180 куб. км. Площадь Камского водохранилища – 1700 кв. км. Напор Куйбышевского водохранилища – 28 м. Средняя глубина Цимлямского водохранилища – 9,2 м. Напор Камского водохранилища – 21 м. Площадь Куйбышевского водохранилища – 5000 кв. км. Напор Рыбинского водохранилища – 25 м. Средняя глубина Братского водохранилища – 34 м. Объем Куйбышевского водохранилища – 52 куб. км. Напор Горьковского водохранилища – 18 м. Средняя глубина Рыбинского водохранилища – 5,5 м. Объем Камского водохранилища – 11 куб. км. Напор Братского водохранилища – 104 м. Площадь Цимлямского водохранилища – 2600 кв. к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Дженерал Моторс» находится в США. Она занимается производством автомобилей. Компания в начале 90-х гг. имела оборот в 102 млрд. долларов и 811000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Тойота мотор» находится в Японии. Она занимается производством автомобилей. Компания в начале 90-х гг. имела оборот в 42 млрд. долларов и 84207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Ройял Датч-Шелл» занимается производством нефтепродуктов. Компания в начале 90-х гг. имела оборот в 78 млрд. долларов и 133000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Тексако» находится в США. Она занимается производством нефтепродуктов. Компания в начале 90-х гг. имела 54481 работ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Эксон» находится в США. Она занимается производством нефтепродуктов. Компания в начале 90-х гг. имела оборот в 76 млрд. долларов и 146000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Форд Мотор» находится в США. Она занимается производством автомобилей. Компания в начале 90-х гг. имела оборот в 72 млрд. долларов и 369300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Интернешинал бизнес мэшинс» находится в США. Она занимается производством вычислительной техники. Компания в начале 90-х гг. имела оборот в 54 млрд. долларов и 403508 работ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Мобил» находится в США. Она занимается производством нефтепродуктов. Компания в начале 90-х гг. имела оборот в 52 млрд. долла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Бритиш петролеум» находится в Великобритании. Она занимается производством нефтепродуктов. Компания в начале 90-х гг. имела оборот в 45 млрд. долларов и 126020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«ИРИ» находится в Италии. Она занимается производством металлов. Компания в начале 90-х гг. имела оборот в 41 млрд. долларов и 422000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№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 урока: Контрольная работа по теме «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 Формулы и функции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 определ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 xml:space="preserve">Электронная таблица (ЭТ) – это </w:t>
      </w:r>
      <w:r>
        <w:rPr>
          <w:sz w:val="28"/>
          <w:szCs w:val="28"/>
          <w:u w:val="single"/>
        </w:rPr>
        <w:t>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 xml:space="preserve">Ячейка – это </w:t>
      </w:r>
      <w:r>
        <w:rPr>
          <w:sz w:val="28"/>
          <w:szCs w:val="28"/>
          <w:u w:val="single"/>
        </w:rPr>
        <w:t>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 xml:space="preserve">Максимальное количество строк, которое может иметь таблица </w:t>
      </w:r>
      <w:r>
        <w:rPr>
          <w:sz w:val="28"/>
          <w:szCs w:val="28"/>
          <w:u w:val="single"/>
        </w:rPr>
        <w:t>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Максимальное количество столбцов, которое может иметь таблица</w:t>
      </w:r>
      <w:r>
        <w:rPr>
          <w:sz w:val="28"/>
          <w:szCs w:val="28"/>
          <w:u w:val="single"/>
        </w:rPr>
        <w:t>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 xml:space="preserve">Адрес ячейки – это </w:t>
      </w:r>
      <w:r>
        <w:rPr>
          <w:sz w:val="28"/>
          <w:szCs w:val="28"/>
          <w:u w:val="single"/>
        </w:rPr>
        <w:t>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разница между абсолютной и относительной адресаци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 xml:space="preserve">Формула – это </w:t>
      </w:r>
      <w:r>
        <w:rPr>
          <w:sz w:val="28"/>
          <w:szCs w:val="28"/>
          <w:u w:val="single"/>
        </w:rPr>
        <w:t>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 xml:space="preserve">Функция – это </w:t>
      </w:r>
      <w:r>
        <w:rPr>
          <w:sz w:val="28"/>
          <w:szCs w:val="28"/>
          <w:u w:val="single"/>
        </w:rPr>
        <w:t>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формул вы знает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функций вы знает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 общий вид условной функци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Что означает символ «</w:t>
      </w:r>
      <w:r>
        <w:rPr>
          <w:sz w:val="28"/>
          <w:szCs w:val="28"/>
          <w:lang w:val="en-US"/>
        </w:rPr>
        <w:t>$</w:t>
      </w:r>
      <w:r>
        <w:rPr>
          <w:sz w:val="28"/>
          <w:szCs w:val="28"/>
        </w:rPr>
        <w:t>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Если необходимо замораживать всего адреса для ячейки, то необходимо написать</w:t>
      </w:r>
      <w:r>
        <w:rPr>
          <w:sz w:val="28"/>
          <w:szCs w:val="28"/>
          <w:u w:val="single"/>
        </w:rPr>
        <w:t>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Реши задачу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абор данных «Территория и население по континентам» (Приложение №6), составить таблицу и выяснить минимальную и максимальную плотность населения в 1970 году и в 1089 году, суммарную плотность всех континенто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оценки контрольной рабо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авильных ответах на вопросы и решении задачи ставится оценка – «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авильных ответах на вопросы и внесения только данных в таблицу (без решения) – 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и правильных ответах на вопросы – 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»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Австралии и Океании – 8,5 млн. кв. км. Плотность населения в Африке в 1989 г. была 21 человек на кв. км. Население Европы в 1989 г. составило 701 млн. человек. Территория Южной Америки – 17,8 млн. кв. км. Население Северной и Центральной Америки в 1989 г. составило 422 млн. человек. Плотность населения в Северной и Центральной Америке в 1970 г. была 13 человек на кв. км. Территория всего мира – 135,8 млн. кв. км. Плотность населения в Австралии и Океании в 1989 г. была 3 человек на кв. км. Население Южной Америки в 1989 г. составило 291 млн. человек. Территория Африки – 30,3 млн. кв. км. Население Австралии и Океании в 1989 г. составило 26 млн. человек. Плотность населения во всем мире в 1970 г. была 27 человек на кв. км. Территория Азии – 44,4 млн. кв. км. Население всего мира в 1989 г. составило 5201 млн. человек. Территория Северной и Центральной Америки – 24,3 млн. кв. км. Население Азии в 1970 г. составило 2161 млн. человек. Плотность населения в Европе в 1989 г. была 67 человек на кв. км. Плотность населения в Азии в 1970 г. была 49 человек на кв. км. Население Африки в 1970 г. составило 361 млн. человек. Население Австралии и Океании в 1970 г. составило 19 млн. человек. Население Южной Америки в 1970 г. составило 190 млн. человек. Плотность населения в Африке в 1970 г. была 12 человек на кв. км. Население Северной и Центральной Америки в 1970 г. составило 320 млн. человек. Плотность населения в Южной Америке в 1970 г. была 11 человек на кв. км. Население Африки в 1989 г. составило 628 млн. человек. Плотность населения в Австралии и Океании в 1970 г. была 2 человек на кв. км. Население Европы в 1970 г. составило 642 млн. человек. Плотность населения во всем мире в 1989 г. была 38 человек на кв. км. Территория Европы – 10,5 млн. кв. км. Плотность населения в Северной и Центральной Америке в 1989 г. была 17 человек на кв. км. Плотность населения в Европе в 1970 г. была 61 человек на кв. км. Население Азии в 1989 г. составило 3133 млн. человек. Плотность населения в Южной Америке в 1989 г. была 16 человек на кв. км. Население всего мира в 1970 г. составило 3693 млн. человек. . Плотность населения в Азии в 1989 г. была 71 человек на кв. км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лидова И. В., Густяхина В. П. Практические рекомендации по курсу МПИ для студентов ФМФ. – Новокузнецк: РИО НГПИ, 200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Задачник – практикум в 2 т./ Под ред. И. Г. Семакина, Е.К. Хеннера: Том 2 – М.: БИНОМ. Лаборатория знаний, 200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Учебник. – 3-е перераб. изд. / Под ред. Н. В. Макаровой. – М. Финансы и статистика, 200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О. Ефимова, В. Морозов, Н. Угринович. Курс компьютерной технологии с основами информатики. Учебное пособие для старших классов. М., </w:t>
      </w:r>
      <w:r>
        <w:rPr>
          <w:sz w:val="28"/>
          <w:szCs w:val="28"/>
          <w:lang w:val="en-US"/>
        </w:rPr>
        <w:t>ABF</w:t>
      </w:r>
      <w:r>
        <w:rPr>
          <w:sz w:val="28"/>
          <w:szCs w:val="28"/>
        </w:rPr>
        <w:t>, ООО “Фирма “Издательство АСТ”, 199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онович Е. В., Евсеев Г. А., Алексеев А. Г. Специальная информатика: Учебное пособие – М.: АСТ – ПРЕСС: Инфорком – ПРЕСС, 20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фрин Ю. А. Информационные технологии: В 2 ч. Ч. 2: Офисная технология и информационные системы / Шафрин Ю. А. – М.: БИНОМ. Лаборатория знаний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>
        <w:b w:val="false"/>
      </w:rPr>
    </w:lvl>
    <w:lvl w:ilvl="3">
      <w:start w:val="1"/>
      <w:numFmt w:val="bullet"/>
      <w:lvlText w:val="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upperRoman"/>
      <w:lvlText w:val="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4:00Z</dcterms:created>
  <dc:creator>MYI</dc:creator>
  <dc:description/>
  <cp:keywords/>
  <dc:language>en-US</dc:language>
  <cp:lastModifiedBy>Admin</cp:lastModifiedBy>
  <dcterms:modified xsi:type="dcterms:W3CDTF">2012-11-28T10:54:00Z</dcterms:modified>
  <cp:revision>2</cp:revision>
  <dc:subject/>
  <dc:title/>
</cp:coreProperties>
</file>