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ститут повышения квалификации и переподготовки</w:t>
      </w:r>
    </w:p>
    <w:p>
      <w:pPr>
        <w:pStyle w:val="Normal"/>
        <w:jc w:val="center"/>
        <w:rPr/>
      </w:pPr>
      <w:r>
        <w:rPr/>
        <w:t>работников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ная анкета обобщения передового опы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Блок №1 </w:t>
      </w:r>
      <w:r>
        <w:rPr/>
        <w:t>«Общие сведения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Адрес передового опыта </w:t>
      </w:r>
      <w:r>
        <w:rPr>
          <w:i/>
        </w:rPr>
        <w:t>Муниципальное общеобразовательное учреждение «Средняя общеобразовательная школа № 2» г.Катайск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Сведения об авторе передового опы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разова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таж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ри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ряков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таль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Юр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читель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английског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зы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не-специальное педагогическ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Блок №2 </w:t>
      </w:r>
      <w:r>
        <w:rPr/>
        <w:t>«Теоретическая интерпретация опыта»</w:t>
      </w:r>
    </w:p>
    <w:p>
      <w:pPr>
        <w:pStyle w:val="Normal"/>
        <w:jc w:val="both"/>
        <w:rPr/>
      </w:pPr>
      <w:r>
        <w:rPr/>
        <w:t xml:space="preserve">2.1 </w:t>
      </w:r>
      <w:r>
        <w:rPr>
          <w:i/>
        </w:rPr>
        <w:t>Наименование темы опыт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ирование ключевых компетенций на уроках иностранного язы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.2. </w:t>
      </w:r>
      <w:r>
        <w:rPr>
          <w:i/>
        </w:rPr>
        <w:t>Объект передового опыта</w:t>
      </w:r>
      <w:r>
        <w:rPr/>
        <w:t xml:space="preserve">   </w:t>
      </w:r>
      <w:r>
        <w:rPr>
          <w:b/>
        </w:rPr>
        <w:t xml:space="preserve"> </w:t>
      </w:r>
      <w:r>
        <w:rPr/>
        <w:t xml:space="preserve">МОУ  «Средняя общеобразовательная школа №2»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города Катай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</w:t>
      </w:r>
      <w:r>
        <w:rPr>
          <w:i/>
        </w:rPr>
        <w:t>Актуальность темы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 соответствии с концепцией модернизации российского образования коммуникативное обучение английскому языку приобретают особое значение, т. к. коммуникативная компетенция выступает как интегративная, ориентированная на достижение практического результата в овладении английским языком, а также на образование, воспитание и развитие личности школьник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исходящие сегодня изменения в общественных отношениях, средствах коммуникации (использовании новых информационных технологий) требуют повышения коммуникативной компетенции школьников, совершенствования их филологической подготовки, поэтому приоритетную значимость приобрело изучение английского языка как средство общения и обобщения духовного наследия стран изучаемого языка и нар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/>
        <w:t xml:space="preserve">2.4. </w:t>
      </w:r>
      <w:r>
        <w:rPr>
          <w:i/>
        </w:rPr>
        <w:t>Условия функционирования опыт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</w:t>
      </w:r>
      <w:r>
        <w:rPr/>
        <w:t>Данный опыт может быть реализован при соблюдении следующих условий:</w:t>
      </w:r>
    </w:p>
    <w:p>
      <w:pPr>
        <w:pStyle w:val="Normal"/>
        <w:numPr>
          <w:ilvl w:val="0"/>
          <w:numId w:val="4"/>
        </w:numPr>
        <w:rPr/>
      </w:pPr>
      <w:r>
        <w:rPr/>
        <w:t>Использование следующих принципов обучения: личностно-ориентированный, сознательности, активности, интеграции и дифференциации, доступности, возрастных и индивидуальных особенностей обучающихся;</w:t>
      </w:r>
    </w:p>
    <w:p>
      <w:pPr>
        <w:pStyle w:val="Normal"/>
        <w:numPr>
          <w:ilvl w:val="0"/>
          <w:numId w:val="4"/>
        </w:numPr>
        <w:rPr/>
      </w:pPr>
      <w:r>
        <w:rPr/>
        <w:t>Использование игровых, проектных и коммуникативных технолог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Блок №3 </w:t>
      </w:r>
      <w:r>
        <w:rPr/>
        <w:t>«Практико-прикладная интерпретация опыта»</w:t>
      </w:r>
    </w:p>
    <w:p>
      <w:pPr>
        <w:pStyle w:val="Normal"/>
        <w:rPr/>
      </w:pPr>
      <w:r>
        <w:rPr/>
        <w:t xml:space="preserve">3.1. Описание сущности опыта: </w:t>
        <w:br/>
      </w:r>
    </w:p>
    <w:p>
      <w:pPr>
        <w:pStyle w:val="Normal"/>
        <w:jc w:val="both"/>
        <w:rPr/>
      </w:pPr>
      <w:r>
        <w:rPr/>
        <w:t>Формирование ключевых компетенций на уроках иностранного языка реализуется через следующие мероприят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 обучающихся положительной мотивации и интереса к иноязычному общ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различных форм работы на уроке: индивидуальная, парная, группова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т индивидуальных особенностей обучающихся, их уровень развит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индивидуальных грамматических, лексических и фонетических упражн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специальных проблемных ситуаций для организации речемыслительной деятельности обучаемы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визна  материала, организации  урока  и приёмов 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ролевых игр, которые являются речевой, игровой и учебной деятельностью одновременн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заданий исследовательского характера по конкретной те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стоятельная деятельность обучающихся при создании прое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деятельности обучающихся на самостоятельное написание письма зарубежному сверстни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пересказывать и выражать свое мн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на уроках фильмов, мультфильмов, аудио приложений и имитация речи носителей язы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ое внимание уделяю парной работе на уроке. Часто при такой работе использую опоры, таблицы с речевыми заданиями, структурные схемы диалога. Работаем в группах. Обучающиеся разыгрывают, например, ситуации знакомства т.е каждый может играть свою роль, при этом кто-то может играть роль репортёра и брать интервью у «спортсменов», «артистов». Такие упражнения заканчиваются подведением итогов.</w:t>
      </w:r>
    </w:p>
    <w:p>
      <w:pPr>
        <w:pStyle w:val="Msolistparagraphcxspmiddle"/>
        <w:spacing w:before="0" w:after="0"/>
        <w:ind w:left="1080" w:firstLine="284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2. Результативность опыта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чающиеся 10 класса являются победителями  школьных олимпиад по английскому язы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силось качество образования по предмету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960"/>
        <w:gridCol w:w="2905"/>
        <w:gridCol w:w="2340"/>
      </w:tblGrid>
      <w:tr>
        <w:trPr>
          <w:trHeight w:val="276" w:hRule="atLeast"/>
        </w:trPr>
        <w:tc>
          <w:tcPr>
            <w:tcW w:w="208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ень обучения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1период</w:t>
            </w:r>
          </w:p>
        </w:tc>
      </w:tr>
      <w:tr>
        <w:trPr/>
        <w:tc>
          <w:tcPr>
            <w:tcW w:w="208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ваемость, %</w:t>
            </w:r>
          </w:p>
        </w:tc>
        <w:tc>
          <w:tcPr>
            <w:tcW w:w="1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тупень</w:t>
            </w:r>
          </w:p>
        </w:tc>
        <w:tc>
          <w:tcPr>
            <w:tcW w:w="29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08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ступен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08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, %</w:t>
            </w:r>
          </w:p>
        </w:tc>
        <w:tc>
          <w:tcPr>
            <w:tcW w:w="1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тупень</w:t>
            </w:r>
          </w:p>
        </w:tc>
        <w:tc>
          <w:tcPr>
            <w:tcW w:w="29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</w:tr>
      <w:tr>
        <w:trPr/>
        <w:tc>
          <w:tcPr>
            <w:tcW w:w="208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ступен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блюдается рост удовлетворённости обучающихся и их  родителей полученными  знаниями, умениями и навыками по овладению иностранным языком (результаты  анкетирования, устные  отзывы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ата заполнения анкеты </w:t>
      </w:r>
      <w:r>
        <w:rPr/>
        <w:t>01.11.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Подпись автора</w:t>
      </w:r>
      <w:r>
        <w:rPr/>
        <w:t xml:space="preserve">   Корякова Н.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0"/>
    </w:pPr>
    <w:rPr>
      <w:sz w:val="26"/>
      <w:szCs w:val="26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4:10:00Z</dcterms:created>
  <dc:creator>Administrator1</dc:creator>
  <dc:description/>
  <cp:keywords/>
  <dc:language>en-US</dc:language>
  <cp:lastModifiedBy>Administrator</cp:lastModifiedBy>
  <dcterms:modified xsi:type="dcterms:W3CDTF">2010-11-09T00:45:00Z</dcterms:modified>
  <cp:revision>3</cp:revision>
  <dc:subject/>
  <dc:title>Институт повышения квалификации и переподготовки</dc:title>
</cp:coreProperties>
</file>