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: «Музыка, которую необходимо объяснять словам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дать возможность почувствовать учащимся, что каждый может услышать в мыслях то, что на самом деле не звучит в этот момент, сопоставив разные по настроению картин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Знать, что может выразить музыка в природе. Уметь проанализировать произведение. Закрепить вокально-хоровые навы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материал:</w:t>
      </w:r>
      <w:r>
        <w:rPr>
          <w:sz w:val="28"/>
          <w:szCs w:val="28"/>
        </w:rPr>
        <w:t xml:space="preserve"> С. Рахманинов «Прелюдия соль-диез минор»; «Прелюдия соль мажо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лнительный материал</w:t>
      </w:r>
      <w:r>
        <w:rPr>
          <w:sz w:val="28"/>
          <w:szCs w:val="28"/>
        </w:rPr>
        <w:t>: репродукции картин «Февральская лазурь» Э. Грабаря, «Цугом» Степанова; А.С. Пушкин «Зимнее утро» (отрывок), «Зимняя дорога» (отрывок);  муз. и сл. Ю. Визбор «Изгиб гитары желтой» (исполнени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момент.  Приветствие учи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Введение в тему урок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Что такое содержание в музыке? Что такое муз. образ? Какое произведение мы слушали на прошлом занятии? Какой образ передается в произв. «Этюд №12» Скрябина? ( образ человек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годня на уроке мы узнаем как же в искусстве передается образ прир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Работа по теме уро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-сравнение картин и стихотвор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 вами репродукции картин Э.Грабаря «Февральская лазурь» и Степанова «Цугом». Опишите настроение каждой картины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Февральская лазурь» - яркое солнечное зимнее утро, искрящийся в солнечных лучах снег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Цугом» - тоскливая зимняя дорога, низкое серое небо, возможно, монотонная песня ямщика, одинокий звон колокольчик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прочитаю два отрывка из стихотворений А.С. Пушкина. Какое из них по настроении ю подходит к каждой из картин? Почему?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отличаются зимние картины, нарисованные А.С. Пушкиным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ИМНЕЕ УТ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 голубыми небесам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ликолепными коврами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естя на солнце, снег лежит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зрачный лес один чернеет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ель сквозь иней зеленеет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речка подо льдом блести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А.С. Пушк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ИМНЯЯ ДОРОГ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ороге зимней, скучн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ойка борзая бежит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окольчик однозвучны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омительно греми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-то слышится родно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олгих песнях ямщик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 разгулье удалое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 сердечная тоска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А.С. Пушкин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бы вы были композиторами, то какие музыкальные краски подобрали бы, чтобы передать настроение стихов (ладовые, динамические, темповые, регистровые)?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узыке какого стихотворения вам хотелось бы применить изобразительные интонации? Какие? Каким словам А.С. Пушкина они бы соответствовали?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ушание и анализ произведений С. Рахманинов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Звучат </w:t>
      </w:r>
      <w:r>
        <w:rPr>
          <w:sz w:val="28"/>
          <w:szCs w:val="28"/>
        </w:rPr>
        <w:t>«Прелюдия соль-диез минор» и  «Прелюдия соль мажор» С. Рахманинова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ая прелюдия какой картине (стихам) созвучна?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ое настроение вызывает у вас Прелюдия соль-диез минор?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ладовые, динамические, регистровые, темповые краски использовал композитор? Совпадают ли они с вашими представлениями?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могут передать интонации аккомпанемента?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йдите в стихах А.С. Пушкина слова, которыми можно описать мелодию и аккомпанемент «Прелюдии соль-диез минор»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личаются ли «Прелюдия соль-диез минор» и «Прелюдия соль мажор» по настроению и музыкальным краскам?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произведения С.В. Рахманинова вы знаете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Что характерно для творчества этого композитора?</w:t>
      </w:r>
      <w:r>
        <w:rPr>
          <w:b/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Связь с  народной песенностью, широта, светлая грусть, напевность, неторопливость, близость к человеческой речи)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 Итог  урока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ба художника, поэт, композитор, в разных произведениях искусства – картинах, стихах, музыке – воспели красоту русской природы. Мы, внимательно всматриваясь в картины, вслушиваясь в стихи, услышали звучавшую в них музыку. В нашем восприятии не одинаково звучали картины Грабаря «Февральская лазурь» и Степанова «Цугом». Значит, мы можем услышать живопись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Исполнение песни муз. и сл. Ю. Визбор «Изгиб гитары желтой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0" w:hanging="0"/>
        <w:jc w:val="both"/>
        <w:rPr/>
      </w:pPr>
      <w:r>
        <w:rPr>
          <w:sz w:val="28"/>
          <w:szCs w:val="28"/>
        </w:rPr>
        <w:t>Музыка. 7 класс: поурочные планы по учебнику В.В. Алеева, Т.И. Науменко /авт.-сост. В.М. Самигулина. – Волгоград: Учитель, 2006. – 154 с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18:00Z</dcterms:created>
  <dc:creator>1</dc:creator>
  <dc:description/>
  <cp:keywords/>
  <dc:language>en-US</dc:language>
  <cp:lastModifiedBy>Mudarisov R.M.</cp:lastModifiedBy>
  <cp:lastPrinted>2012-10-12T10:02:00Z</cp:lastPrinted>
  <dcterms:modified xsi:type="dcterms:W3CDTF">2012-10-12T04:02:00Z</dcterms:modified>
  <cp:revision>14</cp:revision>
  <dc:subject/>
  <dc:title>Можем ли мы услышать живопись</dc:title>
</cp:coreProperties>
</file>