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y friend bought a hand-made T-shirt</w:t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Yesterday I watched a talk-show with A. Malakhov</w:t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is song is the remake of the old one</w:t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I bought a poster of my favourite actor</w:t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is film has got a happy end</w:t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spacing w:before="280" w:after="28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I am a baby-sitter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type w:val="nextPage"/>
      <w:pgSz w:w="11906" w:h="16838"/>
      <w:pgMar w:left="1701" w:right="85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30:00Z</dcterms:created>
  <dc:creator>Андрей</dc:creator>
  <dc:description/>
  <cp:keywords/>
  <dc:language>en-US</dc:language>
  <cp:lastModifiedBy>Андрей</cp:lastModifiedBy>
  <dcterms:modified xsi:type="dcterms:W3CDTF">2012-05-02T12:31:00Z</dcterms:modified>
  <cp:revision>1</cp:revision>
  <dc:subject/>
  <dc:title>My friend bought a hand-made T-shirt</dc:title>
</cp:coreProperties>
</file>