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Уважаемые родители! </w:t>
      </w:r>
    </w:p>
    <w:p>
      <w:pPr>
        <w:pStyle w:val="Normal"/>
        <w:rPr>
          <w:lang w:val="ru-RU"/>
        </w:rPr>
      </w:pPr>
      <w:r>
        <w:rPr>
          <w:lang w:val="ru-RU"/>
        </w:rPr>
        <w:t>Случалось ли Вам чувствовать свое бессилие при общении с собственным ребенком, который в ответ на Ваши замечания грубит или смотрит мимо невидящим взглядом и молчит, не выражая никаких эмоций в ответ на Вашу возмущенную тираду, а Вам хочется встряхнуть его как следует, чтобы до него дошли Ваши слова?</w:t>
      </w:r>
    </w:p>
    <w:p>
      <w:pPr>
        <w:pStyle w:val="Normal"/>
        <w:rPr>
          <w:lang w:val="ru-RU"/>
        </w:rPr>
      </w:pPr>
      <w:r>
        <w:rPr>
          <w:lang w:val="ru-RU"/>
        </w:rPr>
        <w:t>Если нет, то я могу Вам лишь позавидовать. И все же, многим родителям знакома подобная ситуация. Что это — Ваши промахи в вопитании, негативное влияние друзей, дурная наследственность (не Ваша, конечно, а бывшего мужа(жены), двоюродной тетушки или другого нелюбимого родственника)? Может быть и так, но чаще это неумение ребенка адекватно выразить свой гнев, который, на самом деле, является одной из естественных человеческих эмоций и носит характер приспособления, выработанного у человека веками эволюции.</w:t>
      </w:r>
    </w:p>
    <w:p>
      <w:pPr>
        <w:pStyle w:val="Normal"/>
        <w:rPr>
          <w:lang w:val="ru-RU"/>
        </w:rPr>
      </w:pPr>
      <w:r>
        <w:rPr>
          <w:lang w:val="ru-RU"/>
        </w:rPr>
        <w:t>Дети по сути беспомощны перед окружающим миром, поэтому они ищут доступные им способы управления этим миром. У младенца это плач, у дошкольника — каприз, а у подростка часто неадекватные выражения гнева — агрессия, придирки, отказы, ругательства и т.д. Молчание и самоустранение — это тоже формы выражения гнева, только напраленные против себя. Ребенку очень важно чувствовать себя хорошим. Подросток иногда кажется нам самоуверенным и безразличным, но это лишь ширма, за которой прячется робкое существо, не уверенное в своей значимости для нас, взрослых.</w:t>
      </w:r>
    </w:p>
    <w:p>
      <w:pPr>
        <w:pStyle w:val="Normal"/>
        <w:rPr>
          <w:lang w:val="ru-RU"/>
        </w:rPr>
      </w:pPr>
      <w:r>
        <w:rPr>
          <w:lang w:val="ru-RU"/>
        </w:rPr>
        <w:t>Порой мы из самых лучших побуждений критикуем своего ребенка за то, что он чего-то не сделал, но забываем похвалить за то, что он сделал.   Мама ругает дочь за то, что та не вынесла мусор, но не считает нужным похвалить за то, что девочка убралась в комнате  и помыла посуду, ведь это ее обязанность! (Маму ведь никто не хвалит за то, что она ежедневно ходит на работу и готовит на всю семью ужин!) Когда родители демонстрируют свою любовь к детям лишь при соблюдении каких-то условий, предъявляют к ребенку завышенные требования, больше критикуют, нежели хвалят, ребенок ощущает, что он не в состоянии оправдать надежды родителей, чувствует себя неуверенно,тревожно, начинает гневаться на окружающих или на себя самого.</w:t>
      </w:r>
    </w:p>
    <w:p>
      <w:pPr>
        <w:pStyle w:val="Normal"/>
        <w:rPr>
          <w:lang w:val="ru-RU"/>
        </w:rPr>
      </w:pPr>
      <w:r>
        <w:rPr>
          <w:lang w:val="ru-RU"/>
        </w:rPr>
        <w:t>Дорогие родители! Вы ведь хотите, чтобы Ваш ребенок был счастлив. Помогите же ему поверить в себя,  почувствовать, что он для Вас бесценен. Проявляйте к ребенку безусловную любовь, чтобы он чувствовал, что родители принимают его таким, какой он есть, одобряют и поддерживают его. Покажите ему, что Вы готовы помочь, если он допустил какой-то промах, что Вы верите в то, что он хороший, что нет безнадежных ситуаций и безвыходных положений, главное, осознать свою ошибку и вместе с Вами найти способы ее исправи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проявления Вашей любви важен зрительный контакт: любящий взгляд передаст больше, чем слова. Физический контакт также необходим. Не стесняйтесь приласкать своего сына, от этого он не станет в будущем менее мужественным. Иногда, особенно когда ребенок на Вас сердится, легкое прикосновение к руке или поглаживание плеча помогает сломать воздвигнутую им стену и наладить общение. Уделяйте ребенку безраздельное внимание, чтобы он почувствовал себя самым важным для Вас человеком в мире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Если ребенок растет в атмосфере любви, он учится любить людей и ми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Ирина Никитина</cp:lastModifiedBy>
  <dcterms:modified xsi:type="dcterms:W3CDTF">2012-11-27T22:04:35Z</dcterms:modified>
  <cp:revision>3</cp:revision>
  <dc:subject/>
  <dc:title/>
</cp:coreProperties>
</file>