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Комплексная образовательная программа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Государственного историко-мемориального музея заповедника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« Родина В.И. Ленина»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«Тайны, хранящиеся в земле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Авторский коллектив: Горбунов Н.А.(зав. отделом археологии ГИММЗ «Родина В.И. Ленина»), Черкесова Е.В. (старший научный сотрудник ГИММЗ «Родина В.И. Ленина»), Андреев С.А. (руководитель  ульяновской детской общественной  организации «Юнэко»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Летом 2007 года научные сотрудники отдела археологии ГИММЗ совместно с Ульяновским областным Детским Экологическим Центром реализовали комплексную образовательную программу «Тайны, хранящиеся в земле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u w:val="single"/>
          <w:lang w:bidi="zxx"/>
        </w:rPr>
        <w:t>Цель: привлечение детей к делу сохранения и изучения памятников природы, истории и археолог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Задачи:</w:t>
      </w:r>
    </w:p>
    <w:p>
      <w:pPr>
        <w:pStyle w:val="TextBody"/>
        <w:spacing w:before="0" w:after="0"/>
        <w:ind w:firstLine="522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Образовательные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 Знакомство участников археологической экспедиции с механизмами решения проблем сохранения и изучения археологических памятников на местном уровне (методы социально-археологического проектирования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. Повышение общей информированности населения Ульяновской области о Древней истории Родного кра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3. Знакомство жителей Ульяновской области с работой детских археологических лагерей посредством открытия выставк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4. Оказание сельским школам методической и практической помощи.</w:t>
      </w:r>
    </w:p>
    <w:p>
      <w:pPr>
        <w:pStyle w:val="TextBody"/>
        <w:spacing w:before="0" w:after="0"/>
        <w:ind w:firstLine="522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Развивающие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 Развивать интерес к истории  и культуре родного кра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. Развивать интерес к работе археологов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3. Способствовать развитию креативного мышления ребенк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4. Способствовать развитию самосознания, выраженного в осознании своей причастности к прошлому, настоящему, будущему своей страны.</w:t>
      </w:r>
    </w:p>
    <w:p>
      <w:pPr>
        <w:pStyle w:val="TextBody"/>
        <w:spacing w:before="0" w:after="0"/>
        <w:ind w:firstLine="549"/>
        <w:jc w:val="both"/>
        <w:rPr>
          <w:rFonts w:ascii="Times New Roman" w:hAnsi="Times New Roman" w:cs="Tahoma"/>
          <w:i/>
          <w:i/>
          <w:sz w:val="28"/>
          <w:szCs w:val="28"/>
          <w:lang w:bidi="zxx"/>
        </w:rPr>
      </w:pPr>
      <w:r>
        <w:rPr>
          <w:rFonts w:cs="Tahoma" w:ascii="Times New Roman" w:hAnsi="Times New Roman"/>
          <w:i/>
          <w:sz w:val="28"/>
          <w:szCs w:val="28"/>
          <w:lang w:bidi="zxx"/>
        </w:rPr>
        <w:t>Воспитательные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 Формировать бережное отношение к культурно-историческим памятника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Способствовать межэтническому и межконфессиональному общению в рамках археологической экспедиции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3. Способствовать эмоционально – ценностной ориентации личност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4.Способствовать повышению культурной активности местного сообществ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5. Привлекать к работе учащуюся молодежь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Программа реализовывалась в три этапа:</w:t>
      </w: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I. Этап теоретический - «Я познаю мир». Июнь 2007 г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Данный этап предусматривает знакомство с археологией посредством цикла занятий:</w:t>
      </w:r>
    </w:p>
    <w:p>
      <w:pPr>
        <w:pStyle w:val="TextBody"/>
        <w:spacing w:before="0" w:after="0"/>
        <w:ind w:firstLine="5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 Археология как наука. (4 ч.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Наука археология. Задачи археологии. Археологические источники. Роль археологии в системе научного позна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Датировка археологических памятник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Виды археологических памятник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Археология Ульяновского края.</w:t>
      </w:r>
    </w:p>
    <w:p>
      <w:pPr>
        <w:pStyle w:val="TextBody"/>
        <w:spacing w:before="0" w:after="0"/>
        <w:ind w:firstLine="536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. Обучение методам полевых археологических исследований. (4 ч.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Поиск археологических памятник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Археологические раскопки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Ведение полевой документа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Археология и закон. Черная археология.</w:t>
      </w:r>
    </w:p>
    <w:p>
      <w:pPr>
        <w:pStyle w:val="TextBody"/>
        <w:spacing w:before="0" w:after="0"/>
        <w:ind w:firstLine="54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3. Археологическая экспедиция. (2 ч.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Что такое археологическая экспедиция?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- Гигиенические требования к экспедиции. Оказание первой медицинской помощ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Занятия по программе проводили сотрудники Государственного историко-мемориального музея заповедника на базе Ульяновского Областного Детского экологического центр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2. Второй этап - Археологическая экспедиция. 8- 15 августа 2007 г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Археологическая экспедиция – это место, куда дети стремятся, чтобы узнать новое, отдохнуть, встретиться со старыми друзьями и найти новых, весело и полезно провести время, и просто проявить себя. Жизнь в палаточном лагере, отблески костра, песни под гитару и витающий дух полевой романтики  манят в лагеря не одно поколение.  Для нас важно не разочаровать ожидание детей, дать в полной мере почувствовать красоту природы, близость ушедших эпох. Но также не забыть, что в самой работе главное не научные цели, а прежде всего педагогическ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Палаточный лагерь раскинулся в окрестностях с. Кремёнки Старомайнского района Ульяновской области. Рядом располагаются археологические памятники различных эпох: стоянка эпохи мезолита-неолита, курганная группа эпохи бронзы, средневековое городище «Чертов городок». На территории городища сохранились слои, оставленные именьковским, раннеболгарским и домонгольским волжскео-болгарским населением. На песчаной отмели встречаются находки кремневых отщепов, обломки шлифованных орудий эпохи неолита – энеолита, свидетельствующим об освоении территории будущего городища еще в позднем каменном – в медно – бронзовом веках. В золотоордынское время рядом с городище, непосредственно к востоку от него, возник небольшой поселок.  Культурный слой городища ежедневно размывается водами Куйбышевского водохранилища. Значительный вред сохранности памятника наносит противозаконная деятельность «черных археологов». С помощью металлоискателей они ведут сбор металлических артефактов. Такими темпами мы скоро можем потерять один из интереснейших памятников археологии Среднего Поволжья. Целью нашей экспедиции было проведение охранно – спасательных работ. Посмотреть насколько в этом году была размыта береговая линия, и посмотреть где еще оставили свои следы «черные археологии», и конечно познакомить ребят с одним из памятников археологии Ульяновской области. Еще одна цель: нанести на карту расположение Кременковской курганной группы эпохи бронзы. Памятник находится в плачевном состоянии, курганы срыты при распашке земли, некоторые разграблены, памятник требует немедленно изучения. 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В экспедиции приняло участие 35 человек, из них 21 ребенок. Руководящий состав был представлен сотрудниками ГИММЗ, сотрудниками Ульяновского Областного Детского Экологического Центра и студентами старших курсов УлГУ факультета экологи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аждый день был не похож на другой: сегодня ты изучаешь азы археологии, завтра проверяешь на крепость коллектив, затем проходишь испытания мужеством, смекалкой и ловкостью, пытаешься оставить наставления будущим поколениям, и каждый раз что-то новое-незнакомое. А еще тебя ждут дежурства на кухне, песни у костра, и таинственный обряд «Посвящения в археологи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о ходу работы все мы ведем дневники, записывает свои мысли и впечатления, и ничто лучше не может рассказать об экспедиции как дневни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Зарисовки из дневника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День первый - 8 августа 2007 г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Наконец-то наступило 8 августа – день когда все материальные, хозяйственные вопросы были решены, и наш дружный коллектив выехал из города Ульяновска по направлению в село Кременки Старомайнского район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голове кружились мысли, но дорога увлекала и прекрасный пейзаж, и мелодия, которую бренчали студенты на гитаре, способствовали тому, что страхи, переживания оставались где-то позади. Хотя сердце щемило. Первый день лагеря. Надо раскинуть лагерь: удобно выбрать место для его планировки, чтобы просматривались все палатки, провести инструктаж по технике безопасности при археологических работах и поведению в лесу. А главное пока все обустраиваются, надо развести огонь и на скорую руку приготовить обед. Мысли не дают покоя..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бед был готов к полудню. После тяжелой первой половины дня, он казался настолько вкусен, что дети назвали его «пищей богов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ечером предстоял самый тяжелый этап – за короткий срок «сплотить» коллектив. Проверяю список – 34 человека, из них 21 ребенок. И все мы такие разные, со своими идеями, характерами. Ребята, если бы вы знали, как это не просто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Знакомлю всех с правилами жизни в лагер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8.00 – Подъем, зарядка, утренние процедуры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8.30 – Завтрак. Уборка на полевой кухн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9.00 – Планерк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9.30 – 12.00 – Работы на памятниках археологии и эколог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3.00 – Обед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4.00- 15.00 – Тихий час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5.00 – 17.00 – Личное врем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7.00 -  Коллективное мероприят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8.00 – Ужин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9.00 – 22.30. - Вечер у костра. Работа клуба «Музыкальный огонек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2.30 – Отбо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Ребят разбили на 2 племени, они получили задание к завтрашнему дню выбрать род занятия племени, вождя, приготовить танец, изготовить орудия защиты от врагов, то есть в узком смысле представить себе жизнь первобытного маленького коллектив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Разговоры плавно перетекли в песни, и снова над костром звучали вечно живущие песни В. Цоя, М. Галича и В. Высоцкого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указанное время ребята разбрелись по своим палаткам. Хотя, что таить, в палатках долго слышалось шебуршание и смех, дети делились впечатление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А вожатые, руководители, разошлись, каждый понимая, что это был самый тяжелый день из всей предстоящей экспеди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День второй – 9 августа, четверг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Сегодня мы с детьми совершили экскурсию по городищу. Памятник археологии настолько поразил ребят, что вопросам не было конц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 нашему удивлению мы оказались не одиноки, о по соседству с нами раскинулся патриотический клуб «Сокол», который занимается исторической реконструкцией. Наш коллектив был приглашен в гости, где ребята увидели доспехи, мечи русского дружинника и показательные выступления княжеской дружины «Сокол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ечер закончился, как всегда работой клуба «Музыкальный огонек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День третий – 10 августа, пятниц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День как день, но в этом и оказался подвох. На сегодня был запланирован «веревочный курс» - комплекс испытаний с элементами спортивного соревнования. Все племена с радостью приняли данную весть, и тут кто-то предложил взять в команды руководителей. Дети воодушевились, стали просить, и нам (руководителям) пришлось встать с ними и пройти «стезю мук». Столько ссадин и синяков не было у меня со времен детского садика. Детям невозможно отказать!!!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ак хорошо, наконец-то долгожданный отбой и сон. Ноет спина, веревочный курс дает о себе знать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День четвертый – 11 августа, суббо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Сегодня мы с детьми ходили на экскурсию к курганной группе эпохи бронзы. Учились работать  нивелиром и с картой. Работа продолжалась до полудня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ечером у детей был запланирован «День индейцев», им были розданы карты  с маршрутом, чтобы пройти его надо по пути преодолеть препятствия. Выигрывает тот, кто быстрее преодолевает маршрут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Дети за день измаялись, и после отбоя уже не было слышно шороха в палатка, все таки работа -  наш соратни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День пятый – 12 августа, воскресень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Наконец – то, воскресенье. День когда можно поспать, сегодня подъем в 9.00. Но в этом парадокс, если в остальные дни детей приходилось вытаскивать из палаток, то сегодня они встали сами еще до 8.00. В лагере поднялся такой шум и ор, что о спокойном сне уже и не мечталось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День решили полностью посвятить отдыху. Радости детей не было предел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День шестой – 13 августа, понедельни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Понедельник – день тяжелый, гласит истина. Ранний подъем, работа на раскопе.  Раскапывали памятник эпохи неолита. Каждый хотел найти что-то. С таким усердием перебирали отвал, что глядя на них захотелось тоже. Появились следы очагов. Каково было удивление, когда они узнали, что люди здесь жили, жгли костер, варили на нем пищу, и кто-то сказал, что это напоминает наш лагерь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торая половина дня была посвящена празднику Нептуна. Отмывшись после раскопа, плотно поужинав, все побрели к костру, так как там по расписанию проходило заседание клуба «Музыкальный огонек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День седьмой – 14 августа, вторни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ак всегда первая половина дня посвящена работе на раскопе. А вечером детей ожидало таинство «Посвящение в археологии». Все работы были закончены, итоги подведены, по этому праздник был как раз кстати. Все перепачканные, получившие новое археологическое имя, дети сидели у большого прощального костра. Но уже не было того веселья задора, как в предыдущие дни. Всем грустно: завтра лагерь съезжает и все разбредутся по своим сторона, не будет песен у костра, а новая экспедиция не скоро. Кто- то нашел здесь друга, кто-то любовь, как справится с этими чувствами. Мы взрослые смотрим, понимаем, и сегодня решили не делать отбой, пусть последний вечер будет долгим. У костра звучат слова благодарности: мы благодарим детей они нас, и так до бесконечности. И нам тяжело, не хочется признавать, но у нас тоже появились любимчики. И думаешь, а увидимся ли мы еще?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i/>
          <w:i/>
          <w:iCs/>
          <w:sz w:val="28"/>
          <w:szCs w:val="28"/>
          <w:lang w:bidi="zxx"/>
        </w:rPr>
      </w:pPr>
      <w:r>
        <w:rPr>
          <w:rFonts w:cs="Tahoma" w:ascii="Times New Roman" w:hAnsi="Times New Roman"/>
          <w:i/>
          <w:iCs/>
          <w:sz w:val="28"/>
          <w:szCs w:val="28"/>
          <w:lang w:bidi="zxx"/>
        </w:rPr>
        <w:t>День восьмой – 15 августа, сред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от и закончилась наша очень короткая восьмидневная экспедиция. Лежу в палатке. Слышу дежурные готовят завтрак. Понимаю, что никто не спит, но все хотят оттянуть момент прощания. Все таки приходится вставать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12.00. пришла машина за детьми, часть руководителей уезжает с ними. Расставаться всегда тяжело. Машина тронулась. Мы остались, ждем машину, чтобы погрузить оборудование и забрать с собой оставшейся руководящий состав. Все молчат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Я на работе. Не успеешь приехать телефон начинает разрываться, и снова дела, доклады, графики, рутина захватывает. Но я помню, что впереди новая встреча, ведь мы договорились, что обязательно сделаем выставку, вспомним наш лагерь, и расскажем всем о прелестях и трудностях жизни в археологической экспедици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3. Третий этап – Выставка, по итогам работы археологического лагер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Подготовка к реализации началась сразу после экспедиции. Мы не ставили своей целью сделать ее научной, массовой и инновационной. Мы просто решили привлечь к делу коллектив наших детей и сделать ее своими руками. После долгих дебатов решено было оформить экспозицию в виде археологического лагеря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центре зала – костер, рядом котел в котором варится обед. Где-то совсем недалеко разместилась палатка, в ней лежит пенка спальник (все желающие могут туда зайти, посмотреть как она обустроена), рядом с ней складной стульчик и стол, на нем все, что пригодится археологу в экспедиции (карта, компас, лупа, карандаш, альбом, дневник археолога, методическая литература). А там вдали виднеется раскоп. Совсем недалеко полевая камеральная лаборатория, здесь идет обработка материала и его шифровка. А вокруг лагеря фотографии, которые рассказывают о работе и жизни в археологических экспедициях. Уникальность выставки в том, что она не требует экскурсовода, здесь предметы сами рассказывают о себе. Это облегчает и работу музея, на базе которого раскинулась выставка, так как он далек от археологической тематик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ыставка открылась    сентября 2007 г. в одном из музеев Государственного историко-мемориального музея заповедника.</w:t>
      </w:r>
    </w:p>
    <w:sectPr>
      <w:headerReference w:type="default" r:id="rId2"/>
      <w:type w:val="nextPage"/>
      <w:pgSz w:w="11906" w:h="16838"/>
      <w:pgMar w:left="857" w:right="521" w:gutter="0" w:header="482" w:top="1041" w:footer="0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ahoma"/>
        <w:sz w:val="24"/>
        <w:lang w:bidi="zxx"/>
      </w:rPr>
    </w:pPr>
    <w:r>
      <w:rPr>
        <w:rFonts w:cs="Tahoma"/>
        <w:sz w:val="24"/>
        <w:lang w:bidi="zxx"/>
      </w:rPr>
      <w:fldChar w:fldCharType="begin"/>
    </w:r>
    <w:r>
      <w:rPr>
        <w:sz w:val="24"/>
        <w:rFonts w:cs="Tahoma"/>
        <w:lang w:bidi="zxx"/>
      </w:rPr>
      <w:instrText xml:space="preserve"> PAGE </w:instrText>
    </w:r>
    <w:r>
      <w:rPr>
        <w:sz w:val="24"/>
        <w:rFonts w:cs="Tahoma"/>
        <w:lang w:bidi="zxx"/>
      </w:rPr>
      <w:fldChar w:fldCharType="separate"/>
    </w:r>
    <w:r>
      <w:rPr>
        <w:sz w:val="24"/>
        <w:rFonts w:cs="Tahoma"/>
        <w:lang w:bidi="zxx"/>
      </w:rPr>
      <w:t>5</w:t>
    </w:r>
    <w:r>
      <w:rPr>
        <w:sz w:val="24"/>
        <w:rFonts w:cs="Tahoma"/>
        <w:lang w:bidi="zxx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51">
    <w:name w:val="Маркированный список 51"/>
    <w:basedOn w:val="Normal"/>
    <w:qFormat/>
    <w:pPr>
      <w:ind w:left="360" w:right="0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63" w:leader="none"/>
        <w:tab w:val="right" w:pos="105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09:00Z</dcterms:created>
  <dc:creator/>
  <dc:description/>
  <cp:keywords/>
  <dc:language>en-US</dc:language>
  <cp:lastModifiedBy>user</cp:lastModifiedBy>
  <cp:lastPrinted>2007-08-24T15:00:00Z</cp:lastPrinted>
  <dcterms:modified xsi:type="dcterms:W3CDTF">2007-11-10T10:48:00Z</dcterms:modified>
  <cp:revision>2</cp:revision>
  <dc:subject/>
  <dc:title/>
</cp:coreProperties>
</file>