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Открытое занятие: КВН «Красный, Желтый, Зелёный!»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закрепить у детей знания правил дорожного движения, довести до сознания к чему может привести нарушения этих правил. Воспитывать умение самостоятельно пользоваться полученными знаниями в повседневной жизн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, беседы, экскурсии по улицам города и наблюдение за пешеходами и транспортом, проведение дидактических и настольно-печат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эмблемы команд, дорожные знаки, пазлы дорожных знаков «Медпункт», «Пешеход», два набора мягких модулей, светоф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 проводится в форме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дравствуйте дети, здравствуйте гости. Сегодня у нас КВН. Мы проверим, как дети знают правила улиц и дорог, которые называю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 «Правила дорожного движения». Эти правила очень строгие, как вы думаете почем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, если не соблюдать правила дорожного движения можно попасть под машину, могут столкнуться автомобили и т.д. Но так, же эти правила очень добрые, почем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они охраняют нас от беды, несчастья, а тетерь давайте поиграем, нам нужно разделиться на две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 называется: «Светофо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 называется: «Пешеход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отовы, а теперь давайте поприветствуем, друг друга и проведём конкурсы, за каждый правильный ответ я буду выдавать зелёные карточки, за не правильный ответ крас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Приветствие команд».</w:t>
      </w:r>
    </w:p>
    <w:p>
      <w:pPr>
        <w:pStyle w:val="Normal"/>
        <w:rPr/>
      </w:pPr>
      <w:r>
        <w:rPr>
          <w:b/>
          <w:sz w:val="28"/>
          <w:szCs w:val="28"/>
        </w:rPr>
        <w:t>1 команда</w:t>
      </w:r>
      <w:r>
        <w:rPr>
          <w:sz w:val="28"/>
          <w:szCs w:val="28"/>
        </w:rPr>
        <w:t>: Правила движения все мы знать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вила движения людям всем нужны.</w:t>
      </w:r>
    </w:p>
    <w:p>
      <w:pPr>
        <w:pStyle w:val="Normal"/>
        <w:rPr/>
      </w:pPr>
      <w:r>
        <w:rPr>
          <w:b/>
          <w:sz w:val="28"/>
          <w:szCs w:val="28"/>
        </w:rPr>
        <w:t>2 команда</w:t>
      </w:r>
      <w:r>
        <w:rPr>
          <w:sz w:val="28"/>
          <w:szCs w:val="28"/>
        </w:rPr>
        <w:t>: Если хочешь быть здоров, обойдись без до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ыполняй без возражений правила дорожного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 конкурс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торой конкурс называется </w:t>
      </w:r>
      <w:r>
        <w:rPr>
          <w:b/>
          <w:sz w:val="28"/>
          <w:szCs w:val="28"/>
        </w:rPr>
        <w:t>«Узнай дорожный знак».</w:t>
      </w:r>
      <w:r>
        <w:rPr>
          <w:sz w:val="28"/>
          <w:szCs w:val="28"/>
        </w:rPr>
        <w:t xml:space="preserve"> Команды по очереди отгадывают доро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он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мы с вами посмотрим, чья команда быстрей и правильно соберёт пазл «Медпункт», «Пеш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>: ведущий показывает  светофор если загорится зелёный сигнал (дети топают), жёлтый (хлопают), красный (садя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3 конку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т конкурс называется «</w:t>
      </w:r>
      <w:r>
        <w:rPr>
          <w:b/>
          <w:sz w:val="28"/>
          <w:szCs w:val="28"/>
        </w:rPr>
        <w:t>Мастерская».</w:t>
      </w:r>
      <w:r>
        <w:rPr>
          <w:sz w:val="28"/>
          <w:szCs w:val="28"/>
        </w:rPr>
        <w:t xml:space="preserve"> Ваша задача построить машину из набора мягких модулей, и мы посмотрим, чья команда  выполнит это задание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4 конкурс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поотгадываем «</w:t>
      </w:r>
      <w:r>
        <w:rPr>
          <w:b/>
          <w:sz w:val="28"/>
          <w:szCs w:val="28"/>
        </w:rPr>
        <w:t>Загадки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ом на улице  дё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аботу всех завё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на курьих тонких ножках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 резиновых сапожках. (</w:t>
      </w:r>
      <w:r>
        <w:rPr>
          <w:i/>
          <w:sz w:val="28"/>
          <w:szCs w:val="28"/>
        </w:rPr>
        <w:t>автобус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то сумеет догад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идут четыре брат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наезженной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они совсем не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 когда не расст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 следы за ними вьются. (</w:t>
      </w:r>
      <w:r>
        <w:rPr>
          <w:i/>
          <w:sz w:val="28"/>
          <w:szCs w:val="28"/>
        </w:rPr>
        <w:t>колёс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два ряда дома стоя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сять, двадцать, сто подряд. (</w:t>
      </w:r>
      <w:r>
        <w:rPr>
          <w:i/>
          <w:sz w:val="28"/>
          <w:szCs w:val="28"/>
        </w:rPr>
        <w:t>улиц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н имеет по три глаз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глаза ему нужн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е смотрит всеми сразу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 это подскажи? (</w:t>
      </w:r>
      <w:r>
        <w:rPr>
          <w:i/>
          <w:sz w:val="28"/>
          <w:szCs w:val="28"/>
        </w:rPr>
        <w:t>светофор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 асфальте есть полос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знаке есть полос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здесь при зелёном свет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ходите улицу, дети! (</w:t>
      </w:r>
      <w:r>
        <w:rPr>
          <w:i/>
          <w:sz w:val="28"/>
          <w:szCs w:val="28"/>
        </w:rPr>
        <w:t>пешеходный переход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Маленькие доми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улице бегу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ьчиков и девоч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ики везут. (</w:t>
      </w:r>
      <w:r>
        <w:rPr>
          <w:i/>
          <w:sz w:val="28"/>
          <w:szCs w:val="28"/>
        </w:rPr>
        <w:t>машин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 ребята  вы показали свою ловкость, знание дорожных знаков и их назначения. А теперь давайте немного поиграем и покажем нашим гостям инсценировку «</w:t>
      </w: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: «Айболи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жно слушаться без спо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казаний светоф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всем нам подтверд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ый доктор Ай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Правила дорожного движения</w:t>
      </w:r>
      <w:r>
        <w:rPr>
          <w:b/>
          <w:sz w:val="28"/>
          <w:szCs w:val="28"/>
        </w:rPr>
        <w:t>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се без исклю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ть должны зверю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ет Зайчиха.</w:t>
      </w:r>
    </w:p>
    <w:p>
      <w:pPr>
        <w:pStyle w:val="Normal"/>
        <w:rPr/>
      </w:pPr>
      <w:r>
        <w:rPr>
          <w:b/>
          <w:sz w:val="28"/>
          <w:szCs w:val="28"/>
        </w:rPr>
        <w:t>Зайчиха</w:t>
      </w:r>
      <w:r>
        <w:rPr>
          <w:sz w:val="28"/>
          <w:szCs w:val="28"/>
        </w:rPr>
        <w:t>: Ай-ай! Мой зайчик, мо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пал под трамв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му перерезало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еперь он  больной и хр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ленький заинька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Не беда! Подавай его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ришью ему новые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опять побежит по дорож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принесли к нему зай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ого больного, хр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 приносит зайчонка (игрушку). Айболит его лечит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И доктор пришил ему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заинька прыгает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 ним и зайчиха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ха</w:t>
      </w:r>
      <w:r>
        <w:rPr>
          <w:sz w:val="28"/>
          <w:szCs w:val="28"/>
        </w:rPr>
        <w:t>: Ну, спасибо тебе,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На улице будьте внимательны дет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вёрдо запомните правила э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не случилась с тобою б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подводятся итоги, все получают приз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5:05:00Z</dcterms:created>
  <dc:creator>PC2009</dc:creator>
  <dc:description/>
  <cp:keywords/>
  <dc:language>en-US</dc:language>
  <cp:lastModifiedBy>PC2009</cp:lastModifiedBy>
  <cp:lastPrinted>2012-03-24T09:25:00Z</cp:lastPrinted>
  <dcterms:modified xsi:type="dcterms:W3CDTF">2012-11-19T15:49:00Z</dcterms:modified>
  <cp:revision>27</cp:revision>
  <dc:subject/>
  <dc:title/>
</cp:coreProperties>
</file>