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Окружающий ми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.И.О. участника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.И.О. учителя 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ата _______________</w:t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 xml:space="preserve">.    </w:t>
      </w:r>
      <w:r>
        <w:rPr>
          <w:sz w:val="28"/>
          <w:szCs w:val="28"/>
          <w:u w:val="single"/>
        </w:rPr>
        <w:t>Обведи букву правильного ответа. (1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Вещество, повышающее плодородие почв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а) песок       б) глина        в) перегной        г) то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ие свойства торфа и ме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а) они мягкие       б) состоят из остатков растений       в) горюч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пространённое вещество, встречающееся на земле в трёх состояни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а) песок;           б) глина;         в) известняк;            г) в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 Когда говорят: «Дрожит, как   …………………..   лист», какое дерево подразумев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а) тополь;             б) осину;              в) дуб;             г) клён;            д) берё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Следы какого зверя похожи на человеческ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а) лося;            б) медведя;             в) волка;               г) ры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колько органов чувств ты зна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) 7            б) 6           в) 5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Последними улетают в тёплые края пт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а) зерноядные;              б) насекомоядные;                  в) водоплава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Этот газ занимает пятую часть объёма воздуха, поддерживает горение, необходим для дыхания живым существ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а) азот;               б) кислород;                в) углекислый га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  У каких животных нет скеле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а) звери             б) насекомые            в) пт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   Какое  животное самое прожорливое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а) стрекоза              б) корова                г) аку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  Бурей рыбаков унесло в море (несло всё время на восток). Куда им нужно возвращатьс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) север           б) восток          в) запад        г) ю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  К внутреннему миру человека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а) мышцы, рост, сердце, поч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б) знания, настроение, характер, мыс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в)  прическа, возраст, цвет гл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Шкала какого термометра имеет деление только от + 34 до – 42 градусов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а) уличного       б) медицинского     в) комнатного     г) почвенного    д) в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  Чем питается комар-самец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ровью животных и людей            б) соками расте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  С помощью какого органа люди получают самое большое количество сведений об окружающем мир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а) глаза                       б) уши                      в) 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  <w:u w:val="single"/>
        </w:rPr>
        <w:t>Подберите каждому слову из первого столбика соответствующее ему слово из второго. Заполни вторую строку таблицы (5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риж              а) Егип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кин               б) Франц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иев                  в) СШ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шингтон       г) Украина</w:t>
      </w:r>
    </w:p>
    <w:p>
      <w:pPr>
        <w:pStyle w:val="Normal"/>
        <w:spacing w:before="0" w:after="0"/>
        <w:rPr/>
      </w:pPr>
      <w:r>
        <w:rPr/>
        <w:t>5. Каир                  д) Китай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96"/>
        <w:gridCol w:w="1496"/>
        <w:gridCol w:w="1496"/>
        <w:gridCol w:w="149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3.  </w:t>
      </w:r>
      <w:r>
        <w:rPr>
          <w:rFonts w:cs="Times New Roman" w:ascii="Times New Roman" w:hAnsi="Times New Roman"/>
          <w:sz w:val="28"/>
          <w:szCs w:val="28"/>
          <w:u w:val="single"/>
        </w:rPr>
        <w:t>Найди соответствия слов первого столбика и предложений второго. Заполни вторую строку таблицы. (5 баллов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яв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«Новый тариф для тех, кто не любит тратить деньги попусту……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клам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«Сегодня, в 14-00 часов состоится концерт, посвященный Дню Матери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исьм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«Принимайте по одной таблетке три раза в день…..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ъявл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«Прошу отпустить мою дочь с уроков, так как у неё сегодня турнир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струкц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«Дорогой друг! Хочу сообщить тебе радостную новость……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67"/>
        <w:gridCol w:w="1468"/>
        <w:gridCol w:w="1468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  <w:u w:val="single"/>
        </w:rPr>
        <w:t>Назовите фамилию, имя, отчество (6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а Российской Федерации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космонавта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ала победы 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      Что значит любить природу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пиши об этом 4-5 предложений (5 баллов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чив работу, проверь её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им за участие в олимпиад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Окружающий ми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.И.О. участника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.И.О. учителя 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ата _______________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 xml:space="preserve">.    </w:t>
      </w:r>
      <w:r>
        <w:rPr>
          <w:sz w:val="28"/>
          <w:szCs w:val="28"/>
          <w:u w:val="single"/>
        </w:rPr>
        <w:t>Обведи букву правильного ответа. (14 бал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 какого возраста детям можно ездить на велосипеде по автомобильным дорог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) 10       б) 14       в) 18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 чего складываются доходы государственного бюдже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а) из заработной платы граждан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б) из доходов предприятий и фир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в) из налогов граждан и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имволами государства являю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а) национальный язык, границы, президен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б) Государственный флаг, Государственный гимн, Государственный герб;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в) Государственный язык, национальный костюм, столица государ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 Главный поставщик энергии для нашего те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а) углеводы;             б) жиры;              в) белки;             г) витам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Какой океан омывает пять матери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а) Атлантический;     б) Индийский;       в) Тихий;      г) Северный Ледовит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гда в России празднуют День конститу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) 4 ноября;            б) 12 июня;      в) 12 декабря;   г)4 октября;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К какому врачу необходимо обратиться, если заболело серд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а) отоларинголог;      б) дерматолог;   в) кардиолог;    г) офтальмол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Благодаря чему частицы питательных веществ разносятся по всему тел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а) благодаря мышцам;   б) благодаря крови;   в) благодаря нервным волокн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 Относятся к естественным тела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а) яблоко, луна, дом, дерево, рыб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б) камень, игрушки, медведь, солнце, р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в) звезды, горы, птица, куст, озеро, 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  Как называется способность человека чувствовать прикосновения, боль, тепло, холод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а) осязанием;      б) обонянием;              г) вку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  Выбери самую большую планет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) Марс;     б) Сатурн;         в) Юпитер;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  Какой из предметов сделан из того, что когда-то было живы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а) глиняная кружка;            б) стальной нож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в) льняное платье;             г) кирпичн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  Как называется наука о небесных телах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) физика;     б) химия;     в) астрономия;    г) геология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    Как известно у цветной капус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се негодно для ед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 засажен огор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Что же мы положим в рот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а) плоды;      б) корень;     в)лист;   г) соцветия;      д) стеб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дберите каждому слову из первого столбика соответствующее ему слово из второго. Заполни вторую строку таблицы (5 баллов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части растения употребляют в пищ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моркови                            а) лист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салата                               б) лепест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у сливы                               в) корнепл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розы                                  г) стебель</w:t>
      </w:r>
    </w:p>
    <w:p>
      <w:pPr>
        <w:pStyle w:val="Normal"/>
        <w:spacing w:before="0" w:after="0"/>
        <w:rPr/>
      </w:pPr>
      <w:r>
        <w:rPr/>
        <w:t>5. у сахарного тростника       д) плоды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96"/>
        <w:gridCol w:w="1496"/>
        <w:gridCol w:w="1496"/>
        <w:gridCol w:w="149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  <w:u w:val="single"/>
        </w:rPr>
        <w:t>Соедини названия комнатных растений в первом столбике с народными названиями этих же растений во втором столбике. Заполни вторую строку таблицы. (5 балл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Аспарагус                             а) Ванька мокр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льзамин                             б) щучий хвос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Сансевьера                            в) спарж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адесканция                        г) каучуковое дерево</w:t>
      </w:r>
    </w:p>
    <w:p>
      <w:pPr>
        <w:pStyle w:val="Normal"/>
        <w:spacing w:before="0" w:after="0"/>
        <w:rPr/>
      </w:pPr>
      <w:r>
        <w:rPr/>
        <w:t>5. Фикус                                    д) бабьи сплетн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96"/>
        <w:gridCol w:w="1496"/>
        <w:gridCol w:w="1496"/>
        <w:gridCol w:w="149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 </w:t>
      </w:r>
      <w:r>
        <w:rPr>
          <w:rFonts w:cs="Times New Roman" w:ascii="Times New Roman" w:hAnsi="Times New Roman"/>
          <w:sz w:val="28"/>
          <w:szCs w:val="28"/>
          <w:u w:val="single"/>
        </w:rPr>
        <w:t>«Прополи» текст, то есть  из каждой строки вычеркни название сорного растения. Тогда ты сможешь прочитать таджикскую пословицу о тру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10 баллов). Запиши пословицу ниж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ЕОТСАОЛТЛ           ВВАОСИГЛЁНЕК         ЛЮЧЕЛТОИКВЕ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ЫВТРРУЕЙДЕ         ПОЗЛЕНАЕБЕТСЯДА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   Как ты думаешь, что значит быть патриотом своей страны? </w:t>
      </w:r>
      <w:r>
        <w:rPr>
          <w:rFonts w:cs="Times New Roman" w:ascii="Times New Roman" w:hAnsi="Times New Roman"/>
          <w:sz w:val="28"/>
          <w:szCs w:val="28"/>
          <w:u w:val="single"/>
        </w:rPr>
        <w:t>Напиши об этом 4-5 предложений. (5 балл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чив работу, проверь её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им за участие в олимпиад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7:00Z</dcterms:created>
  <dc:creator>формоза</dc:creator>
  <dc:description/>
  <cp:keywords/>
  <dc:language>en-US</dc:language>
  <cp:lastModifiedBy>DNA7 X86</cp:lastModifiedBy>
  <dcterms:modified xsi:type="dcterms:W3CDTF">2012-11-28T21:22:00Z</dcterms:modified>
  <cp:revision>4</cp:revision>
  <dc:subject/>
  <dc:title/>
</cp:coreProperties>
</file>