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ные задания по русскому языку -3 класс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ставь ударение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рты,  щавель, краны, звонит, понял, гусеница, к людям, алфавит, жаворонок, поня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2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Устойчивые словосочетания заблудились. Соедини их стрелками в нужное предложени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ождь лил</w:t>
        <w:tab/>
        <w:t xml:space="preserve">                                                               как снег на голову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коро дело наладилось и пошло</w:t>
        <w:tab/>
        <w:t xml:space="preserve">                      как сивый мер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л городские переулки</w:t>
        <w:tab/>
        <w:t xml:space="preserve">                                 как рыба в воде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ости свалились</w:t>
        <w:tab/>
        <w:t xml:space="preserve">                                                     как из ведр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н всегда врёт</w:t>
        <w:tab/>
        <w:t xml:space="preserve">                                                     как по маслу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 себя во дворе Мишка был</w:t>
        <w:tab/>
        <w:t xml:space="preserve">                                 как свои пять пальце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Найди лишнее слово в каждом ряд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русника, дуб, черника, ежеви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уффикс, глагол, корень, пристав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рш, карась, кукушка, окун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стюм, хлеб, пальто, платье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Запишите эти предложения буквами по правилам орфограф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п а ш о л й, а в л, э с н а й, о л к у в л, э с с, и ж у н а й, э л, и ш т о б в о л к, и н, и с й, э л, и]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справьте все ошибки в письме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рустные вести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 письмо мне,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жу –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лагеря, от Мишки…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чудный лук, и я лижу,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о в письмишке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лижет? Что за чудеса?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 шутит плут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ю дальше: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лиса, красивый длинный прут,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 такое он плетёт –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берусь, хоть тресни: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отряд идёт в поход. Я запиваю песни. 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нях в лису нашёл я грусть, и очень был доволен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ет, не шутит он! Боюсь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друг серьёзно болен,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ётся – надо подлечить: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авить правила учить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52" w:before="6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Вставь гласные буквы и запиши поговорку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к т см ндг _______________________________________________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мр днг н ждт _____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оставить рассказ по началу.</w:t>
      </w:r>
    </w:p>
    <w:p>
      <w:pPr>
        <w:pStyle w:val="Style15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Девочка сняла кожуру с апельсина и увидела, как много в нем долек. 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>спросила: «Апельсин, почему ты весь из  долек?»</w:t>
      </w:r>
    </w:p>
    <w:p>
      <w:pPr>
        <w:pStyle w:val="Style15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1:21:00Z</dcterms:created>
  <dc:creator>Admin</dc:creator>
  <dc:description/>
  <dc:language>en-US</dc:language>
  <cp:lastModifiedBy>DNA7 X86</cp:lastModifiedBy>
  <dcterms:modified xsi:type="dcterms:W3CDTF">2012-11-28T21:21:00Z</dcterms:modified>
  <cp:revision>2</cp:revision>
  <dc:subject/>
  <dc:title>Олимпиадные задания по русскому языку -3 класс___________________________________</dc:title>
</cp:coreProperties>
</file>