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ВША В ПЕСОЧНИЦЕ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Рука - это своего рода внешний мозг»,- Ка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Рука – это инструмент всех инструментов»,- Аристот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ти младшего школьного возраста в играх, так же как и дошкольники, реализуют не только разнообразные впечатления и знания, но и основные духовные потребности. Игра решает педагогические задачи быстрее и прочнее, чем какое-либо другое средств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детском саду и в начальной школе игра занимает сильные позиции сначала ведущей, а затем ведомой деятельности, не меняя при этом те черты, которые принципиально отличают ее от других видов деятельности - добровольность, инициативность, непредсказуемость развития, творчество. Желание учиться и желание играть мирно сосуществуют у детей на протяжении старшего дошкольного и младшего школьного возраста. Игра особенно уместна и даже необходима в обучении первоклассников-левшей, когда становление учебной деятельности происходит с большими проблемами из-за недостаточного развития произвольного внимания, зрительного восприятия и памяти, пространственного ориентирования, сенсорно-двигательных координаций и нарушения развития мелкой моторик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дной из основных проблем леворуких детей является их неумение ориентироваться в пространстве, правильно и целенаправленно соотносить право и лево, верх и низ не только на плоскости, но и по отношению к своему собственному телу. Для них порой нерешаемой задачей является копирование рисунка и создание объекта (аппликация, лепка, конструирование) по образцу, хотя творческие способности у многих из них находятся на высоком уровн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основе всех перечисленных трудностей лежит несформированность зрительно-пространственного восприятия и зрительно-моторного координирования, а также конструктивного мышления. Здесь также нельзя забывать о личностных особенностях леворуких детей: мы имеем в виду их повышенную утомляемость, сниженную работоспособность, зачастую тревожность и повышенную возбудимос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гры в песочнице развивают тактильно-кинестетическую чувствительность и мелкую моторику рук ребенка. Именно тактильная форма ощущений является наиболее древней для человека и тесным образом связана с мыслительными операциями и познанием мира. Через игру ребенок учится самоанализу и умению понимать себя и окружающих. Играя с песком, стабилизируется эмоциональное состояние - исчезает страх ошибки, ведь ошибку можно в любой момент исправить. Работая над моторикой, развивая тактильно-кинестетическую чувствительность нельзя забывать про речь – необходимо постоянно подключать озвучивание каждого действия, производимого ребенком сначала взрослым, а потом самим играющим – таким образом идет работа над развитием артикуляционного аппарата, словаря, грамматики, связной речью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есок дает возможность «оживлять» предметы и символы: буквы, цифры, геометрические фиг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ЗАНЯТИЙ В ПЕСОЧНИЦЕ</w:t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Предлагаемые занятия рассчитаны на детей старшего дошкольного и младшего школьного возраста. Проводятся они индивидуально или по подгруппам до 3-х человек. Время занятия составляет от 20 до 30 минут в зависимости от сложности задания и количества детей, задействованных в занятии.</w:t>
      </w:r>
    </w:p>
    <w:p>
      <w:pPr>
        <w:pStyle w:val="Style15"/>
        <w:numPr>
          <w:ilvl w:val="0"/>
          <w:numId w:val="1"/>
        </w:numPr>
        <w:ind w:left="502" w:hanging="21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и манипуля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Самостоятельное осваивание ребенком песочницы</w:t>
      </w:r>
      <w:r>
        <w:rPr>
          <w:sz w:val="32"/>
          <w:szCs w:val="32"/>
        </w:rPr>
        <w:t>.- Ребенок перебирает пальцами песок, оставляет отпечатки ладоней на песке, точечное рисование пальчиком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Физкультминутка «Рыбки»</w:t>
      </w:r>
      <w:r>
        <w:rPr>
          <w:sz w:val="32"/>
          <w:szCs w:val="32"/>
        </w:rPr>
        <w:t xml:space="preserve"> - имитация движений рыбок в воде:</w:t>
      </w:r>
    </w:p>
    <w:p>
      <w:pPr>
        <w:pStyle w:val="Normal"/>
        <w:ind w:left="4248" w:hanging="4248"/>
        <w:jc w:val="both"/>
        <w:rPr>
          <w:sz w:val="32"/>
          <w:szCs w:val="32"/>
        </w:rPr>
      </w:pPr>
      <w:r>
        <w:rPr>
          <w:sz w:val="32"/>
          <w:szCs w:val="32"/>
        </w:rPr>
        <w:t>Рыбки плавали, плескались</w:t>
        <w:tab/>
        <w:tab/>
      </w:r>
      <w:r>
        <w:rPr>
          <w:i/>
          <w:sz w:val="32"/>
          <w:szCs w:val="32"/>
        </w:rPr>
        <w:t>волнообразные движ. ладон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мутной тепленькой воде:</w:t>
        <w:tab/>
        <w:tab/>
      </w:r>
      <w:r>
        <w:rPr>
          <w:i/>
          <w:sz w:val="32"/>
          <w:szCs w:val="32"/>
        </w:rPr>
        <w:t>ребро ладони касается песка</w:t>
      </w:r>
    </w:p>
    <w:p>
      <w:pPr>
        <w:pStyle w:val="Normal"/>
        <w:ind w:left="4956" w:hanging="4956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То сожмутся, разожмутся, </w:t>
        <w:tab/>
      </w:r>
      <w:r>
        <w:rPr>
          <w:i/>
          <w:sz w:val="32"/>
          <w:szCs w:val="32"/>
        </w:rPr>
        <w:t>сжимаем и разжимаем руку в кулак</w:t>
      </w:r>
    </w:p>
    <w:p>
      <w:pPr>
        <w:pStyle w:val="Normal"/>
        <w:ind w:left="4956" w:hanging="4956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То зароются в песке.</w:t>
        <w:tab/>
      </w:r>
      <w:r>
        <w:rPr>
          <w:i/>
          <w:sz w:val="32"/>
          <w:szCs w:val="32"/>
        </w:rPr>
        <w:t>закапываемся пальчиками в пес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Самомассаж рук с использованием массажного мячика</w:t>
      </w:r>
      <w:r>
        <w:rPr>
          <w:sz w:val="32"/>
          <w:szCs w:val="32"/>
        </w:rPr>
        <w:t xml:space="preserve"> – катаем мячик по песку вперед- назад, влево- вправо, по кругу. Выполняем сначала ведущей рукой, потом ведомой, а затем двумя руками одноврем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Импровизированный рисунок»</w:t>
      </w:r>
      <w:r>
        <w:rPr>
          <w:sz w:val="32"/>
          <w:szCs w:val="32"/>
        </w:rPr>
        <w:t xml:space="preserve"> – используя массажный мячик, катая мяч ладошкой, создаем рисунок. Сначала выполняем ведущей рукой, потом – ведомой, а после – двумя одноврем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Поймай солнечный луч»</w:t>
      </w:r>
      <w:r>
        <w:rPr>
          <w:sz w:val="32"/>
          <w:szCs w:val="32"/>
        </w:rPr>
        <w:t xml:space="preserve"> – используя фонарик-указку, водим световым лучом по песочнице, ребенок должен, не отрывая пальчика от песочницы, пройти путь светового луча. Можно менять руки.</w:t>
      </w:r>
    </w:p>
    <w:p>
      <w:pPr>
        <w:pStyle w:val="Style15"/>
        <w:numPr>
          <w:ilvl w:val="0"/>
          <w:numId w:val="1"/>
        </w:numPr>
        <w:ind w:left="502" w:hanging="21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с пространством песочни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Моя ладошка»</w:t>
      </w:r>
      <w:r>
        <w:rPr>
          <w:sz w:val="32"/>
          <w:szCs w:val="32"/>
        </w:rPr>
        <w:t xml:space="preserve"> - поставь отпечаток своей ладошки в верхнем правом углу; в нижнем левом и т.д. Сначала выполняется инструкция ведущей рукой, затем ведомой, а потом – двумя одноврем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Кладоискатель»</w:t>
      </w:r>
      <w:r>
        <w:rPr>
          <w:sz w:val="32"/>
          <w:szCs w:val="32"/>
        </w:rPr>
        <w:t xml:space="preserve"> - в песочнице прячется геометрическая фигура или буква из магнитной азбуки и сообщается ребенку ее «координата» (Например: «Клад спрятан в верхнем левом углу»). Ребенок должен найти клад и на ощупь определить, что он наше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Найди пару»</w:t>
      </w:r>
      <w:r>
        <w:rPr>
          <w:sz w:val="32"/>
          <w:szCs w:val="32"/>
        </w:rPr>
        <w:t xml:space="preserve"> - в песке закопаны пары одинаковых букв или фигур, ребенок на ощупь должен найти 2 одинаков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Садовник»</w:t>
      </w:r>
      <w:r>
        <w:rPr>
          <w:sz w:val="32"/>
          <w:szCs w:val="32"/>
        </w:rPr>
        <w:t xml:space="preserve"> - «сажаем» растения (используем фигурки из Киндер сюрприза) – цветы в нижний левый угол, а деревья - в правый верх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Соседи»</w:t>
      </w:r>
      <w:r>
        <w:rPr>
          <w:sz w:val="32"/>
          <w:szCs w:val="32"/>
        </w:rPr>
        <w:t xml:space="preserve"> - педагог предлагает выполнить инструкцию. Например: «Нарисуй треугольник справа от круга. Что у тебя нарисовано слева, а что справа?»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Пожарный»</w:t>
      </w:r>
      <w:r>
        <w:rPr>
          <w:sz w:val="32"/>
          <w:szCs w:val="32"/>
        </w:rPr>
        <w:t xml:space="preserve"> - по углам песочницы стоят дома, ребенок управляет пожарной машиной, едет на пожар и тушит поочередно верхний правый дом, затем нижний левый дом и т.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Транспорт»</w:t>
      </w:r>
      <w:r>
        <w:rPr>
          <w:sz w:val="32"/>
          <w:szCs w:val="32"/>
        </w:rPr>
        <w:t xml:space="preserve"> - по углам песочницы 4 города, используя различные виды транспорта, перевозим пассажиров и грузы из одного города в другой по инструкции педагога.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звитие вазомоторного восприят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Морской пейзаж»</w:t>
      </w:r>
      <w:r>
        <w:rPr>
          <w:sz w:val="32"/>
          <w:szCs w:val="32"/>
        </w:rPr>
        <w:t xml:space="preserve"> - Педагог произносит текст, ребенок движениями рук по песку, имитирует слова. Обращаем внимание на настроение, силу нажима, и интенсивность. Выполняем задание всей кистью, потом 4-мя, 3-мя, 2-мя пальцами и наконец – указательным.</w:t>
      </w:r>
    </w:p>
    <w:p>
      <w:pPr>
        <w:pStyle w:val="Normal"/>
        <w:ind w:left="5664" w:hanging="5664"/>
        <w:jc w:val="both"/>
        <w:rPr>
          <w:sz w:val="32"/>
          <w:szCs w:val="32"/>
        </w:rPr>
      </w:pPr>
      <w:r>
        <w:rPr>
          <w:sz w:val="32"/>
          <w:szCs w:val="32"/>
        </w:rPr>
        <w:t>На море штиль, море спокойно</w:t>
        <w:tab/>
      </w:r>
      <w:r>
        <w:rPr>
          <w:i/>
          <w:sz w:val="32"/>
          <w:szCs w:val="32"/>
        </w:rPr>
        <w:t>горизонтальные линии слева направо</w:t>
      </w:r>
    </w:p>
    <w:p>
      <w:pPr>
        <w:pStyle w:val="Normal"/>
        <w:ind w:left="5664" w:hanging="5664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одул легкий бриз, море зарябило</w:t>
        <w:tab/>
      </w:r>
      <w:r>
        <w:rPr>
          <w:i/>
          <w:sz w:val="32"/>
          <w:szCs w:val="32"/>
        </w:rPr>
        <w:t>небольшие волны слева направо</w:t>
      </w:r>
    </w:p>
    <w:p>
      <w:pPr>
        <w:pStyle w:val="Normal"/>
        <w:ind w:left="5664" w:hanging="5664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Ветер усилился, появились волны</w:t>
        <w:tab/>
      </w:r>
      <w:r>
        <w:rPr>
          <w:i/>
          <w:sz w:val="32"/>
          <w:szCs w:val="32"/>
        </w:rPr>
        <w:t>волны средней высоты слева направо</w:t>
      </w:r>
    </w:p>
    <w:p>
      <w:pPr>
        <w:pStyle w:val="Normal"/>
        <w:ind w:left="5664" w:hanging="5664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На море начался шторм</w:t>
        <w:tab/>
      </w:r>
      <w:r>
        <w:rPr>
          <w:i/>
          <w:sz w:val="32"/>
          <w:szCs w:val="32"/>
        </w:rPr>
        <w:t>высокие, крутые волны слева напра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вдруг выглядывает солнце,</w:t>
        <w:tab/>
        <w:tab/>
        <w:tab/>
      </w:r>
      <w:r>
        <w:rPr>
          <w:i/>
          <w:sz w:val="32"/>
          <w:szCs w:val="32"/>
        </w:rPr>
        <w:t>разравнивание игрового</w:t>
      </w:r>
    </w:p>
    <w:p>
      <w:pPr>
        <w:pStyle w:val="Normal"/>
        <w:ind w:left="4956" w:hanging="4956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и море снова спокойно.</w:t>
        <w:tab/>
        <w:tab/>
      </w:r>
      <w:r>
        <w:rPr>
          <w:i/>
          <w:sz w:val="32"/>
          <w:szCs w:val="32"/>
        </w:rPr>
        <w:t>по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Изменчивая погода»</w:t>
      </w:r>
      <w:r>
        <w:rPr>
          <w:sz w:val="32"/>
          <w:szCs w:val="32"/>
        </w:rPr>
        <w:t xml:space="preserve"> - с сопровождением текста имитируются движения. Сначала выполняются движения всей кистью, затем, постепенно убирая пальчики, выполняем задание только указательным пальцем. Подключаем эмоциональное подкрепление и положительную мотива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шел дождь</w:t>
        <w:tab/>
        <w:tab/>
        <w:tab/>
        <w:tab/>
      </w:r>
      <w:r>
        <w:rPr>
          <w:i/>
          <w:sz w:val="32"/>
          <w:szCs w:val="32"/>
        </w:rPr>
        <w:t>вертикальные полосы сверху вниз</w:t>
      </w:r>
    </w:p>
    <w:p>
      <w:pPr>
        <w:pStyle w:val="Normal"/>
        <w:ind w:left="4248" w:hanging="4248"/>
        <w:jc w:val="both"/>
        <w:rPr/>
      </w:pPr>
      <w:r>
        <w:rPr>
          <w:sz w:val="32"/>
          <w:szCs w:val="32"/>
        </w:rPr>
        <w:t xml:space="preserve">Подул ветер </w:t>
        <w:tab/>
      </w:r>
      <w:r>
        <w:rPr>
          <w:i/>
          <w:sz w:val="32"/>
          <w:szCs w:val="32"/>
        </w:rPr>
        <w:t>косые линии справа налево, сверху вниз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одул порывистый ветер</w:t>
        <w:tab/>
        <w:tab/>
      </w:r>
      <w:r>
        <w:rPr>
          <w:i/>
          <w:sz w:val="32"/>
          <w:szCs w:val="32"/>
        </w:rPr>
        <w:t>косые пунктирные лин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ыпал град</w:t>
        <w:tab/>
        <w:tab/>
        <w:tab/>
        <w:tab/>
      </w:r>
      <w:r>
        <w:rPr>
          <w:i/>
          <w:sz w:val="32"/>
          <w:szCs w:val="32"/>
        </w:rPr>
        <w:t>быстрые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точечные движения</w:t>
      </w:r>
      <w:r>
        <w:rPr>
          <w:sz w:val="32"/>
          <w:szCs w:val="32"/>
        </w:rPr>
        <w:t xml:space="preserve"> </w:t>
      </w:r>
    </w:p>
    <w:p>
      <w:pPr>
        <w:pStyle w:val="Normal"/>
        <w:ind w:left="4248" w:hanging="424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ошел снег</w:t>
        <w:tab/>
      </w:r>
      <w:r>
        <w:rPr>
          <w:i/>
          <w:sz w:val="32"/>
          <w:szCs w:val="32"/>
        </w:rPr>
        <w:t>рисуем маленькие снежинки указательным пальцем</w:t>
      </w:r>
    </w:p>
    <w:p>
      <w:pPr>
        <w:pStyle w:val="Normal"/>
        <w:ind w:left="4248" w:hanging="4248"/>
        <w:jc w:val="both"/>
        <w:rPr>
          <w:sz w:val="32"/>
          <w:szCs w:val="32"/>
        </w:rPr>
      </w:pPr>
      <w:r>
        <w:rPr>
          <w:sz w:val="32"/>
          <w:szCs w:val="32"/>
        </w:rPr>
        <w:t>Снова вышло солнце</w:t>
        <w:tab/>
      </w:r>
      <w:r>
        <w:rPr>
          <w:i/>
          <w:sz w:val="32"/>
          <w:szCs w:val="32"/>
        </w:rPr>
        <w:t>выравнивание песка на игровом пол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Лабиринты»</w:t>
      </w:r>
      <w:r>
        <w:rPr>
          <w:sz w:val="32"/>
          <w:szCs w:val="32"/>
        </w:rPr>
        <w:t xml:space="preserve"> - ребенку предъявляются нарисованные на песке лабиринты; задача – пройти по лабиринту, не задев его боковых стор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Клубок»</w:t>
      </w:r>
      <w:r>
        <w:rPr>
          <w:sz w:val="32"/>
          <w:szCs w:val="32"/>
        </w:rPr>
        <w:t xml:space="preserve"> - Бабушка наматывает клубок ниток – из центра песочницы выполняем спиральные движения по песку, как бы наматываем клубок. Бабушка разматывает клубок – от одного из бортов песочницы выполняем спиральные движения к центр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Узоры»</w:t>
      </w:r>
      <w:r>
        <w:rPr>
          <w:sz w:val="32"/>
          <w:szCs w:val="32"/>
        </w:rPr>
        <w:t xml:space="preserve"> - на песке нарисована часть узора, ребенку необходимо продолжить узор слева направо и в обратном направлении, или сверху вниз и в обратном направлении. Движения выполняются ведущей, а затем ведомой рук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4. Речевое сопровождение (устная речь). </w:t>
      </w:r>
      <w:r>
        <w:rPr>
          <w:sz w:val="32"/>
          <w:szCs w:val="32"/>
        </w:rPr>
        <w:t>Каждое движение ребенка должно озвучиваться. Можно использовать потешки и скороговорки с чередованием темпа и громкости произнесения. Здесь можно опять повторить некоторые задания из предыдущих блоков, но с проговариванием, например: «Морской пейзаж», «Изменчивая погода»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Найди клад по карте»</w:t>
      </w:r>
      <w:r>
        <w:rPr>
          <w:sz w:val="32"/>
          <w:szCs w:val="32"/>
        </w:rPr>
        <w:t xml:space="preserve"> - на листе бумаги предлагается карта движения, ребенок должен ее озвучить, затем выполняет поиск клада в песочнице, проговаривая каждое свое действие и шагая пальцам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Спрячь клад»</w:t>
      </w:r>
      <w:r>
        <w:rPr>
          <w:sz w:val="32"/>
          <w:szCs w:val="32"/>
        </w:rPr>
        <w:t xml:space="preserve"> - ребенок прячет в песке фигурку, от исходной точки указывает путь до клада, называя направление и количество шаг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Проложи дорожку к домику буквы»</w:t>
      </w:r>
      <w:r>
        <w:rPr>
          <w:sz w:val="32"/>
          <w:szCs w:val="32"/>
        </w:rPr>
        <w:t xml:space="preserve"> - педагог называет направление и количество шагов, а ребенок выполняет инструкцию с проговаривание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Дорисуй букву или фигуру»</w:t>
      </w:r>
      <w:r>
        <w:rPr>
          <w:sz w:val="32"/>
          <w:szCs w:val="32"/>
        </w:rPr>
        <w:t xml:space="preserve"> - на игровом поле нарисована часть фигуры или буквы, надо нарисовать недостающую част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исьменная реч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Закопанная ладошка»</w:t>
      </w:r>
      <w:r>
        <w:rPr>
          <w:sz w:val="32"/>
          <w:szCs w:val="32"/>
        </w:rPr>
        <w:t xml:space="preserve"> - ребенок должен угадать букву или геометрическую фигуру, которую напишет взрослый через песок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Где живет буква»</w:t>
      </w:r>
      <w:r>
        <w:rPr>
          <w:sz w:val="32"/>
          <w:szCs w:val="32"/>
        </w:rPr>
        <w:t xml:space="preserve"> - ребенок пишет буквы, которые предлагает ему педагог по «координатам». Например: «Напиши букву Н в левом верхнем углу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Гиганты и карлики»</w:t>
      </w:r>
      <w:r>
        <w:rPr>
          <w:sz w:val="32"/>
          <w:szCs w:val="32"/>
        </w:rPr>
        <w:t xml:space="preserve"> - ребенок пишет букву от огромной (во все поле), до крохотной. Это задание выполняем всей пистью, затем 4-мя, 3-мя, 2-мя и указательным пальцем ведущей и ведомой рук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гры-импровиз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Клякса»</w:t>
      </w:r>
      <w:r>
        <w:rPr>
          <w:sz w:val="32"/>
          <w:szCs w:val="32"/>
        </w:rPr>
        <w:t xml:space="preserve"> - на игровом поле есть какое-то пятно, из него предлагается ребенку сделать понятный рисунок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Шарж»</w:t>
      </w:r>
      <w:r>
        <w:rPr>
          <w:sz w:val="32"/>
          <w:szCs w:val="32"/>
        </w:rPr>
        <w:t xml:space="preserve"> - нарисована на игровом поле буква, надо нарисовать из нее веселую картинк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Сказка в песке»</w:t>
      </w:r>
      <w:r>
        <w:rPr>
          <w:sz w:val="32"/>
          <w:szCs w:val="32"/>
        </w:rPr>
        <w:t xml:space="preserve"> - ребенку предлагается самому придумать небольшую сказку, используя героев и предметы из Киндер-сюрприз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«Лягушата в песочнице»</w:t>
      </w:r>
      <w:r>
        <w:rPr>
          <w:sz w:val="32"/>
          <w:szCs w:val="32"/>
        </w:rPr>
        <w:t xml:space="preserve"> - рисуя дугами лягушат, придумывается по ходу рисования сюжет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both"/>
        <w:rPr/>
      </w:pPr>
      <w:r>
        <w:rPr>
          <w:sz w:val="32"/>
          <w:szCs w:val="32"/>
        </w:rPr>
        <w:tab/>
        <w:tab/>
        <w:t>В.А.Сухомлинский сказал: «Ум ребенка находится на кончиках его пальцев». Действительно, рука имеет самое большое представительство в коре головного мозга человека. Игры с песком осуществляют раздражение кожных рецепторов острыми песчинками – тем самым почти все занятие осуществляется массаж кистей рук ребенка. Игровые занятия с пальчиками развивают не только ловкость и точность рук, но и мозг ребенка, развивают его высшие корковые функции, такие как: память, внимание, мышление, оптико-пространственное восприятие, воображение, наблюдательность и, конечно же, речь,- таким образом, игры в песочнице обеспечивают мощное воздействие на интеллект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29:00Z</dcterms:created>
  <dc:creator>Alex</dc:creator>
  <dc:description/>
  <cp:keywords/>
  <dc:language>en-US</dc:language>
  <cp:lastModifiedBy>Alex</cp:lastModifiedBy>
  <dcterms:modified xsi:type="dcterms:W3CDTF">2012-11-28T15:42:00Z</dcterms:modified>
  <cp:revision>10</cp:revision>
  <dc:subject/>
  <dc:title/>
</cp:coreProperties>
</file>