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ВОСПИТАТЕЛЬНОЙ РАБОТЫ</w:t>
      </w:r>
    </w:p>
    <w:p>
      <w:pPr>
        <w:pStyle w:val="Normal"/>
        <w:jc w:val="center"/>
        <w:rPr/>
      </w:pPr>
      <w:r>
        <w:rPr>
          <w:sz w:val="28"/>
          <w:szCs w:val="28"/>
        </w:rPr>
        <w:t>На 2011-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ДО Егорова Л.В. Объединение «Беренде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419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открытых две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ень Журавл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летнего именин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орожного движения: «Красный, желтый, зелены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Б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Международный день защиты животны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Листов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гор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и. Акция «Подари улыбку мам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операции «Корму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выборах в ДЮР «Большая Панд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природоохранная акция «Спасите ель!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О, улицы гор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ие посидел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Кормуш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Ветеран живет рядом», «Земляк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етского рисунка «Мамочка милая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оды 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«Исследователи прир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ень Земли» распространение листо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Скворечни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одные ле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ция «Спасти и сохранить»: игровые программы и экологические десант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одные л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9:32:00Z</dcterms:created>
  <dc:creator>Paradise</dc:creator>
  <dc:description/>
  <cp:keywords/>
  <dc:language>en-US</dc:language>
  <cp:lastModifiedBy>Computer</cp:lastModifiedBy>
  <cp:lastPrinted>2011-09-23T13:37:00Z</cp:lastPrinted>
  <dcterms:modified xsi:type="dcterms:W3CDTF">2011-11-01T13:58:00Z</dcterms:modified>
  <cp:revision>6</cp:revision>
  <dc:subject/>
  <dc:title/>
</cp:coreProperties>
</file>