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остановке на внутришкольный учет обучащихс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У Тагайской средней общеобразовательной школы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1. Настоящее Положение является нормативно-правовой основой деятельности по постановке обучащихся  на внутришкольный учёт МОУ Тагайской СОШ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. В своей деятельности  МОУ Тагайской СОШ руководствуется следующими документами: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кон Российской Федерации от 10.07.1992 N 3266-1 «Об образовании»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емейный кодекс Российской Федерации от 29.12.1995 N 223-ФЗ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декс Российской Федерации об административных правонарушениях от 30.12.2001 N 195-ФЗ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головный кодекс Российской Федерации от 13.06.1996 N 63-ФЗ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едеральный закон от 24.06.1999 N 120-ФЗ «Об основах системы профилактики безнадзорности и правонарушений несовершеннолетних»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3. Постановка обучающихся, находящихся в социально опасном положении, на внутришкольный учет носит профилактический характер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4. Целью учёта является проведение социально – профилактической, индивидуально – коррекционной работы, направленной на оказание социально – педагогической помощи обучащимся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5. Индивидуальная профилактическая работа в отношении несовершеннолетних может проводиться в случае необходимости предупреждения правонарушений либо для оказания социальной помощи и (или) реабилитации несовершеннолетних с согласия руководителя органа или учреждения системы профилактики безнадзорности и правонарушений несовершеннолетних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6. В соответствии с п.1. ст. 5 Федерального Закона N 120-ФЗ, индивидуальная профилактическая работа проводится в отношении следующих категорий лиц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безнадзорных или беспризорных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занимающихся бродяжничеством или попрошайничеством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употребляющих наркотические средства или психотропные вещества без назначения врача либо употребляющих одурманивающие вещества, алкогольную и спиртосодержащую продукцию, пиво и напитки, изготавливаемые на его основе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совершивших правонарушение, повлекшее применение меры административного взыскания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совершивших правонарушение до достижения возраста, с которого наступает административная ответственность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совершивших общественно опасное деяние и не подлежащих уголовной ответственности в связи с не 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) обвиняемых или подозреваемых в совершении преступлений, в отношении которых избраны меры пресечения, не связанные с заключением под стражу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) иные категории учащихся, указанные в ст. 5 Федерального Закона N 120-ФЗ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Постановка на внутришкольный учёт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.Постановка обучающихся на внутришкольный учет осуществляется по основаниям, указанным в ст. 5 Федерального Закона N 120-ФЗ, или по совместному представлению заместителя директора по воспитательной работе, социального педагога и классного руководителя  с учетом решения Совета профилактики образовательного учреждения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едставлении должны быть указаны объективные причины постановки обучающегося на внутришкольный учет, содержание работы проведенной социальным педагогом и классным руководителем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2.На внутришкольный учет ставятс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еся: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е посещающие или систематически пропускающие без уважительных причин учебные занятия в школе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нимающиеся бродяжничеством или попрошайничеством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вершившие противоправные действия и неоднократно нарушившие Устав школы и Правила поведения обучающегося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учающиеся, не освоившие образовательной программы учебного года и имеющие академическую задолженность по двум и более предметам,  или условно переведенные в следующий класс и не ликвидировавшие академической задолженности по одному предмету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числяющие себя к неформальным объединениям и организациям антиобщественной направленности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оящие на учете в отделении профилактики правонарушений несовершеннолетних ОВД и городской комиссии по делам несовершеннолетних и защите их прав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ные категории учащихся, указанные в ст. 5 Федерального Закона N 120-ФЗ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Основания проведения индивидуальной профилактической работы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1. В соответствии со ст. 6 Федерального Закона N 120-ФЗ «Об основах системы профилактики безнадзорности и правонарушений несовершеннолетних» основаниями проведения индивидуальной профилактической работы в отношении несовершеннолетних, их родителей или иных законных представителей являются обстоятельства, предусмотренные ст. 5 Федерального Закона N 120-ФЗ, если они зафиксированы в следующих документах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заявление несовершеннолетнего либо его родителей или иных законных представителей об оказании им помощи по вопросам, входящим в компетенцию органов и учреждений системы профилактики безнадзорности и правонарушений несовершеннолетних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приговор, определение или постановление суда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постановление комиссии по делам несовершеннолетних и защите их прав, прокурора, следователя, органа дознания или начальника органа внутренних дел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Решение суда о помещении несовершеннолетнего в учреждения системы профилактики безнадзорности и правонарушений несовершеннолетних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заключение, утвержденное руководителем органа или учреждения системы профилактики безнадзорности и правонарушений несовершеннолетних, по результатам проведенной проверки жалоб, заявлений или других сообщений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Работа с учащимися, состоящими на внутришкольном учёте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1. На каждого обучающегося, поставленного на внутришкольный учет, заместителем директора по воспитательной работе, социальным педагогом и классным руководителем: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авляется социально-педагогическая характеристика на учащегося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формляется информационная карточка несовершеннолетнего, находящегося в социально опасном положении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формляется учетная карта несовершеннолетнего, находящегося в социально опасном положении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2. Совместно со специалистами и педагогами образовательного учреждения и с участием специалистов органов системы профилактики безнадзорности и правонарушений несовершеннолетних составляется индивидуальная программа педагогической и социально-педагогической помощи, психологического сопровождения обучающегося, находящегося в социально опасном положении, которая утверждается директором образовательного учреждения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3. Индивидуальная профилактическая работа в отношении несовершеннолетних, осуществляется путем реализации индивидуальных программ реабилитации и адаптации несовершеннолетних, находящихся в социально опасном положении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Снятие с внутришкольного контроля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1. Снятие с внутришкольного учета обучающихся, находящихся в социально опасном положении, осуществляется по решению Совета профилактики образовательного учреждения на основании совместного представления заместителя директора по воспитательной работе, социального педагога и классного руководителя, а также с учетом соответствующей информации из органов или учреждений системы профилактики безнадзорности и правонарушений несовершеннолетних о позитивных изменениях обстоятельств жизни обучающегося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2. С внутришкольного учета снимаются обучающиеся: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кончившие образовательное учреждение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менившие место жительство или перешедшие в другое образовательное учреждение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правленные в специальное учебно-воспитательное учреждение, а также по другим объективным причинам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казавшие позитивные изменения в поведении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Права лиц, в отношении которых проводится индивидуальная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филактическая работа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1. Несовершеннолетним, их родителям или иным законным представителям, в отношении которых проводится индивидуальная профилактическая работа, обеспечиваются права и свободы, гарантированные Конституцией Российской Федерации, Конвенцией ООН о правах ребенка, международными договорами Российской Федерации, иными нормативными правовыми актами Российской Федерации, законами и нормативными правовыми актами субъектов Российской Федерации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Ответственность и контроль ведения внутришкольного учета обучающихся, находящихся в социально опасном положении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1. Ответственность за организацию ведения внутришкольного учета, оформление соответствующей документации, а также за взаимодействие с другими органами и учреждениями системы профилактики безнадзорности и правонарушений несовершеннолетних возлагается приказом директора образовательного учреждения на заместителя директора по воспитательной работе, социального педагога и классного руководителя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 Функциональные обязанности работников образовательных учреждений по профилактике безнадзорности и правонарушений несовершеннолетних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1. Заместитель директора по воспитательной работе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казывает организационно-методическую помощь социальному педагогу и классным руководителям в ведении документации внутришкольного учета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анализирует условия и причины негативных проявлений в среде обучающихся и определяет меры по их устранению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нсультирует обучающихся и их родителей по актуальным вопросам воспитания, принимает участие в разрешении конфликтных ситуаций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готовит соответствующую информацию о деятельности образовательного учреждения по профилактике безнадзорности, правонарушений и преступлений обучающихся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едставляет информацию о состоянии работы в образовательном учреждении с обучающимися и семьями, оказавшимися в социально опасном положении в случае рассмотрения материалов на заседании ПДН и ЗП (при отсутствии ставки социально педагога в общеобразовательном учреждении)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твечает за организацию ведения и оформление документации внутришкольного учета, за взаимодействие с другими органами и учреждениями системы профилактики безнадзорности и правонарушений несовершеннолетних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2. Социальный педагог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ормирует социально-педагогическую базу данных образовательного учреждения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нимает участие в подготовке информации о деятельности образовательного учреждения по профилактике безнадзорности, правонарушений и преступлений обучающихся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нимает участие в разработке индивидуальной программы социально-педагогической помощи и поддержки, психологического сопровождения обучающегося, находящегося в социально опасном положении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нсультирует классных руководителей по вопросам социально-педагогической помощи и поддержки обучающихся и семей, оказавшихся в социально опасном положении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нсультирует обучающихся и их родителей по вопросам воспитания, социально-педагогической помощи и поддержки, а также вопросам, входящим в его компетенцию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нформирует об услугах, предоставляемых органами и учреждениями социальной защиты населения, органами и учреждениями здравоохранения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нимает участие в разрешении ситуаций и споров по вопросам охраны и защиты прав несовершеннолетних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анализирует условия и причины негативных проявлений в среде обучающихся и определяет меры по социально-педагогической помощи и поддержке детей и семей, находящихся в социально опасном положении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анализирует условия и причины возникновения социально опасного положения семей и определяет меры по социально-педагогической помощи и поддержке семей данной категории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едставляет информацию о состоянии работы образовательного учреждения с обучающимися и семьями, оказавшимися в социально опасном положении, в случае рассмотрения материалов на заседании ПДН и ЗП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твечает за ведение документации внутришкольного учета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3. Классный руководитель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еспечивает связь образовательного учреждения с семьей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станавливает контакты с родителями (иными законными представителями) обучающихся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нсультирует родителей (иных законных представителей) по вопросам воспитания и обучения детей (лично, через специалистов общеобразовательного учреждения)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рганизует в классе образовательно-воспитательное пространство, оптимальное для развития положительного потенциала каждого обучающегося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зучает индивидуальные особенности обучающихся и динамику их развития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зучает и анализирует степень удовлетворенности участников образовательного процесса жизнедеятельностью классного коллектива, образовательного учреждения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нтролирует посещаемость учебных занятий и успеваемость каждого обучающегося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анализирует условия и причины негативных проявлений в среде обучающихся класса и определяет меры по педагогической помощи и поддержке детей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анализирует условия и причины возникновения социально опасного положения семей и определяет меры по педагогической помощи и поддержке семей данной категории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твечает за ведение документации внутришкольного учета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4. Педагог – психолог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одит диагностирование по запросу родителей (иных законных представителей), администрации образовательного учреждения, а обучающихся, достигших четырнадцатилетнего возраста, по личному обращению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одит диагностирование по запросу органов и учреждений системы профилактики безнадзорности и правонарушений несовершеннолетних, согласуя полученный диагностический инструментарий с администрацией образовательного учреждения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одит индивидуальное и групповое консультирование детей, родителей (иных законных представителей), педагогов по проблемам, входящим в рамки его профессиональной компетенции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одит индивидуальную и групповую коррекционную работу с детьми, родителями (иными законными представителями), педагогами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уществляет психологическое сопровождение обучающихся, родителей (иных законных представителей), педагогов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нимает участие в разработке и составлении индивидуальной программы социально-педагогической помощи и поддержки, психологического сопровождения обучающегося, находящегося в социально опасном положении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рабатывает психолого-педагогические рекомендации по взаимодействию педагогического коллектива с несовершеннолетними и семьями, находящимися в социально опасном положении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>о постановке на внутришкольны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  <w:lang w:eastAsia="ru-RU"/>
        </w:rPr>
        <w:t xml:space="preserve">учет обучащихс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>МОУ Тагайской средней общеобразовательной школы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48"/>
          <w:szCs w:val="48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42:00Z</dcterms:created>
  <dc:creator>Admin</dc:creator>
  <dc:description/>
  <cp:keywords/>
  <dc:language>en-US</dc:language>
  <cp:lastModifiedBy>Admin</cp:lastModifiedBy>
  <cp:lastPrinted>2012-09-16T14:58:00Z</cp:lastPrinted>
  <dcterms:modified xsi:type="dcterms:W3CDTF">2012-09-16T10:59:00Z</dcterms:modified>
  <cp:revision>4</cp:revision>
  <dc:subject/>
  <dc:title/>
</cp:coreProperties>
</file>