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30" w:after="3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30" w:after="3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Южное окружное управление образования</w:t>
      </w:r>
    </w:p>
    <w:p>
      <w:pPr>
        <w:pStyle w:val="Style17"/>
        <w:shd w:fill="FFFFFF" w:val="clear"/>
        <w:spacing w:before="30" w:after="3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партамента образования города Москвы</w:t>
      </w:r>
    </w:p>
    <w:p>
      <w:pPr>
        <w:pStyle w:val="Style17"/>
        <w:shd w:fill="FFFFFF" w:val="clear"/>
        <w:spacing w:before="30" w:after="3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осударственное бюджетное образовательное учреждение г. Москвы детский сад комбинированного вида № 1709</w:t>
      </w:r>
    </w:p>
    <w:p>
      <w:pPr>
        <w:pStyle w:val="Style17"/>
        <w:shd w:fill="FFFFFF" w:val="clear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4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ознавательно-речевое заня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Путешествие в лес с Лесович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средний дошкольный возрас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воспита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шова Ольга Михайло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 20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-речевое занятие «Путешествие в лес с Лесовичко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редний дошкольный возрас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тешествие в лес с Лесовиком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детей о взаимосвязи состояния природы и человек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и систематизировать знания детей о живой и неживой природе, о сезонных изменениях в жизни животных и растений, о влиянии человека на природ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беречь и охранять природ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мышление детей, умение формулировать простейшие умозаключени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ориентировку в пространстве, употребление в речи предлогов </w:t>
      </w:r>
      <w:r>
        <w:rPr>
          <w:rFonts w:cs="Times New Roman" w:ascii="Times New Roman" w:hAnsi="Times New Roman"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под</w:t>
      </w:r>
      <w:r>
        <w:rPr>
          <w:rFonts w:cs="Times New Roman" w:ascii="Times New Roman" w:hAnsi="Times New Roman"/>
          <w:sz w:val="28"/>
          <w:szCs w:val="28"/>
        </w:rPr>
        <w:t>, сравнение предметов по ширине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 оборудова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юм Лесовика, картинки деревьев к игре «Найди и назови», листочки «Найди правильный листок», муляжи птичьих клювиков, семена, ягоды, шишка, кора дерева, крошки хлебные и т.д.; дорожки широкая и узкая, гимнастическая скамейка – «мостик», кольца – «кочки», дуга; принадлежности для аппликации, картинки - силуэты обитателей леса, 3 цветных квадрата; ватман, клей; аудиозапись «звуки весеннего леса», музык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руппу входит воспитатель в костюме Лесов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есовик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ети! Я – Лесовик – хозяин леса. Собрался я проверить всё ли в лесу в порядке: все ли деревья на месте, всем ли животным хорошо в моём лесу. А вам, дети, интересно посмотреть, что там у меня в лесу происходит? А трудностей не испугаетесь? Ну, тогда в пут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дактическое упражнение «Приветств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пражнения: приветствие участников друг друга (разминка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ками затопали, </w:t>
      </w:r>
      <w:r>
        <w:rPr>
          <w:rFonts w:cs="Times New Roman" w:ascii="Times New Roman" w:hAnsi="Times New Roman"/>
          <w:i/>
          <w:sz w:val="28"/>
          <w:szCs w:val="28"/>
        </w:rPr>
        <w:t>(ритмично топают.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чками захлопали, </w:t>
      </w:r>
      <w:r>
        <w:rPr>
          <w:rFonts w:cs="Times New Roman" w:ascii="Times New Roman" w:hAnsi="Times New Roman"/>
          <w:i/>
          <w:sz w:val="28"/>
          <w:szCs w:val="28"/>
        </w:rPr>
        <w:t>(ритмично хлопают в ладоши.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ку опускаем </w:t>
      </w:r>
      <w:r>
        <w:rPr>
          <w:rFonts w:cs="Times New Roman" w:ascii="Times New Roman" w:hAnsi="Times New Roman"/>
          <w:i/>
          <w:sz w:val="28"/>
          <w:szCs w:val="28"/>
        </w:rPr>
        <w:t>(выполняют наклоны головы вперед.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пину выпрямляем. </w:t>
      </w:r>
      <w:r>
        <w:rPr>
          <w:rFonts w:cs="Times New Roman" w:ascii="Times New Roman" w:hAnsi="Times New Roman"/>
          <w:i/>
          <w:sz w:val="28"/>
          <w:szCs w:val="28"/>
        </w:rPr>
        <w:t>(Поднимают голову. Выпрямляются. Плечи поднимают, отводят назад и опускают. Смотрят прямо перед собой. Руки кладут на пояс или опускают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нам надо пойти по широкой дорожке. Где же эта дорожка?</w:t>
      </w:r>
    </w:p>
    <w:p>
      <w:pPr>
        <w:pStyle w:val="Normal"/>
        <w:tabs>
          <w:tab w:val="clear" w:pos="708"/>
          <w:tab w:val="left" w:pos="4632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ходят место расположения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зле берёз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А вот здесь большое дерево наклонилось и мешает нам пройти в ле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лзут под дуг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а какие деревья растут в лесу?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дактическое упражнение «Найди и назов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пражнения: учить детей узнавать картинки деревьев, называть их. </w:t>
      </w:r>
      <w:r>
        <w:rPr>
          <w:rFonts w:cs="Times New Roman" w:ascii="Times New Roman" w:hAnsi="Times New Roman"/>
          <w:i/>
          <w:sz w:val="28"/>
          <w:szCs w:val="28"/>
        </w:rPr>
        <w:t>Выбирают деревья, которые растут в лесу дуб, берёза, ель, сосна, ряб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льзу приносят деревь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красивые, в жаркий день можно спрятаться в их тени, на деревьях живут пти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дети! Зимой деревья отдыхают, накапливают силы, чтобы весной на их ветках распустились листь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 люди заботятся о деревьях, которые растут в садах и парк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подгребают снег к стволам деревьев. Весной рыхлят под деревьями землю и белят стволы. Летом поливают. Осенью сгребают опавшие лист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йди правильный листо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узнавать предметы по характерным призна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оле перед детьми раскладываются в беспорядке листочки разного размера от разных деревьев. Лесовик просит показать различные листочки, например: большой листочек дуба, маленький листочек березы и т.д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444444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, а теперь дальше пойдем. Ноги выше поднимайте, через кустики шагайте. Затем пройдите по узкому мостику. А где же он? </w:t>
      </w:r>
      <w:r>
        <w:rPr>
          <w:rFonts w:cs="Times New Roman" w:ascii="Times New Roman" w:hAnsi="Times New Roman"/>
          <w:i/>
          <w:sz w:val="28"/>
          <w:szCs w:val="28"/>
        </w:rPr>
        <w:t>(Дети находят)</w:t>
      </w:r>
      <w:r>
        <w:rPr>
          <w:rFonts w:cs="Times New Roman" w:ascii="Times New Roman" w:hAnsi="Times New Roman"/>
          <w:sz w:val="28"/>
          <w:szCs w:val="28"/>
        </w:rPr>
        <w:t xml:space="preserve">. Да в воду не наступите, ноги не промочите. А потом с кочки на кочку. Вот и добрались до полянки. Теперь можно присесть и отдохну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аудиозапись щебет птиц (CD Звуки природы для школьников. Щебет птиц. З</w:t>
      </w:r>
      <w:r>
        <w:rPr>
          <w:rFonts w:cs="Times New Roman" w:ascii="Times New Roman" w:hAnsi="Times New Roman"/>
          <w:i/>
          <w:sz w:val="28"/>
          <w:szCs w:val="28"/>
        </w:rPr>
        <w:t>вуки весеннего лес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тмосфера, созданная пением птиц, разбудит воображение у детей. А иллюстрации с видами природы способствуют более сильному восприятию зву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ремя года сейчас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огадались? Какие признаки весны вы знаете? Назовите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пригревает, тает снег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в лесу тихо. А весной повсюду раздается веселый щебет птиц. Зимой птицам тяжело приходится. А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 зимой, не хватает кор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 лесу не только за порядком слежу, но и помогаю животным пережить холодную зиму. А как вы помогаете птица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кормушк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дактическая игра «Подбери корм для птицы по клюву?»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закрепить умение находить и подбирать корм по клюву (определённого размера, формы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муляжам птичьих клювов дети подбирают корм – семена, яг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есной птицы находят себе пищ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насекомые.</w:t>
      </w:r>
      <w:r>
        <w:rPr>
          <w:rFonts w:cs="Arial" w:ascii="Arial" w:hAnsi="Arial"/>
          <w:color w:val="444444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благодарят нас за то, что мы о них не забываем. А хотите познакомиться с животными, которые водятся в лесу? Тогда отгадайте загадк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жу в пушистой шубе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 в густом лесу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пле  на старом дубе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ешки я грызу. </w:t>
      </w:r>
      <w:r>
        <w:rPr>
          <w:rFonts w:cs="Times New Roman" w:ascii="Times New Roman" w:hAnsi="Times New Roman"/>
          <w:i/>
          <w:sz w:val="28"/>
          <w:szCs w:val="28"/>
        </w:rPr>
        <w:t>(Белка.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лапый и большой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берлоге спит зимой. </w:t>
      </w:r>
      <w:r>
        <w:rPr>
          <w:rFonts w:cs="Times New Roman" w:ascii="Times New Roman" w:hAnsi="Times New Roman"/>
          <w:i/>
          <w:sz w:val="28"/>
          <w:szCs w:val="28"/>
        </w:rPr>
        <w:t>(Медведь.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он и тут и там,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ям и по лесам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й шубке под сосной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ноухий зверь лесной. </w:t>
      </w:r>
      <w:r>
        <w:rPr>
          <w:rFonts w:cs="Times New Roman" w:ascii="Times New Roman" w:hAnsi="Times New Roman"/>
          <w:i/>
          <w:sz w:val="28"/>
          <w:szCs w:val="28"/>
        </w:rPr>
        <w:t>(Заяц.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а «Летает, прыгает, бегает»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точнить знание детей о способах передвижения животных; развивать умение классифицировать по этому признаку; развивать внимание, памя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совик подбирает картинки с изображением животных, птиц, насекомых, которые могут быть классифицированы по принципу: «летают», «прыгают», «плавают». К игре должны быть также приготовлены 3 цветных квадрата, условно обозначающие классификацию: «летают» — зеленый, «прыгают» — желтый, «плавают» — син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команде Лесовика дети, у которых картинки с изображением обитателей леса кто летает, собираются вокруг зеленого квадрата, кто прыгает – вокруг желтого, кто плавает – вокруг синего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ой лес. А где же мои лесные звери? Вот беда! Что случилось с деревьями? Одни пеньки вокруг да ветки валяются. Кто это мог сделать? Дети, разве можно ветки ломать, деревья пилить без нужды? 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уда же подевались мои лесные звер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уда же подевались мои лесные звер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и в другой ле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убежали звери? (Испугались шума, стрельбы охотников, нечего стало есть, негде стало укрываться, разорились гнезда, норы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вай те вместе подумаем, как помочь лесу, чтобы он стал таким же красивым, как раньше, чтобы в нём вновь запели птицы и стали жить зве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садить деревья, охранять лес, подкармливать птиц и звер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Лесовиком делают картину – коллаж «Лес». Дети самостоятельно намазывают клеем изображения растений, птиц, животных и приклеивают на общую карти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спрашивает у детей местоположения каждого обитателя леса звери на земле внизу, птицы на деревьях вверху (закрепляются употребление предлогов </w:t>
      </w:r>
      <w:r>
        <w:rPr>
          <w:rFonts w:cs="Times New Roman" w:ascii="Times New Roman" w:hAnsi="Times New Roman"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под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! Вам понравилось наше путешествие? А что больше всего вам понравилос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нравилось. Очень интересно и познавательно бы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сов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нужен птицам, животным, насекомым. А как вы считаете, человеку лес нужен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льза от леса человеку?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ы сможем ходить в лес, дышать свежим воздухом, наслаждаться красотой природы, собирать дары леса – ягоды, грибы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лес нужен всем, не только животным, птицам, но и человеку. Поэтому все мы, и взрослые, и дети, должны охранять и беречь ле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Звуки природы для школьников. Щебет птиц. Издательство: ИДДК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Филичёва Т.Б. «Развитие речи у детей дошкольного возраста». — М.; Мозаика – синтез, 2009 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лова Ф.М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ковнина, Е.Н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ам весело». Пособие для воспитателя и музыкального руководителя. — М.; Просвещение; 1973 г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938" w:top="1363" w:footer="938" w:bottom="1363"/>
      <w:pgBorders w:display="allPages" w:offsetFrom="text">
        <w:top w:val="double" w:sz="42" w:space="3273" w:color="000000"/>
        <w:left w:val="double" w:sz="42" w:space="45" w:color="000000"/>
        <w:bottom w:val="double" w:sz="42" w:space="3273" w:color="000000"/>
        <w:right w:val="double" w:sz="42" w:space="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name">
    <w:name w:val="fieldnam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x.ru/?cat_author=%CE%F0%EB%EE%E2%E0, %D4.%CC.&amp;author_key=206" TargetMode="External"/><Relationship Id="rId3" Type="http://schemas.openxmlformats.org/officeDocument/2006/relationships/hyperlink" Target="http://www.libex.ru/?cat_author=%D1%EE%EA%EE%E2%ED%E8%ED%E0, %C5.%CD.&amp;author_key=20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34:00Z</dcterms:created>
  <dc:creator>Haljapina</dc:creator>
  <dc:description/>
  <dc:language>en-US</dc:language>
  <cp:lastModifiedBy>Семёрочка</cp:lastModifiedBy>
  <dcterms:modified xsi:type="dcterms:W3CDTF">2012-11-28T17:34:00Z</dcterms:modified>
  <cp:revision>2</cp:revision>
  <dc:subject/>
  <dc:title>Муниципальное общеобразовательное учреждение</dc:title>
</cp:coreProperties>
</file>