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, Present, Fut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pen the brackets and put the verbs into the correct tense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eather is nice now but I think it (rain) later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(your parents/go) for their holidays last year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! Somebody (play) the piano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vid is very lazy. He (not/like) hard work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(Sue/wear) when you saw her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you/watch) television very often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r hands are dirty”. “Yes, I know. I (wash) them.”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st night Jenny (fall) asleep while she (read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would you like to drink, tea or coffee?” “I (have) tea, please.”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(you/be) angry with me yesterday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 (have) a party next Sunday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, Present, Fut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pen the brackets and put the verbs into the correct tense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eather is nice now but I think it (rain) later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(your parents/go) for their holidays last year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! Somebody (play) the piano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vid is very lazy. He (not/like) hard work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(Sue/wear) when you saw her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you/watch) television very often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r hands are dirty”. “Yes, I know. I (wash) them.”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st night Jenny (fall) asleep while she (read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would you like to drink, tea or coffee?” “I (have) tea, please.”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(you/be) angry with me yesterday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 (have) a party next Sunday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Keys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t will rain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id your parents go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s playing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oesn’t like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as Sue wearing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Do you watch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’m going to wash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Fell,was reading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I’ll have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ere you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Are having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7:36:00Z</dcterms:created>
  <dc:creator>1</dc:creator>
  <dc:description/>
  <cp:keywords/>
  <dc:language>en-US</dc:language>
  <cp:lastModifiedBy>1</cp:lastModifiedBy>
  <cp:lastPrinted>2011-05-22T11:59:00Z</cp:lastPrinted>
  <dcterms:modified xsi:type="dcterms:W3CDTF">2012-11-28T11:37:00Z</dcterms:modified>
  <cp:revision>2</cp:revision>
  <dc:subject/>
  <dc:title/>
</cp:coreProperties>
</file>