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Применение цифровых образовательных ресурсов на уроках географии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настоящее время многие школы оснащены компьютерными классами, и у учителей появилась возможность использовать современную технику на уроке. Использование компьютера при обучении позволяет создать информационную обстановку, стимулирующую интерес и пытливость ребёнка. Компьютер становится электронным посредником между учителем и учеником. Он позволяет интенсифицировать процесс обучения, делает его более ярким и наглядным, предоставляет возможность вести обучение в индивидуальном для каждого ученика темпе, а также позволяет освободить учителя от ряда утомительных функций, например, бесконечных записей на доске, отработки элементарных умений и навыков, проверки знаний. 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ведением в учебный процесс новых компьютерных технологий становится актуальной проблема накопления и использования цифровых образовательных ресурсов.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ифровые образовательные ресурсы – это представленные в цифровой форме фотографии, видеофрагменты, статические и динамические модели, объекты виртуальной реальности и интерактивного моделирования, картографические материалы, звукозаписи, символьные объекты и деловая графика, текстовые документы и иные учебные материалы, необходимые для организации учебного процесса.</w:t>
      </w:r>
    </w:p>
    <w:p>
      <w:pPr>
        <w:pStyle w:val="Normal"/>
        <w:spacing w:lineRule="auto" w:line="240" w:before="280" w:after="28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Общие требования к цифровым образовательным ресурсам: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ременные цифровые образовательные ресурсы должны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овать содержанию учебника, нормативным актам Министерства образования науки РФ, используемым программам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на современные формы обучения, обеспечивать высокую интерактивность и мультимедийность обучения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вать возможность уровневой дифференциации и индивидуализации обучения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ть виды учебной деятельности, ориентирующие ученика на приобретение опыта решения жизненных проблем на основе знаний и умений в рамках данного предмета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вать использование как самостоятельной, так и групповой работы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ть варианты учебного планирования, предполагающего модульную структуру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вышать по объему соответствующие разделы учебника, не расширяя при этом тематические разделы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оценно воспроизводиться на заявленных технических платформах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вать возможность параллельно с цифровыми образовательными ресурсами использовать другие программы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вать там, где это методически целесообразно, индивидуальную настройку и сохранение промежуточных результатов работы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там, где это необходимо, встроенную контекстную помощь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удобный интерфейс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Задачи комплекта цифровых образовательных ресурсов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ощь учителю при подготовке к у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ощь при проведении урок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ощь учащемуся при подготовке домашних заданий.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многих педагогов, очевидно, что современный мультимедийный компьютер - надежный помощник и эффективное учебное средство в преподавании различных школьных предметов. Но сам по себе компьютер бесполезен, если нет доступа к информации: не обеспечен доступ к современным электронным ресурсам в Интернет или на компакт-дисках. А использование учителем цифровых образовательных ресурсов (ЦОР) делает реальным для учащихся получение адекватного современным запросам школьного образования вне зависимости от месторасположения учебного заведения.</w:t>
      </w:r>
    </w:p>
    <w:p>
      <w:pPr>
        <w:pStyle w:val="Normal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чественных характеристик, выгодно отличающих образовательные электронные ресурсы от других средств обучения, по существу, две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ультимедий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интерактив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следования показывают, что в ходе мультимедийного урока объем поданного, и соответственно, усвоенного материала можно увеличивать, без риска перегрузить учеников. Информация, продублированная через различные сенсорные пути: через текст, видео, графику и звук, усваивается лучше и сохраняется гораздо дольше, согласно теории ассоциативного запоминания (суть ее в том, что память о событии будет тем прочнее, чем больше сенсорных раздражителей ассоциируется с ним у человека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Классификация цифровых образовательных ресурсов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ассифицировать образовательные диски весьма сложно, единого подхода до сих пор не разработано, а уже имеющиеся варианты постоянно совершенствуются. </w:t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geo.metodist.ru/index.php?option=com_content&amp;task=view&amp;id=84&amp;Itemid=31" \l "EUI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Электронные учебные издания (ЭУИ)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geo.metodist.ru/index.php?option=com_content&amp;task=view&amp;id=84&amp;Itemid=31" \l "1c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Образовательная коллекция 1С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geo.metodist.ru/index.php?option=com_content&amp;task=view&amp;id=84&amp;Itemid=31" \l "KM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Уроки «Кирилла и Мефодия»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geo.metodist.ru/index.php?option=com_content&amp;task=view&amp;id=84&amp;Itemid=31" \l "prosv-edurom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Электронные уроки и тесты изд-ва "Просвещение" 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geo.metodist.ru/index.php?option=com_content&amp;task=view&amp;id=84&amp;Itemid=31" \l "EUI-other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ЭУИ других издательств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geo.metodist.ru/index.php?option=com_content&amp;task=view&amp;id=84&amp;Itemid=31" \l "test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рограммы тестирования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geo.metodist.ru/index.php?option=com_content&amp;task=view&amp;id=84&amp;Itemid=31" \l "map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Картографические ресурсы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geo.metodist.ru/index.php?option=com_content&amp;task=view&amp;id=84&amp;Itemid=31" \l "vuz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Ресурсы для ВУЗов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geo.metodist.ru/index.php?option=com_content&amp;task=view&amp;id=84&amp;Itemid=31" \l "enc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Энциклопедические ресурсы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geo.metodist.ru/index.php?option=com_content&amp;task=view&amp;id=84&amp;Itemid=31" \l "tren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Тренажёры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geo.metodist.ru/index.php?option=com_content&amp;task=view&amp;id=84&amp;Itemid=31" \l "ebook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Электронные книги 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geo.metodist.ru/index.php?option=com_content&amp;task=view&amp;id=84&amp;Itemid=31" \l "games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Игры 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geo.metodist.ru/index.php?option=com_content&amp;task=view&amp;id=84&amp;Itemid=31" \l "ecosystema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Методика проведения полевых исследований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geo.metodist.ru/index.php?option=com_content&amp;task=view&amp;id=84&amp;Itemid=31" \l "regions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О российских регионах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электронные издания имеют примерно аналогичную структуру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ственно иллюстрированный текст по темам и разделам курса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льтимедиа компоненты (звук, видео, анимация и т.д.), поддерживающие соответствующие темы и разделы курса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терактивный практикум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трольные вопросы и тесты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оварь терминов и понятий, список персоналий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лок дистанционного обучения 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оме того, практически все мультимедийные учебники содержат методические рекомендации. 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которые ресурсы доступны для свободного скачивания на портале «Единая коллекция цифровых образовательных ресурсов» по адрес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llecti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-collection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5:33:00Z</dcterms:created>
  <dc:creator>Admin</dc:creator>
  <dc:description/>
  <cp:keywords/>
  <dc:language>en-US</dc:language>
  <cp:lastModifiedBy>Олег</cp:lastModifiedBy>
  <dcterms:modified xsi:type="dcterms:W3CDTF">2012-11-27T18:14:00Z</dcterms:modified>
  <cp:revision>8</cp:revision>
  <dc:subject/>
  <dc:title/>
</cp:coreProperties>
</file>