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Бере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культуре и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гримская детская школа искусств»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кульптур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е отде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-5 класс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>Исполнитель:  Павлова М.В.,</w:t>
      </w:r>
    </w:p>
    <w:p>
      <w:pPr>
        <w:pStyle w:val="Normal"/>
        <w:spacing w:lineRule="auto" w:line="36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го      отделения</w:t>
      </w:r>
    </w:p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Игр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 дисциплины «Скульптура» создана в соответствии с концепцией модернизации российского образования, в соответствии с требованиями Федеральных законов России «Об образован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курс художественного отделения школы искусств по скульптуре (лепке) рассчитан на пятигодичное обучение детей. Содержанием курса является формирование необходимых теоретических знаний и практических умений и навыков в лепке. Для создания лепного изделия используются различные материалы. Самым распространенными для  детского творчества является пластилин, глина, соленое тесто. Существует ещё один прекрасный поделочный материал – опилочная масса. Доступный, экологически чистый, пластичный, благородный и достаточно прочный, из которого можно выполнить самые разнообразные по форме, величине и замыслу лепные издел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озволяет создать условия для самореализации личности ребёнка, выявить и развить творческие способности. Образовательное и воспитательное значение лепки огромно, особенно в плане умственного и эстетического развития ребёнка. Лепка расширяет кругозор, способствует формированию творческого отношения к окружающей жизни. Занятия лепкой воспитывают художественный вкус ребёнка, умение наблюдать, выделять главное, характерное, учат не только смотреть, но и видеть. Ведь герои и сюжеты будущих работ находятся рядом с нами, идут по улице, живут в книгах и кинофильмах. Необходимо только помочь ребёнку их отыскать. Лепка воспитывает усидчивость, развивает трудовые умения и навыки ребёнка, мышцы пальцев, ловкость рук. Именно лепка учит выражать свои чувства и мысли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кой многонациональной стране как Россия особую актуальность приобретает сбалансированный подход к воспитанию у детей уважения к истории, традициям своего народа и народов, населяющих нашу страну. Знакомство с народным декоративно-прикладным творчеством России способствует формированию национального самосознания, взаимопроникновению культур, воспитывает чувство взаимопонимания между народами, формирует этническую толерантность. В процессе творческой деятельности изменяется форма и способы мышления, личностные качества, поэтому важно знакомить учащихся с интересным миром декоративно-прикладного искусства, помочь им реализоваться в деятельности, способствующей духовному развит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программа является наиболее актуальной на сегодняшний момент. Она составлена с учетом тенденций в изобразительном искусстве нашего времени и соответствует уровню развития современной подростковой аудитории. Данная программа позволяет создать условия для самореализации  личности ребёнка, выявить и развить творческие способности. Важная роль отводится формированию культуры труда: содержанию в порядке рабочего места, экономии материалов и времени, планированию работы, правильному обращению с инструментами, соблюдению правил безопас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воспитание интереса и любви к народному творчеству, вовлечение учащихся в активную творческую деятельность через воспитание стойкого интереса к художественной культуре посредством декоративно-прикладного искус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азвить интерес к предмету и обучить основным приёмам и навыкам работы в скульптуре (лепке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2. Познакомить с древними промыслами Дымковской, Филимоновской, Каргопольской, Чернышенской игрушками и современными видами декоративно-прикладного искусства Ро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бережное отношение к народной культуре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учение детей разнообразным художественным техникам в работе с глиной (соленое тесто, опилочная масса), лепка изделия из одного куска, лепка при помощи пласта и др., роспись изделия акварелью, гуашью, роспись по объемному изделию и плоскому и т.д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творческие способности, эстетический вкус, познавательный интерес уча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общечеловеческих ценностей, посредством прикладного искусства.</w:t>
      </w:r>
    </w:p>
    <w:p>
      <w:pPr>
        <w:pStyle w:val="Normal"/>
        <w:spacing w:before="0" w:after="280"/>
        <w:ind w:firstLine="720"/>
        <w:rPr/>
      </w:pPr>
      <w:r>
        <w:rPr>
          <w:sz w:val="28"/>
          <w:szCs w:val="28"/>
        </w:rPr>
        <w:t>Основная задача занятий – развить интерес к предмету и дать навыки работы в скульптуре (лепке). Это дает импульс для творческой инициативы, развивает эстетическое и образное мышление, наблюдательность, зрительную память, понимание скульптурных материалов. Определяет возможные пути для дальнейшего обучения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нагрузка 1-го и 2-го классов - 2 часа в неделю, 72 часа в год, 3-го, 4-го и 5-го классов по 1 часу в неделю. Занятие  проходят один раз в неделю. Не рекомендуется разделять недельную нагрузку на части, это уменьшает результативность занятий. Для обучения принимаются мальчики и девочки 9-15 лет, усидчивые, склонные к выполнению тонкой кропотливой работы. Оптимальное количество детей в группе 7-9 человек, так как при большем количестве воспитанников преподаватель не сможет уделить необходимое количество времени для индивидуальной работы с каждым ребёнком. Содержание программы реализуется на занятиях следующих видов: учебные (теоретические и практические занятия, экскурсии); контрольные (подготовка и проведение выставки). Итоговые занятия по изученной теме могут быть одновременно и учебными и контрольными. Основным видом деятельности является практическое заня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просе освоения дисциплины дети младших классов на разных возрастных этапах реализуют себя по-разному, согласно психофизиологическим особенностям возраста и индивидуального развития. Изобразительная деятельность протекает преимущественно на эмоционально-чувственной основе. Но уже в 4 классе начинается постепенный переход к пространственно-объемному изображению. Весь первый год обучения посвящен введению в общие способы создания и восприятия целостности – основы художественной формы в скульпту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ервого по пятый классы формируется способность к обобщенному восприятию целостности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занятиях используют два вида учебных работ: лепка с натуры (куб, шар, орнамент, листик, и др.), второй – лепка по представлению и на основах фантазии, но большее предпочтение в начальном классе отдается урокам лепки по представлению. Занятие это общение с учащимися в ходе которого они вовлекаются в процесс совместного мышления, совместной деятельности. На каждом занятии перед практической работой, когда учащиеся готовят скульптурный материал (глина, тесто, масса), проводится небольшая вступительная беседа с разъяснением задания и последовательностью этапов выполнения задания. Учащимся предлагают зрительный ряд, включающий реппродукции профессиональных художников и скульпторов, работы самих учащихся. Такая организация учебного занятия становится стимулом к художественной творческой активности учащихся. Кабинет и выставочные стенды оформляются лучшими работами по скульптуре (лепке)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дальнейшем даются общие понятия о скульптуре, что она имеет объемную трехмерную форму и существует в пространстве, а не на плоскости, и это дает возможность обойти ее со всех сторон. Также учащиеся знакомятся с рельефом (вид скульптуры). Рельеф – объемное изображение на плоскости, в переводе с латинского означает «поднимаю». Важнейшим свойством рельефа является развертывание объемной композиции на плоскости, возможности перспективного построения пространственных планов, создание иллюзии полного объема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собого внимания заслуживает лепка мастеров народного промысла – Дымковская, Филимоновская,  Каргопольская, Чернышенская игрушки, и т.д. Игрушка создана для общения старшего и младшего поколения. Маленький человек узнает окружающий мир с помощью игрушки. Обобщенный образ игрушки дает возможность домысливать игрушку по-своему. Народная игрушка была плодом коллективного творчества женщин-мастериц. Она учит любить родину и знать свои корни. В народной игрушке отразились представления наших древних предков о мире магическом и обрядовом. Глина давала, возможность лепить разнообразные игрушки применяя, различные приёмы (вытягивание, заглаживание и т.д.). Роспись игрушек лаконична, условна, каждое изображение, каждый элемент орнамента заключает в себе определенный смысл и связан с мировоззрением наших далеких предков. Для полного понимания лепки и росписи игрушек используют дидактические пособия. Это таблицы с возможными вариантами народной символики, образцы работ. В начальных классах очень важно как можно чаще показывать детям, чего они достигли, чему научились. Поэтому в конце урока в течение 5 минут подводятся итоги проделанной работы, даются общие характеристики достижений всего класса и демонстрируются удачные издел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нятия внесены игровые элементы. Программа предполагает использовать на занятиях музыкальное сопровождение, что побуждает к творчеств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этого, данная программа опирается на следующие принци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ципы культуросообразности - ориентация на потребности детей, адаптацию к современным условиям жизни общества, учитывая культурные традиции родн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нципы природосообразности - учёт возрастных возможностей и задатков, обучающихся при включении их в разные виды деятельности (рисование, конструирование, лепк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нцип дифференцированности и последовательности - в программе чередуются различные виды и формы занятий, в то же время идёт усложнение приёмов работы, разумно чередуется нагруз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нцип креативности - развитие творческих способностей ребёнка, выражающееся в том, что в ходе реализации данной программы доминирует творческое начало и творчество, рассматриваемое как критерий оценки личности и отношений в коллекти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цип гуманизации - ребёнок является основой ценностей общекультурного человеческого социума, предполагает уважительное отношение к личности обучающего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 деятельностного обучения – важным моментом является то, что учебные занятия взаимодополняемы и имеют практическую направленность. Успешное усвоение знаний происходит, если учащийся проявляет познавательную активность. Использование этого принципа заключается в том, что учащимся предлагается на каждом этапе обучения основная и дополнительная литература по темам декоративно-прикладного искус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едполагаемые результаты выполнения программ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олжны 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работе с основным материалом, пластмассовыми ножами, сте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изготовления лепных изделий из различных материа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ы украшения и росписи лепных издел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одные промыслы игрушки, а также узнать о других ведущих промыслах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Обучающиеся должны уме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лить тесто на части разными способ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ять базовые формы (шар, лепёшка, яйцо, колбаска, жгути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единять дета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ккуратно вырезать детали из теста по шаблон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ьзовать полученные знания при выполнении творческих зад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общать, стилизовать животные и растительные фор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нсформировать объемное изделие плоское и наобор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готавливать скульптурные композиции разными способами украшения лепных изде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вою работу, исходя из полученных знаний, выделять главное, правильно ставить творческую задачу, умело, используя приемы и изобразительные фор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before="7" w:after="0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Процесс обучения предусматривает следующие </w:t>
      </w:r>
      <w:r>
        <w:rPr>
          <w:b/>
          <w:color w:val="000000"/>
          <w:spacing w:val="-5"/>
          <w:sz w:val="28"/>
          <w:szCs w:val="28"/>
        </w:rPr>
        <w:t>виды контроля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spacing w:before="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водный, который проводится перед началом работы и предназначен для закрепления знаний, умений и навыков по пройденным тем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spacing w:before="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кущий, проводимый в ходе учебного занятия и закрепляющий знания по данной теме. Он позволяет обучающимся усвоить последовательность технологических опер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spacing w:before="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бежный, который проводится после завершения изучения каждого блока. Он закрепляет знания и умения, связанные технологической характеристикой издел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spacing w:before="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тоговый, проводимый после завершения всей учеб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spacing w:before="7" w:after="0"/>
        <w:ind w:left="36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Для закрепления полученных знаний и умений большое значение имеет коллективный анализ ученических работ. При этом отмечаются наиболее удачные решения, оригинальные подходы к выполнению задания, разбираются характерные ошибки. Контроль может осуществляться в следующих формах: собеседование, защита выпускной работы, участие в конкурсах, выставках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бучения учащихся, усвоение ими знаний и практических навыков, определяются при выполнении контрольных заданий. Дополнительным способом определения результативности учебного процесса является участие в конкурсах различного уровня. Формами промежуточной и итоговой аттестации является просмотры и выставки работ учащихся, организуемые в конце каждой четверти и по итогам учебного го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620"/>
        <w:gridCol w:w="162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ульп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080"/>
        <w:gridCol w:w="1080"/>
        <w:gridCol w:w="1080"/>
      </w:tblGrid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4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скульптурного материала (соленое тест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медальона «Цвет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пти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Чернышенской игрушки. Кукуше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орнамента в поло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медальона «Цвет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пти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кукуше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орна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Дымковской игрушки. Кон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Дымковской игрушки. Индю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кон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индю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на свободную те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плоского декоративного яб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плоской декоративной гру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изделий на свободную т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декоративного яблока, гру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 скульптурного материала (глин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лический жанр. Лепка зверей и пт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зцы. История возникновения. «Фантастическая птич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ка рябины в круге. Релье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листика (береза, дуб, клен, на свой выб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плитки, «Фантастическая птич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ветки рябины в кру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ли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Дымковской игрушки. Козла, конь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пряничных птиц. Пету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козла, кон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пет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разца. Имитация, рельеф. «Фантастический ле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рельеф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куклы на кону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кук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скульптурного материала (глин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насекомых (Бабочка, божья коровка, пчела, паук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осуда «Рыб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чернышенской игрушки. Бары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сказка. Лепка героев ска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насеко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сосуда «Рыб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чернышенской игрушки. Бары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героев ска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скульптурного материала (глин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лых сферических фор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Техника соединения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Изготовление раковины (полая форм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разца. Части лица (нос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Брови, гл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Ух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Г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кульп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Изготовление карк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Прямая лепка на проволочном карка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декоратив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технологий и материалов в декорировании леп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Украшение лепных изделий элементами из кож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Украшение лепных изделий элементами их различных 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Декуп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. Организация рабочего места. План и задачи на год. Инструменты и материалы, необходимые для работы. Правила безопасного труд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збука скульптурного материла – 2 часа </w:t>
      </w:r>
    </w:p>
    <w:p>
      <w:pPr>
        <w:pStyle w:val="Normal"/>
        <w:jc w:val="both"/>
        <w:rPr/>
      </w:pPr>
      <w:r>
        <w:rPr>
          <w:sz w:val="28"/>
          <w:szCs w:val="28"/>
        </w:rPr>
        <w:t>Беседа о соленом тесте, его свойствах, способ приготовления, инструменты необходимые для лепки, элементы техник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грамотно и правильно приготовить материал к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медальона «Цветок» – 3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ема работы с пластом, с использованием приема прилепов капельками, ли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отработка навыков работы с мелкими детал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птички – 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из целого куска. Организация цельного гармоничного, законченного изделия. Внимание на деталировку, декоративность изделия. Тщательное заглаживани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отработка навыка заглаживания, вытягивания, сдавли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Чернышенской игрушки. Кукушечки – 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ародным промыслом Чернышенская игрушка. Лепка из одного куска. Умение соблюдать пропорции при лепки кукуше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знакомство с многообразием народных промы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концентрация внимания на качество исполнения, законченность, соблюдение пропорции и четкости выполнения зада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ка орнамента в полосе – 4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стемой построения орнамента в полосе. Повторение предыдущей темы, прилепы в лепке орнамента. Понятие симметрии, равновесия, баланса.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строение орнаментального рису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грамотное аккуратное выполнение работ, соблюдение симметрии и соразмерности в повторяющихся элемент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пись медальона «Цветок» – 4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ыки работы акварелью, гуашью по объем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птички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знакомства с игрушкой и ее росписью. Полосатость, праздничность, близость к родн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освоить методы смешивания красо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кукушечк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выки работы с красками по выбору: акварель, гуашь, ПВА, выкрасить полосатую кукушечную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освоить методы смешивания красо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орнамента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цвета в ходе самостоятельной работы над декоративной компози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аккуратное выполнение раб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Дымковской игрушки. Конек – 6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видеть характерные особенности формы и пропорций; удлиненное туловище, несколько вытянутые шея и ноги. Учить передачи этих особенностей во время лепки, самостоятельно применяя способ лепки туловища и ног из одного ку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 народных промы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зрительное обследование игрушки с анализом формы и пропор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Дымковской игрушки. Индюк – 6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ясь натурой и уже известными способами лепки, передовать характерную форму игрушки, массивное туловище с длинной шеей и большими крыльями, большой  дискообразный с лепными украшениями хвост, бородка по всей длине шеи и гребешок в виде коро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способы лепки основной формы и деталей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: грамотное выполнение работ, зрительное обследование игрушки с анализом формы и пропор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конька – 4 часа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навыки работы с красками по выбору: акварель, гуашь, ПВА, выкрасить конька. Воспитание чувства цвета в ходе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пись индюка – 4 часа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навыки работы с красками по выбору: акварель, гуашь, ПВА, выкрасить индюка. Воспитание чувства цвета в ходе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передача характерных особенност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1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на свободную тему – 6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ить полученные знания и использовать их в свободной теме. Правильно поставить композиционную задачу. Выделить главное. Решить мысль в материале. Уметь декорировать, загладить издел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бобщение получ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умения применять полученные зна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плоского декоративного яблока – 4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понятие различий между объемным изделием и трансформации его в плоско-декорированную компози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зрительное обследование с анализом формы и пропорций, четкое поэтапное  выполнение раб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плоской декоративной груши – 4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емов лепки пластом и приемом прилепа, при помощи различных приемов и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оленое тесто, стеки, бумага, иллюстративный материал, к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зрительное обследование игрушки с анализом формы и пропорций, четкое поэтапное выполнение раб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изделий на свободную тему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цвета в ходе самостоятельной работы над декоративной компози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умение составлять сложные цвета путем смешивания, верно передать характерные особенности раб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пись декоративного яблока, груши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ов работы с акварелью, гуашью в декоративной композиции, цветовым решением 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вое занятие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изученного матери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ка к выставкам – 3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теме в игровой форме. Практические занятия. Подготовка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720" w:hanging="0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 –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. Организация рабочего места. План и задачи на год. Инструменты и материалы, необходимые для работы. Правила безопасного труд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збука скульптурного материла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о глине, его свойствах, инструменты необходимые для лепки, способы работы с глиной, элементы техники безопасности, гигиен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грамотно и правильно подготовить материал к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ималический жанр. Лепка зверей и птиц –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блюдательности. От простой геометрической формы (цилиндр, шар) к фигуре животного или пт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глина, стеки, тряпочка, вода, образцы работ. Иллюстратив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четкая передача формы и пропор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разцы. История возникновения. «Фантастическая птичка»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екоративной пластины. Невысокий рельеф. Выполнение эскиза композиции, создание несложной орнаментальной композиции «плоскость, линия”» условность объема, использование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Глина, стеки, тряпочка, вода, образцы работ. Иллюстратив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соблюдение и применение законов компози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ветки рябины в круге. Рельеф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работа с мелкими деталями, отработка четкости выполнения работ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листика (береза, дуб, клен, на свой выбор)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Умение использовать все приемы и навыки в лепке л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 верно передать характерные особенности определенного лис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изразца, «Фантастическая птичка»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передача характерных особенностей, грамотное смешивания основный цветов для получения сложных цвет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ветки рябины в круге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ыки работы акварелью, гуашью по объемной форме. Развитие фантазии, выразительности, цветов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передача характерных особенност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исать листик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выки работы с красками по выбору: акварель, гуашь, ПВА, выкрасить листик. Поиск цветовой гарм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повторение ранее изученного материа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1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Дымковской игрушки. Козла, конька – 2 часа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ть игрушку, обратив внимание на пластичность формы и ритм в расположении деталей. Подробно разобрать форму, пропорции, путем вопросов выяснить способ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научить передавать особенности формы данной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зрительное обследование игрушки с анализом формы и пропорц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пряничных птиц. Петух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мание выразительности силуэта, вписанного в заданную форму (круг, квадр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ыполнение декоративной плас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выполнение эскиза композиции, создание несложной орнаментальной компози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1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пись козла, конька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росписи Дымковской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передача характерных особенност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петуха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красками по релье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изразца. Имитация, рельеф. «Фантастический лев» – 3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фантазировать, стилизовать, искать выразительные средства для решения данн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вышение творческого потенциал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выполнение работы не по образц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рельефа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ыки работы цветными гл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карандаши, кисти, кра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16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пка куклы на конусе – 3 час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различные приемы в лепке куклы. Лепка пластом, лепка на конусе. Прием прилепов, форма куклы предельно проста, тщательно обработана и заглаже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повышение творческого потенциал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выполнение работы различными приема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1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пись куклы – 2 час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учить последовательности росписи куклы.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рунтовка изделеия водоэмульсионкой.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ыполнение рисунка карандашом.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одмалевок.краски яркие, сочные.</w:t>
      </w:r>
    </w:p>
    <w:p>
      <w:pPr>
        <w:pStyle w:val="Normal"/>
        <w:numPr>
          <w:ilvl w:val="0"/>
          <w:numId w:val="2"/>
        </w:numPr>
        <w:spacing w:lineRule="atLeast" w:line="240"/>
        <w:ind w:left="720" w:firstLine="720"/>
        <w:rPr/>
      </w:pPr>
      <w:r>
        <w:rPr>
          <w:sz w:val="28"/>
          <w:szCs w:val="28"/>
        </w:rPr>
        <w:t>работа над дета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вышение творческого потенциал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концентрация внимания на качество исполнения, законченность, воспитание чувства ц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вое занятие – 1 ч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изученного матери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ыставкам –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теме в игровой форме. Практические занятия. Подготовка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«Основы народного искусства». Правила поведения. Организация рабочего места. План и задачи на год. Инструменты и материалы, необходимые для работы. Правила безопасного тру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збука скульптурного материла – 2 часа </w:t>
      </w:r>
    </w:p>
    <w:p>
      <w:pPr>
        <w:pStyle w:val="Normal"/>
        <w:jc w:val="both"/>
        <w:rPr/>
      </w:pPr>
      <w:r>
        <w:rPr>
          <w:sz w:val="28"/>
          <w:szCs w:val="28"/>
        </w:rPr>
        <w:t>Беседа о глине, его свойствах, инструменты необходимые для лепки, способы работы с глиной, элементы техник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грамотно приготовить материал к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насекомых (Бабочка, божья коровка, пчела, паук) – 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блюдательности. Передача характерных особенностей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глина, стеки, тряпочка, вода, образцы работ. Иллюстратив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верная передача характерных особенностей, детальная проработка мелких дета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сосуда «Рыбка».– 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верная передача характерных особенностей, детальная проработка мелких дета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чернышенской игрушки. Барыня – 5 часов </w:t>
      </w:r>
    </w:p>
    <w:p>
      <w:pPr>
        <w:pStyle w:val="Normal"/>
        <w:jc w:val="both"/>
        <w:rPr/>
      </w:pPr>
      <w:r>
        <w:rPr>
          <w:sz w:val="28"/>
          <w:szCs w:val="28"/>
        </w:rPr>
        <w:t>Поэтапное освоение лепки «Барыни». Пропорции. Декор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верная передача характерных особенностей, детальная проработка мелких дета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ая сказка. Лепка героев сказки – 5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фантазии. Добиться остроты персонажа. Лепка человека, животных,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верная передача характерных особенностей, детальная проработка мелких дета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пись насекомого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ча цветовых особенностей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крашивание готов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концентрация внимания на качество исполнения, законченность, воспитание чувства ц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пись сосуда «Рыбка» – 2 часа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овать прием выполнения различных фактур. Передача цветовых особ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концентрация внимания на качество исполнения, законченность, воспитание чувства ц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пись чернышенской игрушки. Барыня – 3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росписи чернышенской игрушки. Бары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крашивание готов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концентрация внимания на качество исполнения, законченность, воспитание чувства ц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пись героев сказки – 3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ча цветовых особенностей. Навык работы с гуаш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зделие, вода, тряпочка, кисть, акварель, гуашь, палитра, образцы работ, мул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крашивание готов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навыки работы акварелью, гуашью по объемной форме, концентрация внимания на качество исполнения, законченность, воспитание чувства ц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изученного матери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ка к выставкам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теме в игровой форме. Практические занятия. Подготовка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ласс</w:t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 –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«Основы народного искусства». Правила поведения. Организация рабочего места. План и задачи на год. Инструменты и материалы, необходимые для работы. Правила безопасного труд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збука скульптурного материла – 1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дохновения. Основы дизайна. Объем и масса, форма, линия, размер, релье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бумага,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грамотно приготовить материал к работ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лых сферических форм.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способов изготовления полых сферических ф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глина, стеки, тряпочка, вода, образцы работ. Иллюстратив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образного мышления, концентрация внимания на качество исполнения, законченнос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ние № 3.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ика соединения деталей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добиться четкого, поэтапного и аккуратного выполнения раб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раковины (полая форма) – 4 ча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аботка способов изготовления полых сферических ф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глина, стеки, тряпочка, вода, образцы работ. Иллюстратив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ь образного мышления, концентрация внимания на качество выполнения, законченнос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изразца. Части лица (нос) – 3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добиться четкого, поэтапного и аккуратного выполнения раб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изразца. Части лица (брови, глаз) – 3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повторение ранее изученного матери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.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пка изразца. Части лица (Ухо) – 3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повторение ранее изученного матери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пка изразца. Части лица (губы) – 3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повторение ранее изученного матери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скульптуры. Изготовление каркаса –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соблюдение правил техники безопасности раб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ямая лепка на проволочном каркасе – 8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отработка навыков работы, повторение ранее изученных приемов и навыков рабо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вое занятие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глина, стеки, тряпочка, вода, образцы работ. Иллюстратив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, выставка-просмотр – 2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глина, стеки, тряпочка, вода, образцы работ. Иллюстратив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ое занятие –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граммой обучения. Правила поведения. Организация рабочего места. Инструменты и материалы, необходимые для работы. Правила техники безопасности и личной гигиены при работе в мастерско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ременное декоративное искусство – 4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современного декоративного искусства. Знакомство с работами мастеров, выполненных в разных техниках. Обсуждение представл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иллюстративный материал, през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знакомство с многообразием современного декоративного искус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работка эскизов с применением современного декоративного искусства и дизайнерских находо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различных технологий и материалов в декорировании лепных изделий – 27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технологий и материалов в декорировании лепных изде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образного мышления, концентрация внимания на качество исполнения, законченнос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шение лепных изделий элементами из кожи – 9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етание формы вазы и декоративной композиции. Абстракция в декорировании. Рисование эскизов напольной вазы. Выбор эскиза вазы. Изготовление вазы. Формы напольных в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 – глина (опилочная масса), стеки, тряпочка, вода, образцы работ. Иллюстративный материа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ваза, как основа для декоративной композиции из ко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добиться четкого, поэтапного и аккуратного выполнения работы. Напольная ваза, как часть интерьерной компози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ашение лепных изделий элементами их различных материалов  – 9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цветного соленого теста в декорировании изделий. Технология исполнения настенной маски. Выполнение эскиза. Подбор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 – глина (соленое тесто, опилочная масса), стеки, тряпочка, вода, образцы работ. Иллюстратив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ь образного мышления, концентрация внимания на качество выполнения, законченнос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.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екупаж» – 9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ехникой «декупаж». Разработка эскиза изделия. Лепка изделия с применением техники «декупаж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 – глина, опилочная масса, стеки, тряпочка, вода, образцы работ. Иллюстративный материа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, добиться четкого, поэтапного и аккуратного выполнения работ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ние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ое занятие – 2 ча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глина, стеки, тряпочка, вода, образцы работ. Иллюстративный материа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развитие пространственного и образного мыш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, выставка-просмотр – 2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 и работать с мелкими деталями. Развитие образной памя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глина, стеки, тряпочка, вода, образцы работ. Иллюстративный матери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многообразием скульптурного материала и работой с ним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и: развитие пространственного и образн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нятиях по «скульптуре» в данной программе обязательно использование видеоматериалов и слайд – комплектов с наглядными учебными пособиями; демонстрация печатных материалов (фотографии скульптур, репродукция картин, таблицы, схемы). Для реализации данной программы, необходимы следующие методические комплексы: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ка наглядного материала: изделия народных мастеров, лучшие работы учащихся, методические пособия, фотографии и репродукции издел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ка технологических карт, схе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хемы: Приемы лепки, Приемы лепки при соединении частей, Лепка «Дымковский конек, индюк, козел», «Чернышенской кукушечки, барыни», и т.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фера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ворческих проек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проектор, экран, интерактивная доска, магнитофон с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выходом</w:t>
      </w:r>
    </w:p>
    <w:p>
      <w:pPr>
        <w:pStyle w:val="Style14"/>
        <w:ind w:firstLine="720"/>
        <w:rPr/>
      </w:pPr>
      <w:r>
        <w:rPr>
          <w:sz w:val="28"/>
          <w:szCs w:val="28"/>
        </w:rPr>
        <w:t>Видео материалы: тематические презентации. Музыкальные записи – шум природы, воды, лирическая му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струментарий и материалы, необходимые для работы по данной програм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еспечения работы учащихся в классе необходимо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мещение, отвечающее санитарно-гигиеническим требованиям: сухое, светлое, с естественным доступом воздуха, хорошо налаженной вентиляцией, по площади, рассчитанное на группу не менее 7-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лы, расположенные таким образом, чтобы свет падал с левой стороны или спереди работаю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мастерской должно быть тщательно продумано и соответствовало сочетанию отдельных элементов, масштабности;</w:t>
      </w:r>
    </w:p>
    <w:p>
      <w:pPr>
        <w:pStyle w:val="Style14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-расходные материалы: простой карандаш, глеевая ручка, фломастер, маркер, гуашевые, акварельные краски, краски «Батик»,</w:t>
      </w:r>
      <w:r>
        <w:rPr>
          <w:bCs/>
          <w:sz w:val="28"/>
          <w:szCs w:val="28"/>
        </w:rPr>
        <w:t xml:space="preserve"> палитра, линейки, нитки мулине, пяльцы, ножницы, подрамник, бисер, леск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онный материал: альбом выставочных работ, готовые образцы изделий, репродукции картин, образцы рису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spacing w:lineRule="auto" w:line="360"/>
        <w:ind w:right="4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формационных источников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>1. В помощь педагогу дополнительного образования: Сб. программ по дополнительному образованию / Отв. ред. М.А. Шуклина. М.: Методическая лаборатория доп. образования, 2004. выпуск 40 часть Ш. 127с.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/>
      </w:pPr>
      <w:r>
        <w:rPr>
          <w:sz w:val="28"/>
          <w:szCs w:val="28"/>
        </w:rPr>
        <w:t>2. Дополнительное образование: Научно-методический журнал. М.: ЗАО «Витязь», 2002 № 12. 64с.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/>
      </w:pPr>
      <w:r>
        <w:rPr>
          <w:sz w:val="28"/>
          <w:szCs w:val="28"/>
        </w:rPr>
        <w:t>3. Дополнительное образование и воспитание: Научно-методический журнал. М.: ООО «Витязь-М», 2006 № 3, 9. 64с.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лассный руководитель: Научно-методический журнал. М.: НОУ Центр «Педагогический поиск», 2007 № 2, 3, 6; 2009 № 1. 144с.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/>
      </w:pPr>
      <w:r>
        <w:rPr>
          <w:sz w:val="28"/>
          <w:szCs w:val="28"/>
        </w:rPr>
        <w:t>5. Особенности художественного воспитания в условиях дополнительного образования: Серия «Библиотечка для педагогов, родителей и детей». М.: ГОУ ЦРСДОД, 2004, 64с.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/>
      </w:pPr>
      <w:r>
        <w:rPr>
          <w:sz w:val="28"/>
          <w:szCs w:val="28"/>
        </w:rPr>
        <w:t>6. Прикладное творчество: Сборник программ по дополнительному образованию / Отв. ред. Н.Г. Минько. М.: Южное окружное управление Московского комитета образования, 2000, 197с.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ограммы для внешкольных учреждений и общеобразовательных школ: Культура быта. – М.: «Просвещение» 1986, 219с.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 www. Spbappo.ru/modules/div/cao/cao.php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 naportal.ru</w:t>
      </w:r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.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tnrk.ru</w:t>
        </w:r>
      </w:hyperlink>
    </w:p>
    <w:p>
      <w:pPr>
        <w:pStyle w:val="Normal"/>
        <w:tabs>
          <w:tab w:val="clear" w:pos="708"/>
          <w:tab w:val="left" w:pos="8236" w:leader="none"/>
          <w:tab w:val="left" w:pos="8520" w:leader="none"/>
        </w:tabs>
        <w:ind w:right="49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spacing w:lineRule="auto" w:line="360" w:before="216" w:after="0"/>
        <w:ind w:firstLine="360"/>
        <w:rPr>
          <w:b/>
          <w:b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писок </w:t>
      </w:r>
      <w:r>
        <w:rPr>
          <w:b/>
          <w:color w:val="000000"/>
          <w:spacing w:val="2"/>
          <w:sz w:val="28"/>
          <w:szCs w:val="28"/>
        </w:rPr>
        <w:t>рекомендованной литературы для педаго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ипова М. А. Солёное тесто. Красивые вещи своими руками. - М.: Ростов н/Д: «Владис», 2007, 357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ыков Ю.А., Крауц Т.И. С веком наравне. / Т5Книга о зарубежной скульптуре. – М.: Молодая гвардия, 1986. 303 с., и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Геронимус Т</w:t>
      </w:r>
      <w:r>
        <w:rPr>
          <w:i/>
          <w:iCs/>
          <w:color w:val="000000"/>
          <w:sz w:val="28"/>
          <w:szCs w:val="28"/>
        </w:rPr>
        <w:t xml:space="preserve">. « Я </w:t>
      </w:r>
      <w:r>
        <w:rPr>
          <w:color w:val="000000"/>
          <w:sz w:val="28"/>
          <w:szCs w:val="28"/>
        </w:rPr>
        <w:t>сделаю все сам». – М.: Изд. « Аст-пресс». 1998, 178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Гоголев О.Б. Лепим из глины – М.: Профиздат 2009, 9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3" w:firstLine="54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5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iCs/>
          <w:color w:val="000000"/>
          <w:spacing w:val="-3"/>
          <w:sz w:val="28"/>
          <w:szCs w:val="28"/>
        </w:rPr>
        <w:t>Горячева В. С, Нагибина М. Н</w:t>
      </w:r>
      <w:r>
        <w:rPr>
          <w:i/>
          <w:iCs/>
          <w:color w:val="000000"/>
          <w:spacing w:val="-3"/>
          <w:sz w:val="28"/>
          <w:szCs w:val="28"/>
        </w:rPr>
        <w:t>. «</w:t>
      </w:r>
      <w:r>
        <w:rPr>
          <w:color w:val="000000"/>
          <w:spacing w:val="-3"/>
          <w:sz w:val="28"/>
          <w:szCs w:val="28"/>
        </w:rPr>
        <w:t xml:space="preserve">Сказку сделаем из глины, теста, </w:t>
      </w:r>
      <w:r>
        <w:rPr>
          <w:color w:val="000000"/>
          <w:sz w:val="28"/>
          <w:szCs w:val="28"/>
        </w:rPr>
        <w:t>снега, пластилина». - Ярославль: Изд. «Академия развития» 1998, 260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9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Дронова Г.И., ЯкобсонС.Г. «Обучение детей рисованию, лепки, аппликациям и игре». - М.: Изд. «Просвещение». 1992, 193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9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Евстратова Е.Н. Скульптура: Научно-популярное издание для детей – М.: ООО «РОСМЕН – ПРЕСС», 2002, 127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9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Зимина Н.В. Шедевры из соленого теста – М.: ОООТД Изд «Мир книги», 2009, 192 с., ил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Кискальт И. Солёное тесто. - М.: Профиздат, 2007, 171с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Михайлова И. Лепим из солёного теста. - М.: «Эксмо», 2004, 117с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омановская А. Л. Поделки из солёного теста. – М.: АСТ; 2006, 153с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Шпикалова Т. Я. Изобразительное искусство. – М.: «Просвещение», 2000, 482с.</w:t>
      </w:r>
    </w:p>
    <w:p>
      <w:pPr>
        <w:pStyle w:val="Normal"/>
        <w:shd w:fill="FFFFFF" w:val="clear"/>
        <w:ind w:right="22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iCs/>
          <w:color w:val="000000"/>
          <w:sz w:val="28"/>
          <w:szCs w:val="28"/>
        </w:rPr>
        <w:t xml:space="preserve">Федоров Г. </w:t>
      </w:r>
      <w:r>
        <w:rPr>
          <w:color w:val="000000"/>
          <w:sz w:val="28"/>
          <w:szCs w:val="28"/>
        </w:rPr>
        <w:t>Послушная глина. - М.: Изд. «АСТ-пресс». 1997, 311с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</w:t>
      </w:r>
      <w:r>
        <w:rPr>
          <w:sz w:val="28"/>
          <w:szCs w:val="28"/>
        </w:rPr>
        <w:t xml:space="preserve"> Хананова И. Н. Солёное тесто. – М.: АСТ – ПРЕСС КНИГА, 2006, 140с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Хессенберг К. Скульптура для начинающих. – М.: Изд. АРТ-РОДНИК. 2006, 128 с, ил.</w:t>
      </w:r>
    </w:p>
    <w:p>
      <w:pPr>
        <w:pStyle w:val="Normal"/>
        <w:shd w:fill="FFFFFF" w:val="clear"/>
        <w:spacing w:lineRule="auto" w:line="360" w:before="216" w:after="0"/>
        <w:ind w:firstLine="360"/>
        <w:rPr>
          <w:b/>
          <w:b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писок </w:t>
      </w:r>
      <w:r>
        <w:rPr>
          <w:b/>
          <w:color w:val="000000"/>
          <w:spacing w:val="2"/>
          <w:sz w:val="28"/>
          <w:szCs w:val="28"/>
        </w:rPr>
        <w:t xml:space="preserve">рекомендованной литературы </w:t>
      </w:r>
      <w:r>
        <w:rPr>
          <w:b/>
          <w:sz w:val="28"/>
          <w:szCs w:val="28"/>
        </w:rPr>
        <w:t>для детей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Альбом для раскрашивания «Разноцветные лошадки», «Городецкие узоры», «Дымковская игрушка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ие тетради по основам народного искусства «Филимоновская игрушка», «Дымковская игрушка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е наглядное пособие «Учим детей лепить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сказки.</w:t>
      </w:r>
    </w:p>
    <w:sectPr>
      <w:type w:val="nextPage"/>
      <w:pgSz w:w="11906" w:h="16838"/>
      <w:pgMar w:left="1622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120" w:after="120"/>
      <w:ind w:firstLine="36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r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6:11:00Z</dcterms:created>
  <dc:creator>Марина</dc:creator>
  <dc:description/>
  <cp:keywords/>
  <dc:language>en-US</dc:language>
  <cp:lastModifiedBy>USER</cp:lastModifiedBy>
  <dcterms:modified xsi:type="dcterms:W3CDTF">2012-10-10T07:22:00Z</dcterms:modified>
  <cp:revision>34</cp:revision>
  <dc:subject/>
  <dc:title/>
</cp:coreProperties>
</file>