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ренно                                                                      Согласовано                                             «УТВЕРЖДАЮ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ШМО                                                                зам.директора  по УВР                 Директор школы:         Тимажева Ф.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Коткова Н.А.                                                  Малкина М.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униципа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Тагайская средняя общеобразовательная школ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Рабочая программа по обществознанию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8 класс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ПРОГРАММА ДЛЯ УЧАЩИХС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ИДА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итель Кашицына Ирина Александров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вторская программа по обществознанию под редакцией Л.Н.Боголюбова(2011г).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300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астоящий курс Обществознания предназначен для воспитанников, изучающих обществознание в  специальных (коррекционных) классах </w:t>
      </w:r>
      <w:r>
        <w:rPr>
          <w:color w:val="000000"/>
          <w:spacing w:val="2"/>
          <w:sz w:val="28"/>
          <w:szCs w:val="28"/>
          <w:lang w:val="en-US"/>
        </w:rPr>
        <w:t>VIII</w:t>
      </w:r>
      <w:r>
        <w:rPr>
          <w:color w:val="000000"/>
          <w:spacing w:val="2"/>
          <w:sz w:val="28"/>
          <w:szCs w:val="28"/>
        </w:rPr>
        <w:t xml:space="preserve"> вида. Дети с умственной отсталостью представляют собой одну из самых многочисленных групп детей с ограниченными возможностями здоровья. Понятием «умственная отсталость» объединены многочисленные и разнообразные формы патологии, проявляющиеся в наибольшей мере в нарушении  развития умственной деятельности. </w:t>
      </w:r>
    </w:p>
    <w:p>
      <w:pPr>
        <w:pStyle w:val="Normal"/>
        <w:ind w:firstLine="30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одержание курса обществознания включены в доступной форме элементарные сведения о государстве, праве, правах и обязанностях граждан, основных законах нашей страны, что важно для формирования детей с отклонением в интеллектуальном развитии нравственных и правовых норм жизни в обществе.</w:t>
      </w:r>
    </w:p>
    <w:p>
      <w:pPr>
        <w:pStyle w:val="Normal"/>
        <w:ind w:firstLine="5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изучении курса реализуется опора на уже имеющиеся знания воспитанников, учитывается, уровень возрастных и познавательных возможностей воспитанников старшей школы. Программа учитывает особенности познавательной деятельности детей с отклонением в интеллектуальном развитии. Направлена на всестороннее развитие личности воспитанников, способствует их умственному развитию, обеспечивает гражданское, эстетическое, нравственное воспитание. На уроках обществознания воспитанники должны познакомиться с современной политической жизнью страны, получить основы правового и нравственного воспитания. </w:t>
      </w:r>
    </w:p>
    <w:p>
      <w:pPr>
        <w:pStyle w:val="Normal"/>
        <w:ind w:firstLine="5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обое внимание обращено на коррекцию имеющихся у воспитанников специфических нарушений. В программе основными принципами являются принцип коррекционной направленности в обучении, принцип воспитывающей и развивающей направленности обучения, принцип научности и доступности обучения, принцип систематичности и последовательности в обучении, принцип наглядности в обучении, принцип индивидуального и дифференцированного подхода в обучении и т.д.</w:t>
      </w:r>
    </w:p>
    <w:p>
      <w:pPr>
        <w:pStyle w:val="Normal"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: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ые - рассказ, объяснение, беседа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ые - наблюдение, демонстрация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е – упражнения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изложения новых знаний      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повторения, закрепления знаний    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применения знаний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контроля</w:t>
      </w:r>
    </w:p>
    <w:p>
      <w:pPr>
        <w:pStyle w:val="Normal"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нятия проводятся в классно урочной форме. </w:t>
      </w:r>
    </w:p>
    <w:p>
      <w:pPr>
        <w:pStyle w:val="Normal"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уроков: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сообщения новых знаний (урок первоначального изучения материала)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формирования и закрепления знаний и умений (практический урок)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обобщения и систематизации знаний (повторительно-обобщающий урок)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>Урок проверки и оценки знаний, умений и навыков (контрольно-проверочный урок)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ированный урок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28"/>
        </w:rPr>
        <w:t xml:space="preserve">Для контроля ЗУНов воспитанников применяются тестовые, срезовые, самостоятельные работы. В курс вошло 2 (два) урока проверки знаний, на тестовые, срезовые, самостоятельные работы отводится 15 минут на уроке.  </w:t>
      </w:r>
    </w:p>
    <w:p>
      <w:pPr>
        <w:pStyle w:val="Normal"/>
        <w:ind w:firstLine="540"/>
        <w:rPr/>
      </w:pPr>
      <w:r>
        <w:rPr>
          <w:sz w:val="28"/>
          <w:szCs w:val="28"/>
        </w:rPr>
        <w:t>Настоящая программа рассчитана на воспитанников 8 класса. Срок реализации настоящей программы 1 учебный год. В конце изучения курса обществознания воспитанники должны знать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сновные понятия курс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иды правовой ответственност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собой представляет власть, разделение власте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ава и обязанности граждан РФ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олжны умет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писать просьбу, жалобу, ходатайство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формлять стандартные блан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урс обществознания относится к общеобразовательным курсам в содержании основных компонентов Базисного плана. Относится к Федеральному компонент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 тематическое планир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44"/>
        <w:gridCol w:w="1134"/>
        <w:gridCol w:w="1559"/>
        <w:gridCol w:w="1985"/>
        <w:gridCol w:w="2835"/>
        <w:gridCol w:w="283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,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фа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УН</w:t>
            </w:r>
          </w:p>
        </w:tc>
      </w:tr>
      <w:tr>
        <w:trPr>
          <w:trHeight w:val="3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ас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о гражданской позиции.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гражданин, государ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показать границы государства.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. Кто такой гражданин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, в которой мы жив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о, право, мо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час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воспитанников школы-интерната представления о видах правонарушений и правовой ответственност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государство, право, виды ответственности, правонарушение, преступление, законодательная – исполнительная – судебная власть, основные права и обязанности граждан Р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осударств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нципы правового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ая в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ая в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в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право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права в жизн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нару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ступление, как вид правонарушения; его призна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ответств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ь. «Золотое правило нравств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 -обобщающи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итуция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ч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представление об основах конституционного устройства РФ. Познакомить с видами власти. Воспитывать чувство ответственност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Что такое Конституция? виды власти, Президент и его функция, гражданские права граждан Р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написать заявление, заполнить заявление на прописку, ориентироваться в органах местного самоуправления, обратиться в суд, к юристу.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Ф – Основной Закон госуда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ая вл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ая вл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вл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№ 1 «Исковое зая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решению жизнен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№ 2 «Заполнение заявления на пропис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ые орг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ая помощь в сложных жизнен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 президент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систе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тво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и Семейный ко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ас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знания, полученные в ходе изучения т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закон Р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гражданин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и 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твеев А.И.. Введение в обществознание. М. Просвещение, 1996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икитин А.Ф. Основы обществознания. Учебное пособие для общеобразовательных учреждений. М. Дрофа, 200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колов. Я В. Прутченков А.С. Граждановедение. М., 2001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онституция РФ. М. Юридическая литература Администрации Президента РФ, 199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7:13:00Z</dcterms:created>
  <dc:creator>Intel</dc:creator>
  <dc:description/>
  <cp:keywords/>
  <dc:language>en-US</dc:language>
  <cp:lastModifiedBy>Саша</cp:lastModifiedBy>
  <cp:lastPrinted>2012-11-07T21:12:00Z</cp:lastPrinted>
  <dcterms:modified xsi:type="dcterms:W3CDTF">2012-11-07T17:13:00Z</dcterms:modified>
  <cp:revision>2</cp:revision>
  <dc:subject/>
  <dc:title>Программа по обществознанию 8 – 9 классы</dc:title>
</cp:coreProperties>
</file>