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ценарий последнего звон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"Реальные выпускники-2012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Дата проведения: 23.05.2012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ремя проведения: 11.50 мин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Место проведения: каб. 203</w:t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 xml:space="preserve">(Звучит музыка, зрители рассаживаются на места)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Ученица: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(за кулисами читает стих)на фоне мелодии «Новая Раша»</w:t>
      </w:r>
    </w:p>
    <w:p>
      <w:pPr>
        <w:pStyle w:val="Style16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Мы учимся в самой прекрасной школе на свете, а все остальные школы нам завидуют.  Только у нас что-то болит перед физкультурой, а после все резко проходит. Только мы знаем, что </w:t>
      </w:r>
      <w:r>
        <w:rPr>
          <w:rFonts w:cs="Times New Roman" w:ascii="Times New Roman" w:hAnsi="Times New Roman"/>
          <w:sz w:val="28"/>
          <w:szCs w:val="28"/>
        </w:rPr>
        <w:t xml:space="preserve">образование из хорошего человека делает хорошиста, а из отличного – отличника. Только мы знаем, что кто ходит в школу по утрам, тот поступает... в ВУЗы! Только мы традиционно совершенствуем русское единоборство – борьбу с ленью. Только мы свободно разговариваем  на русском, английском, немецком… да и на других уроках тоже.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ы, не раздумывая, воспринимаем все плохое, и размышляем над тем, можем ли сделать, что-нибудь доброе, хорошее. Мы смеемся, над собой, и это, наверно, хорошо. Мы молоды, мы научимся воспринимать хорошее и отвергать плохое. Но не дай нам Бог, разучиться смеяться. Так взгрустнём же и посмеемся вместе. Мы начинаем!!!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ссистент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Внимание, дорогие Покровцы! С сегодняшнего дня в нашем селе пройдут съемки фильма "Реальные выпускники". Мэтр кинорежиссуры, известный кинодраматург ____________________приглашает всех желающих сняться в фильме. Повторяю, приглашаем всех желающих сняться в фильме "Реальные выпускники". 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(Выходит режиссер)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Ассистент, давай приглашай артистов!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(Сквозь охрану  все выпускники хором просятся сниматься в кино)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Все выпускники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Возьмите нас! Мы самые реальные выпускники! Лучше не найти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Ладно! Сойдет! Ассистент, давай список артистов. Итак, учителя к съемкам в фильме готовы? 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 xml:space="preserve">(Учителя отвечают, что готовы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Родители и друзья выпускников готовы к съемкам в фильме?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(Родители отвечают, что готовы)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А где же они? </w:t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ссистент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Кто они?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Реальные выпускники Покровской средней школы?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ссистент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Так идут же! Встречайте!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Внимание! Мотор! Съемка пошла! </w:t>
      </w:r>
    </w:p>
    <w:p>
      <w:pPr>
        <w:pStyle w:val="Style16"/>
        <w:rPr/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 xml:space="preserve">(Звучит муз. </w:t>
      </w: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"Чумачечая весна.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 xml:space="preserve"> Выход выпускников, соответственно купленных билетов))))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лассный руководитель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д общий ропот ликованья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стречайте радостно сейчас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стойных общего внимания</w:t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Наших реальных выпускников!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(Звучит муз.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"Реальные пацаны")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Группа 1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Нас не отправляют учиться в Лондон,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Мы не одеваемся в бутиках модных,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Группа 2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Учимся в школе нашей любимой,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И покидать вас невыносимо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Группа 3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Мы не отдыхаем на южных курортах, </w:t>
      </w:r>
    </w:p>
    <w:p>
      <w:pPr>
        <w:pStyle w:val="Style16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Загораем на школьной территории в кроссах и шортах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Группа 4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Мы не едим в дорогих ресторанах,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нашей столовой едим, как ни странно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Группа 5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ому-то эта жизнь покажется тусклой,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о здесь бьют ключом реальные чувства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Группа 6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Откроются двери, свернем мы все горы…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акие выпускникам открыты просторы?!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Группа 7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ремя летит так незаметно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Мимо проходят года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Группа 8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ыпускниками стали так быстро,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о не остаться нам здесь навсегда! </w:t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рипев: (все поют)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Зацени, мы реальные выпускники. Мы за развитие умов нашей нации!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Зацени, мы реальные выпускники. За моральное здоровье нации!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уходят в зал на 2 ряд те, кто не участвует в след. сценах, другие остаются 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ежиссер:</w:t>
      </w:r>
      <w:r>
        <w:rPr>
          <w:rFonts w:cs="Times New Roman" w:ascii="Times New Roman" w:hAnsi="Times New Roman"/>
          <w:sz w:val="28"/>
          <w:szCs w:val="28"/>
        </w:rPr>
        <w:t xml:space="preserve"> Как быстро пролетели 10 лет. Кажется, что совсем недавно мы пошли в 1-й класс. И нас встречала в светлом классе первая учительница - самая добрая и красива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ссистент:</w:t>
      </w:r>
      <w:r>
        <w:rPr>
          <w:rFonts w:cs="Times New Roman" w:ascii="Times New Roman" w:hAnsi="Times New Roman"/>
          <w:sz w:val="28"/>
          <w:szCs w:val="28"/>
        </w:rPr>
        <w:t xml:space="preserve">  Давайте вспомним, как это было 10 лет назад. И так, 2001 год…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ценк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цену выходит </w:t>
      </w:r>
      <w:r>
        <w:rPr>
          <w:rFonts w:cs="Times New Roman" w:ascii="Times New Roman" w:hAnsi="Times New Roman"/>
          <w:sz w:val="28"/>
          <w:szCs w:val="28"/>
          <w:u w:val="single"/>
        </w:rPr>
        <w:t>Дворник-старушка</w:t>
      </w:r>
      <w:r>
        <w:rPr>
          <w:rFonts w:cs="Times New Roman" w:ascii="Times New Roman" w:hAnsi="Times New Roman"/>
          <w:sz w:val="28"/>
          <w:szCs w:val="28"/>
        </w:rPr>
        <w:t>, начинает подметать пол, пое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! Летят утки и два гуся,</w:t>
        <w:br/>
        <w:t>Кого люблю-у того бою-у-с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МАМА 1, ведет за руку сыночка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ма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пожалуйста, тут в школу записывают?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орничих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а, тута!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ма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тут самый старший? Мне нужно мальчика в школу записа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орничих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ая старшая. Старше меня тут только Пушкин. А вы ребенка к школе подготовил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ма 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подготовили! Мальчик знает три языка, высшую математику, теорию относительности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орничих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прогуливать, врать, огрызаться с учителями и плювать потолок жвачками могеть?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ма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! Нет, мы этого еще не проходили! Но он способный!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орничих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ь, бум учи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егает папа, тащит за руку сына, увешанного оружие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п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! Скорей запишите этого малолетнего преступника в первый класс! Пацан идеально приспособлен для обучения! В мозгах – полный вакуум, абсолютная пустота, можно даже сказать – настоящая целина. Так что сейте – разумное, доброе, вечное…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ынок наводит на дворничиху автомат. Она поднимает ру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ворничих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 - бу- бум сеять. Ой! Летят утки и два гус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сценки уходя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ежиссер:</w:t>
      </w:r>
      <w:r>
        <w:rPr>
          <w:rFonts w:cs="Times New Roman" w:ascii="Times New Roman" w:hAnsi="Times New Roman"/>
          <w:sz w:val="28"/>
          <w:szCs w:val="28"/>
        </w:rPr>
        <w:t xml:space="preserve"> Милые наши__Нина Александровна и Ирина Вячеславовна -  спасибо Вам за любовь, терпение и знания, которые вы нам передал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Ассистент:</w:t>
      </w:r>
      <w:r>
        <w:rPr>
          <w:rFonts w:cs="Times New Roman" w:ascii="Times New Roman" w:hAnsi="Times New Roman"/>
          <w:sz w:val="28"/>
          <w:szCs w:val="28"/>
        </w:rPr>
        <w:t xml:space="preserve"> Вам слово!</w:t>
      </w:r>
    </w:p>
    <w:p>
      <w:pPr>
        <w:pStyle w:val="Style16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 xml:space="preserve">Звучит </w:t>
      </w: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цыганская музыка.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 xml:space="preserve"> Появляется  цыганка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Это что за посторонние в кадре!Ассистент!! Уволю!!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Цыганка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Э, дорогой, не ругайся! Мое появление скрасит твой знаменитый фильм. Тем более, только я смогу точно рассказать о них, об этих милых женщинах. </w:t>
      </w:r>
    </w:p>
    <w:p>
      <w:pPr>
        <w:pStyle w:val="Style16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Я угадаю их имена: Надежда Владимировна, директор школы;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(из-за кулис выходит ученик, одетый как цыган с цветами) дарит всем названным букеты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ва верных помощника есть у этой прекрасной женщины: Елена Владимировна и Снежана Сергеевна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смотрим на них внимательно. Широко распахнутые глаза говорят об их открытости и коммуникабельности, ничто человеческое им не чуждо. А какая у них джокондовская улыбка. Руки их говорят о тяжелой работе: без устали печатать и печатать приказы, а потом их пописывать и подписывать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Стихотворение Цыгана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аким великим женщинам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ком совесть, ум и честь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Готов стихи такие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егодня я прочесть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чальство у нас строгое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о в городе таких людей отыщется немного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ы любим Вас за строгость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За Вашу доброту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За знания, терпение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ушевность, простоту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елаем Вам здоровья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 долгих-долгих лет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Чтоб жили вы все счастливо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е знали горя, бед.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Цыганк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обращаясь к директору): Надежа Владимировна, порадуйте нас словом своим чудесным!</w:t>
      </w:r>
    </w:p>
    <w:p>
      <w:pPr>
        <w:pStyle w:val="Style16"/>
        <w:rPr/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(Слово директору)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Цыган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(обращаясь к Елене Владимировне): Вижу все тяготы вашей работы. Скажите любезная Елена Владимировна, знакома ли Вам фраза "Вызвать на ковер"? Как часто применяли это в работе?  Порадуйте и вы нас речью сладкой </w:t>
      </w:r>
    </w:p>
    <w:p>
      <w:pPr>
        <w:pStyle w:val="Style16"/>
        <w:rPr/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 xml:space="preserve">(Слово завучу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Цыганк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обращаясь к Снежане Сергеевне): Ой, вижу я, через ваши руки, Снежана Сергеевна, прошло столько учеников, и порой очень трудных. Так скажите, как Вам удалось сохранить на лице добрую и милую улыбку? Снежана Сергеевна, вам слово!</w:t>
      </w:r>
    </w:p>
    <w:p>
      <w:pPr>
        <w:pStyle w:val="Style16"/>
        <w:rPr/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 xml:space="preserve">(Снежана Сергеевна отвечает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ссистент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Так хватит, уважаемая. Тоже мне, нашлась тут "сестра Влада Кадони"! Иди уже, а то меня уволят из-за тебя! Все! Спасибо, снято!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Цыганская музыка)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(Цыганка и цыган в танце уходят, а с ними и оставшиеся выпускники)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Режиссер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пасибо, снято! 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Выходят уверенно режиссер и ассистент, вдруг начинает звучать мелодия из к/ф «Семнадцать мгновений весны», они озираются, испуганно уходят).</w:t>
      </w:r>
    </w:p>
    <w:p>
      <w:pPr>
        <w:pStyle w:val="Style16"/>
        <w:rPr/>
      </w:pP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Голос за кадром на фоне мелодии и мелькают на слайдах фотографии преподавателей естественно-математических дисципли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ни спят  глубоко и спокойно, но ровно через 4  часа они проснутся. Это тоже одна из привычек, выработанная годами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 за кадром продолжает </w:t>
      </w:r>
      <w:r>
        <w:rPr>
          <w:rFonts w:cs="Times New Roman" w:ascii="Times New Roman" w:hAnsi="Times New Roman"/>
          <w:sz w:val="28"/>
          <w:szCs w:val="28"/>
        </w:rPr>
        <w:t>Они три ночи не ели, не спали. Они устали. Только легли - звонок. ..Снова урок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еподаватели должны знать всегда, как никто другой, что верить в  нас можно, особенно на экзаме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любимое занятие- беспокоиться. За наши знания, за наше счастливое будуще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 за годом они  дарят нам знания, заботу, жизненный опыт, да и просто частичку своей душ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ссер: </w:t>
      </w:r>
      <w:r>
        <w:rPr>
          <w:rFonts w:cs="Times New Roman" w:ascii="Times New Roman" w:hAnsi="Times New Roman"/>
          <w:sz w:val="28"/>
          <w:szCs w:val="28"/>
        </w:rPr>
        <w:t>Слово нашим любимым учителям естественно-математического цикл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ыступление, вручение подарков)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ссистент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Спасибо, снято! Время поджимает! Не расслабляться! Съемка следующего кадра!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 xml:space="preserve">(Выходят две реально  крутые ученицы)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-й: Привет, подруга! Че щас за пара?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2-й: Че полегче спроси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1-й: Слушай, а если тебе золотая рыбка во сне приснилась бы, ты чего попросила бы?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2-й: Я ее бы спросила: "Золотая рыбка, че те надобно! Давай, колись, проси, все куплю!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1-й: Ой, ну че ты своей крутизной хвалишься! Интеллектом надо выделяться! (Трясет толстым кошельком)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2-й: Да я ваще первое место заняла в интеллектуальной игре "Чё, где, почем!"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1-й (Философски): А я вот 5 симфонию Бетховена по мобиле слушала. Такая вещь!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2-й: А я вчера готовилась к занятиям, целый день книжку читала на букву "А", наконец, обложку одолела! (Смотрит в книжку, читает по слогам) Ана-то-ми-я!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-й: Да ваще, если б не наши преподаватели - нам бы ваще конец. Спасибо им за знания!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мелодия из к/ф «Семнадцать мгновений весны»,</w:t>
      </w:r>
    </w:p>
    <w:p>
      <w:pPr>
        <w:pStyle w:val="Style16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характеристики на преподавателей гуманитарных дисциплин)</w:t>
      </w:r>
    </w:p>
    <w:p>
      <w:pPr>
        <w:pStyle w:val="Style16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-Совершенно секретно. Из личного дела на преподавателей гуманитарных дисциплин. Их характер уравновешенный, очень стойкий. Бдительны, беспощадны к нарушителям правопорядка и закона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бладают громким голосом и острым слухом: все знают, все видят, все слышат. </w:t>
      </w:r>
    </w:p>
    <w:p>
      <w:pPr>
        <w:pStyle w:val="Style16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Люди справедливые, добрые, неоднократно бывают замечены в окружении учеников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Мы хотели бы услышать напутствия учителей гуманитарных дисциплин! Им слово!  (выступление,  вручение подарков)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 xml:space="preserve">(Звучит муз. "Колян" из фильма "Реальные пацаны". Выходит Колян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олян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(вальяжно и манерно)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Несколько слов, о нас о реальных выпускниках: девчонках и пацанах. Мы активные, спортивные, в меру агрессивные и прогрессивные. Любимый наш предмет - перемена, когда жизнь бьет ключом, правда иногда и по голове. На уроках впадаем в длительную спячку, или предаемся глубоким размышлениям на тему "Где взять денег?". Из нас скорее всего выйдут великие ученые и изобретатели, поскольку давно известно, что лень - главный двигатель научно-технического прогресса. 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(подходя к режиссеру и глядя в камеру)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Дак я это…, и станцевать могу… А чё?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(Звучит пасодобль Коляна, Он отрывается)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мелодия из к/ф «Семнадцать мгновений весны»,</w:t>
      </w:r>
    </w:p>
    <w:p>
      <w:pPr>
        <w:pStyle w:val="Style16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характеристики на преподавателей физкультуры и технологии)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голос за кадром: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-Эти преподаватели требуют с первого шага зрелости и до последнего шага бодрости. А также мужества на всем пути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держанны, терпеливы, требовательны. Натуры увлеченные и утонченные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Слово учителям физкультуры и технологии!</w:t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(выступление,  вручение подарков)</w:t>
      </w:r>
    </w:p>
    <w:p>
      <w:pPr>
        <w:pStyle w:val="Style16"/>
        <w:rPr>
          <w:rFonts w:ascii="Times New Roman" w:hAnsi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В общем, мы потихоньку близимся к финалу съемок. И в завершении  должны звучать слова благодарности всему педагогическому коллективу, всем работникам школы,которая взрастила новое реальное поколение! Съемка пошла!  </w:t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Ученики: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 Сегодня мы уйдем, активисты и просто ребята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ам с другими придется с нуля начинать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ы собрались, чтобы с вами сердечно проститься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 заверить, что будем мы Вас вспоминать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2.Порой вы с нами были строги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 за ошибки нас ругали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 были недовольны были многим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о все же многое прощали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стите нас, что не всегда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ы были аккуратны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сидчивы, покорны и опрятны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Что не всегда запоминали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Что нам толкового объясняли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3.Напутственное слово, добрый взгляд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бедам нашим радовались вместе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егодня каждый скажет из ребят: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илось нам с вами интересно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 отдаете все большой работе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 в наших душах будите мечту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пасибо Вам за то, что вы живете,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За ваших дел и мыслей красот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ссистент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Спасибо, снято!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егодня я вам на прощанье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екрет один открыть решился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обрав здесь тех, кто со стараньем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сю вашу жизнь за вас учился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ссистен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(со вздохом): Мы говорим о Вас, любимые родители! </w:t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Ученик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Мы в этот час сказать еще должны </w:t>
        <w:br/>
        <w:t>О тех, кто подарил нам жизнь,</w:t>
        <w:br/>
        <w:t>О самых близких в мире людях, </w:t>
        <w:br/>
        <w:t>О тех, кто помогал расти,</w:t>
        <w:br/>
        <w:t>И помогать еще во многом буде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К вам, папы, мамы, обращаясь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тим спасибо вам сказа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знания, за доброту, что в нас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крепко-крепко любим ва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Незримо следуют родители за нами,</w:t>
        <w:br/>
        <w:t>И в радости и в час, когда пришла беда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и стремятся оградить нас от печалей, </w:t>
        <w:br/>
        <w:t>Но мы, увы, их понимаем не всегд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Вы нас простите, милые, родные,</w:t>
        <w:br/>
        <w:t>У нас ведь, кроме вас, дороже нет люд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говорится, дети - радость в жизни,</w:t>
        <w:br/>
        <w:t>А вы для нас - опора в ней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Спасибо! Снято! Ответное слово родителям. Пожалуйста, дорогие наши, выходите на сцену!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(Речь родителей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ссистент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Спасибо, снято! Время поджимает! Не расслабляться! Съемка следующего кадра!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Дорогие друзья, позвольте мне, гению кинорежиссуры, начать разговор о тех, кому поистине дороги, выстраданы сегодняшние реальные выпускники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ссистент: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дагоги все прекрасны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аждый чем-то да хорош.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Только лучше мамы классной -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е старайся не найдешь! 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Марина Борисовна, выпускники ждут напутственных слов от Вас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 xml:space="preserve">(Речь Сомовой М. Б.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ежиссер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Ну, а теперь последняя сцена. Разлучная. А думаю, слезы скрывать не надо, пусть эти 11 лет останутся в Вашей и нашей памяти! </w:t>
      </w:r>
    </w:p>
    <w:p>
      <w:pPr>
        <w:pStyle w:val="Style16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ыпускники поют песню «Школа-это мир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5:46:00Z</dcterms:created>
  <dc:creator>1</dc:creator>
  <dc:description/>
  <cp:keywords/>
  <dc:language>en-US</dc:language>
  <cp:lastModifiedBy>1</cp:lastModifiedBy>
  <dcterms:modified xsi:type="dcterms:W3CDTF">2012-05-01T17:11:00Z</dcterms:modified>
  <cp:revision>6</cp:revision>
  <dc:subject/>
  <dc:title/>
</cp:coreProperties>
</file>