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амостоятельная работа. Разработка технологической карты урок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</w:rPr>
        <w:t>Тема: «Географическое положение Африки»</w:t>
      </w:r>
      <w:r>
        <w:rPr/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b/>
          <w:i/>
          <w:sz w:val="24"/>
          <w:szCs w:val="24"/>
        </w:rPr>
        <w:t xml:space="preserve">ФИО (полностью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Шпаков Дмитрий Юрьевич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b/>
          <w:i/>
          <w:sz w:val="24"/>
          <w:szCs w:val="24"/>
        </w:rPr>
        <w:t>Место работы</w:t>
      </w:r>
      <w:r>
        <w:rPr>
          <w:sz w:val="24"/>
          <w:szCs w:val="24"/>
        </w:rPr>
        <w:t xml:space="preserve">     -   МБОУ «Красноярская СОШ» (Муниципальное бюджетное образовательное учреждение) Кривошеинского райо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b/>
          <w:i/>
          <w:sz w:val="24"/>
          <w:szCs w:val="24"/>
        </w:rPr>
        <w:t>Должность</w:t>
      </w:r>
      <w:r>
        <w:rPr>
          <w:sz w:val="24"/>
          <w:szCs w:val="24"/>
        </w:rPr>
        <w:t xml:space="preserve">       -       учител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b/>
          <w:i/>
          <w:sz w:val="24"/>
          <w:szCs w:val="24"/>
        </w:rPr>
        <w:t>Предмет</w:t>
      </w:r>
      <w:r>
        <w:rPr>
          <w:sz w:val="24"/>
          <w:szCs w:val="24"/>
        </w:rPr>
        <w:t xml:space="preserve">             -       географ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Класс                   </w:t>
      </w: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      </w:t>
      </w:r>
      <w:r>
        <w:rPr>
          <w:sz w:val="24"/>
          <w:szCs w:val="24"/>
        </w:rPr>
        <w:t>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Тема и номер урока </w:t>
      </w:r>
      <w:r>
        <w:rPr>
          <w:sz w:val="24"/>
          <w:szCs w:val="24"/>
        </w:rPr>
        <w:t>-     Тема №2 «Материки и океаны». Урок №5 «Географическое     положение Африк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i/>
          <w:sz w:val="24"/>
          <w:szCs w:val="24"/>
        </w:rPr>
        <w:t>Базовый учебник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     -   И.В. Душина, В.А. Коринская, В. А. Щенов// «География материков и океанов».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7 кл. -  М.: Дрофа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</w:rPr>
        <w:t>Формирование знаний учащихся о физико-географическом положении Африки. Установление связи между географическим положением Африки и особенностями его природ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9.  Задачи: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</w:rPr>
        <w:t xml:space="preserve">- обучающие – </w:t>
      </w:r>
      <w:r>
        <w:rPr>
          <w:sz w:val="24"/>
          <w:szCs w:val="24"/>
        </w:rPr>
        <w:t>выявлять причинно-следственные связи; определять критерии для сравнения  фактов, явлений; анализировать связи, соподчинения и зависимости компонентов; работать с текстом: составлять логические цепочки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</w:rPr>
        <w:t>- развивающие –</w:t>
      </w:r>
      <w:r>
        <w:rPr>
          <w:sz w:val="24"/>
        </w:rPr>
        <w:t xml:space="preserve"> формировать и развивать способности к самостоятельному приобретению новых знаний и практических умений. </w:t>
      </w:r>
    </w:p>
    <w:p>
      <w:pPr>
        <w:pStyle w:val="Style17"/>
        <w:spacing w:lineRule="auto" w:line="360" w:before="0" w:after="0"/>
        <w:ind w:left="540" w:hanging="0"/>
        <w:rPr/>
      </w:pPr>
      <w:r>
        <w:rPr>
          <w:b/>
          <w:i/>
        </w:rPr>
        <w:t xml:space="preserve">- воспитательные – </w:t>
      </w:r>
      <w:r>
        <w:rPr/>
        <w:t>формировать умение работать в группе,  оценивать  собственные поступки и поступки других с позиций социальных норм.</w:t>
      </w:r>
    </w:p>
    <w:p>
      <w:pPr>
        <w:pStyle w:val="Style17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10. Тип урока: </w:t>
      </w:r>
      <w:r>
        <w:rPr/>
        <w:t>изучение нового материа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 xml:space="preserve">11. Формы работы учащихся: </w:t>
      </w:r>
      <w:r>
        <w:rPr>
          <w:sz w:val="24"/>
        </w:rPr>
        <w:t>индивидуальная, группова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 xml:space="preserve">12.  Необходимое техническое оборудование: </w:t>
      </w:r>
      <w:r>
        <w:rPr>
          <w:sz w:val="24"/>
        </w:rPr>
        <w:t>мультимедийный проектор, экран, компьютер, учебники, атласы, рабочие тетрад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>13.  Структура и ход урок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06"/>
        <w:gridCol w:w="1986"/>
        <w:gridCol w:w="1529"/>
        <w:gridCol w:w="1701"/>
        <w:gridCol w:w="1386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яет тему, цели и задачи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тему, настраиваются на работу. Ставят учебную задачу под руководством уч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учебного матери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 1(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ланом определения географического положения материка. Выявление влияния географического положения на природное своеобразие Африки. Рассказ учителя с использованием ЭОР №1 (презен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екстов учебника и ЭОРа с заполнением таблицы в тетрад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32"/>
                <w:szCs w:val="32"/>
              </w:rPr>
            </w:pPr>
            <w:r>
              <w:rPr>
                <w:sz w:val="24"/>
                <w:szCs w:val="24"/>
              </w:rPr>
              <w:t>Систематизация и обобщение изученных знаний с использованием изученного теоретического материала, решение проблемных з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обратиться к учебник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 Обращаются к ЭОР № 1 и письменно выполняют упражнения по учебнику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в групп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в группах с помощью ЭОР №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гностик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ня освоения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щимся нового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ния и овладения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ными и универсальными учеб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выполнить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тестовые за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сделать през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, задают вопро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4. Перечень используемых  на данном уроке ЭОР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040"/>
        <w:gridCol w:w="1263"/>
        <w:gridCol w:w="1782"/>
        <w:gridCol w:w="401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ресур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, вид ресурс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едъявления информаци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Типовая характеристика Африки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И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ЭОР1 (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://fcior.edu.ru/card/22781/tipovaya-harakteristika-afriki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Контроль. Африка (упрощенный вариант)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К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ЭОР2 (К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стовые зада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http://fcior.edu.ru/card/9351/kontrol-afrika-uproshennyy-variant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Африка – самый жаркий материк. Природа Африки. П2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П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ЭОР3(П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е зада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http://fcior.edu.ru/card/10499/afrika-samyy-zharkiy-materik-priroda-afriki-p2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5.  Методические рекомендации к использованию Э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ОР №1 (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Типовая характеристика Африки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fcior.edu.ru/card/22781/tipovaya-harakteristika-afriki.html</w:t>
        </w:r>
      </w:hyperlink>
    </w:p>
    <w:p>
      <w:pPr>
        <w:pStyle w:val="Normal"/>
        <w:ind w:firstLine="567"/>
        <w:rPr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Электронный учебный модуль «Типовая характеристика Африки». Модуль предназначен для использования в общеобразовательных учреждениях на уроках географии на этапе объяснения нового материала или закрепления пройденного. Рассматриваемый модуль рассчитан для детей затрудняющихся в освоении предмета на базовом уровне. Целью данного модуля является: понять главные черты природы Африки, познакомиться с некоторыми важными объектами Африки. Особое внимание уделено изучению географического положения, рельефа, климата, гидросферы, растительного и животного мира. </w:t>
      </w:r>
      <w:r>
        <w:rPr>
          <w:sz w:val="24"/>
          <w:szCs w:val="24"/>
        </w:rPr>
        <w:t>Ресурс удобен при соотношении размеров и расположения материков и океанов на земной поверхности.</w:t>
      </w:r>
      <w:r>
        <w:rPr/>
        <w:t xml:space="preserve"> </w:t>
      </w:r>
      <w:r>
        <w:rPr>
          <w:sz w:val="24"/>
          <w:szCs w:val="24"/>
        </w:rPr>
        <w:t>Работа с</w:t>
      </w:r>
      <w:r>
        <w:rPr/>
        <w:t xml:space="preserve"> </w:t>
      </w:r>
      <w:r>
        <w:rPr>
          <w:sz w:val="24"/>
          <w:szCs w:val="24"/>
        </w:rPr>
        <w:t>ЭОР обеспечит учащимся усвоение предлагаемых понятий и явлений, навыки анализа и сравнения при работе с текстом,  а также сформирует умение управлять своей познавательной деятельность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ОР №2 (К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Контроль. Африка (упрощенный вариант)</w:t>
        </w:r>
      </w:hyperlink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fcior.edu.ru/card/9351/kontrol-afrika-uproshennyy-variant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kern w:val="0"/>
          <w:sz w:val="24"/>
          <w:szCs w:val="24"/>
        </w:rPr>
        <w:t xml:space="preserve">Данный модуль содержит тестовые задания для проверки знаний о географическом положении Африки, особенностях рельефа, климате, внутренних водах. Тестовые задания позволяют оценить степень усвоения материала учащимися. Модуль поможет и учителю, завершающему изучение данной темы в классе, и учащемуся при самопроверке полученных знаний. 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ОР №3 (П)</w:t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Африка – самый жаркий материк. Природа Африки. П2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fcior.edu.ru/card/10499/afrika-samyy-zharkiy-materik-priroda-afriki-p2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kern w:val="0"/>
          <w:sz w:val="24"/>
          <w:szCs w:val="24"/>
        </w:rPr>
        <w:t xml:space="preserve">В данном ЭУМ содержатся практические задания по теме «Природа Африки», формирующие навыки работы с картой и умения взаимодействовать с людьми. </w:t>
      </w:r>
      <w:r>
        <w:rPr>
          <w:sz w:val="24"/>
          <w:szCs w:val="24"/>
        </w:rPr>
        <w:t xml:space="preserve">Рекомендуется использовать для наглядности на уроках при изучении географического положения материков. </w:t>
      </w:r>
    </w:p>
    <w:p>
      <w:pPr>
        <w:pStyle w:val="Normal"/>
        <w:ind w:firstLine="567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150" w:after="150"/>
      <w:jc w:val="both"/>
    </w:pPr>
    <w:rPr>
      <w:kern w:val="0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search.page?phrase=&#1058;&#1080;&#1087;&#1086;&#1074;&#1072;&#1103;+&#1093;&#1072;&#1088;&#1072;&#1082;&#1090;&#1077;&#1088;&#1080;&#1089;&#1090;&#1080;&#1082;&#1072;+&#1040;&#1092;&#1088;&#1080;&#1082;&#1080;" TargetMode="External"/><Relationship Id="rId3" Type="http://schemas.openxmlformats.org/officeDocument/2006/relationships/hyperlink" Target="http://fcior.edu.ru/card/22781/tipovaya-harakteristika-afriki.html" TargetMode="External"/><Relationship Id="rId4" Type="http://schemas.openxmlformats.org/officeDocument/2006/relationships/hyperlink" Target="http://fcior.edu.ru/search.page?phrase=&#1050;&#1086;&#1085;&#1090;&#1088;&#1086;&#1083;&#1100;.+&#1040;&#1092;&#1088;&#1080;&#1082;&#1072;+(&#1091;&#1087;&#1088;&#1086;&#1097;&#1077;&#1085;&#1085;&#1099;&#1081;+&#1074;&#1072;&#1088;&#1080;&#1072;&#1085;&#1090;)" TargetMode="External"/><Relationship Id="rId5" Type="http://schemas.openxmlformats.org/officeDocument/2006/relationships/hyperlink" Target="http://fcior.edu.ru/card/9351/kontrol-afrika-uproshennyy-variant.html" TargetMode="External"/><Relationship Id="rId6" Type="http://schemas.openxmlformats.org/officeDocument/2006/relationships/hyperlink" Target="http://fcior.edu.ru/search.page?phrase=&#1040;&#1092;&#1088;&#1080;&#1082;&#1072;+&#8211;+&#1089;&#1072;&#1084;&#1099;&#1081;+&#1078;&#1072;&#1088;&#1082;&#1080;&#1081;+&#1084;&#1072;&#1090;&#1077;&#1088;&#1080;&#1082;.+&#1055;&#1088;&#1080;&#1088;&#1086;&#1076;&#1072;+&#1040;&#1092;&#1088;&#1080;&#1082;&#1080;.+&#1055;2" TargetMode="External"/><Relationship Id="rId7" Type="http://schemas.openxmlformats.org/officeDocument/2006/relationships/hyperlink" Target="http://fcior.edu.ru/card/10499/afrika-samyy-zharkiy-materik-priroda-afriki-p2.html" TargetMode="External"/><Relationship Id="rId8" Type="http://schemas.openxmlformats.org/officeDocument/2006/relationships/hyperlink" Target="http://fcior.edu.ru/search.page?phrase=&#1058;&#1080;&#1087;&#1086;&#1074;&#1072;&#1103;+&#1093;&#1072;&#1088;&#1072;&#1082;&#1090;&#1077;&#1088;&#1080;&#1089;&#1090;&#1080;&#1082;&#1072;+&#1040;&#1092;&#1088;&#1080;&#1082;&#1080;" TargetMode="External"/><Relationship Id="rId9" Type="http://schemas.openxmlformats.org/officeDocument/2006/relationships/hyperlink" Target="http://fcior.edu.ru/card/22781/tipovaya-harakteristika-afriki.html" TargetMode="External"/><Relationship Id="rId10" Type="http://schemas.openxmlformats.org/officeDocument/2006/relationships/hyperlink" Target="http://fcior.edu.ru/search.page?phrase=&#1050;&#1086;&#1085;&#1090;&#1088;&#1086;&#1083;&#1100;.+&#1040;&#1092;&#1088;&#1080;&#1082;&#1072;+(&#1091;&#1087;&#1088;&#1086;&#1097;&#1077;&#1085;&#1085;&#1099;&#1081;+&#1074;&#1072;&#1088;&#1080;&#1072;&#1085;&#1090;)" TargetMode="External"/><Relationship Id="rId11" Type="http://schemas.openxmlformats.org/officeDocument/2006/relationships/hyperlink" Target="http://fcior.edu.ru/card/9351/kontrol-afrika-uproshennyy-variant.html" TargetMode="External"/><Relationship Id="rId12" Type="http://schemas.openxmlformats.org/officeDocument/2006/relationships/hyperlink" Target="http://fcior.edu.ru/search.page?phrase=&#1040;&#1092;&#1088;&#1080;&#1082;&#1072;+&#8211;+&#1089;&#1072;&#1084;&#1099;&#1081;+&#1078;&#1072;&#1088;&#1082;&#1080;&#1081;+&#1084;&#1072;&#1090;&#1077;&#1088;&#1080;&#1082;.+&#1055;&#1088;&#1080;&#1088;&#1086;&#1076;&#1072;+&#1040;&#1092;&#1088;&#1080;&#1082;&#1080;.+&#1055;2" TargetMode="External"/><Relationship Id="rId13" Type="http://schemas.openxmlformats.org/officeDocument/2006/relationships/hyperlink" Target="http://fcior.edu.ru/card/10499/afrika-samyy-zharkiy-materik-priroda-afriki-p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1:00Z</dcterms:created>
  <dc:creator>118-0</dc:creator>
  <dc:description/>
  <cp:keywords/>
  <dc:language>en-US</dc:language>
  <cp:lastModifiedBy>118-0</cp:lastModifiedBy>
  <dcterms:modified xsi:type="dcterms:W3CDTF">2012-04-27T07:57:00Z</dcterms:modified>
  <cp:revision>34</cp:revision>
  <dc:subject/>
  <dc:title/>
</cp:coreProperties>
</file>