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ведение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ктуальность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о домов и коттеджей в последнее время становится все более популярным. Это связано с тем, что люди хотят проживать в экологически чистых , просторных, красивых  домах построенных из материалов по выбору, желанию и средствам  хозяина будущего жилищ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шем районе в последние годы мы наблюдаем рост строительства частных домов .они порой растут как «грибы после дождя.» За короткое время люди строят и приводят в эксплуатацию свои  собственные «архитектурные» шедевры, от взгляда на которые порой рождается мечта «Построить свой дом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еле за последние 3 года были построены три новых дома: педагог Мельник С.П., предприниматель Катаев Н.И., фермер Сухомлинов С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, может ли исполниться эта мечта в любой семье, живущей в селе Екатериновк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Итак, сколько стоит дом построить? Прежде, чем приступить к строительству, нужно просчитать будущие расходы, ожидающие человека на всех этапах этого нелегкого, но полезного дела. Что мы и решили исследовать в наше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 процесс разработки плана - проекта строительства дома на территории Екатериновского по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смета на строительства  до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Цель :</w:t>
      </w:r>
      <w:r>
        <w:rPr>
          <w:sz w:val="28"/>
          <w:szCs w:val="28"/>
        </w:rPr>
        <w:t xml:space="preserve">  Вычислить, сколько необходимо  денежных средств,  для строительства двухэтажного дома общей площадью  150  квадратных мет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Гипотеза:</w:t>
      </w:r>
      <w:r>
        <w:rPr>
          <w:sz w:val="28"/>
          <w:szCs w:val="28"/>
        </w:rPr>
        <w:t xml:space="preserve"> Семья, имеющая доход не ниже величины прожиточного минимума может построить свой дом в селе Екатерино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Изучить цены на строительные материалы  (местные строительные фирмы «Сибирский кедр», пилорамный цех)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брать наиболее дешевый и  качественный вариант , предлагаемых на рынке строительных материалов и услу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Составить смету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анкетирование, опрос, беседа, работа с интернет источниками, вычислительная раб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апы исследования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анкетирование и опро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беседу с людьми, построившими свой дом (Мельник С.П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тип, размеры и площадь  дома,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месторасположение участка для постройки дом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основные составляющие этапы строительства дома.(земельный участок, фундамент, коробка, крыша, окна и двери   и др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ь стоимость товаров и услу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ить результат, сделать вывод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анкетировани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овести анализ доходов семей, проживающих  в нашем сел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сти справки  об ипотечном кредит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ть выв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Методика, объекты и условия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ос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мы провели опрос среди жителей села. Мы задавали вопрос, сколько стоит построить дом в нашем селе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опрошено 30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зультаты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 человек ответили 2 млн. рубле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 человек --1.5 млн. рубле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человек  в пределах 900 тыс. рубле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- воздержалис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мы решили определить какой дом по форме, размерам и площади будем строить. Двухэтажный дом общей площадью около  230 квадратных мет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ющий  этап – проект дома. Он включает в себя составление сметы и план постройки жилья. Стоимость его различная, хотя если вы имеете достаточные навыки можно сделать проект самому. Следующий этап – фундамент. В зависимости от размеров дома стоимость его варьируется от 100000 тысяч рублей и выше. Общая цена зависит от того какой тип фундамента будет выбр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ее идет выбор материала для постройки стен. Вариантов здесь много и выбирать, конечно, вам самим. Стоимость возведения стен, например, из бруса будет варьироваться в пределах 200 тысяч, это при условии, если стены вы будете ставить сами. Воспользовавшись услугами строительной фирмы, цена соответственно увеличи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 все наши расчеты мы включили в табл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ет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Аренда зем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Фундамент (1 м. – глубин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он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тон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тон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50р.</w:t>
            </w:r>
          </w:p>
        </w:tc>
      </w:tr>
    </w:tbl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 :1мешок цемента 50кг. – 250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0кг.- 500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00кг – 5000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сумма – 67750 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Работа бетономешалки</w:t>
      </w:r>
      <w:r>
        <w:rPr>
          <w:sz w:val="28"/>
          <w:szCs w:val="28"/>
        </w:rPr>
        <w:t>: 178,5 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,5 кВ – 1 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один день      10ч.= 1,5×10=15к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одну неделю  70ч.=15×7=105 к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ая сумма   105×1.7=178,5 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робка (стен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убометр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уб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 (15×15см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уб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0 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шт 75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 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 р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 Наем рабочих 200 000 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сумма: 620 000 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л и перегород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305"/>
        <w:gridCol w:w="2325"/>
        <w:gridCol w:w="2345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(за мет куб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пол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уб. 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р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(перегородка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уб. м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 р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(перегородка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уб. 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 р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р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сумма -  54000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рыша, карка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не обрезная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шт.- 6 куб мет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лист оцинкова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000р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сумма: 310000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кна, две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 пласти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 (нару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о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р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сумма: 110000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нутренняя отдел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сокарто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еплит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рул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р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сумма: 90700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чание: ко всему этому нужно приобрести свои инструменты и деревообрабатывающие ста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сумма: 25000 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топление 30000 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Водопров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р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шея  (до дом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р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р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пать траншею, разводить по дому + 3000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сумма: 66750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Электричество 10000р. Установка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0000р. Разрешение на подклю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ая сумма     20000 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Отделка снаруж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.- 1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бен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кг=0,5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то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р   то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75 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50 р.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вычисл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484 700 рублей стоит  построить двухэтажный дом общей площадью 230 квадратных метров  в с. Екатериновка  Москаленского района Омской обла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юджет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торой части работы мы провели анализ занятости местного на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ого провели  анкетирование среди насе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ыло опрошено 32 человека. </w:t>
      </w:r>
    </w:p>
    <w:p>
      <w:pPr>
        <w:pStyle w:val="Normal"/>
        <w:spacing w:lineRule="auto" w:line="360"/>
        <w:rPr/>
      </w:pPr>
      <w:r>
        <w:rPr/>
        <w:t>Форма анкеты приведена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-----------------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 --------------------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заработная плата  ---------------------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доход семьи ( в месяц) ------------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тость населения с. Екатерино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в таблице.( по данным опрос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сто работ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яя 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Совокупный доход семьи в среднем (</w:t>
            </w:r>
            <w:r>
              <w:rPr>
                <w:i/>
                <w:sz w:val="20"/>
                <w:szCs w:val="20"/>
              </w:rPr>
              <w:t>члены семьи работают в разных местах)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им Димитр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Ковалев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ефабр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бирский деликате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сел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дор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овый мето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жчин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 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р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исходя из полученных данных, вычисляем семью со средним совокупным доходом:</w:t>
      </w:r>
    </w:p>
    <w:tbl>
      <w:tblPr>
        <w:tblW w:w="3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 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р.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Результат : 23000 р. (</w:t>
      </w:r>
      <w:r>
        <w:rPr>
          <w:sz w:val="28"/>
          <w:szCs w:val="28"/>
        </w:rPr>
        <w:t>что для семьи из четырех человек, составляет достижение величины прожиточного уровня, который на данный квартал составляет 5337 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копительные средства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считаем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у семьи уже есть дом, то продав его, она может иметь первоначальный капитал. В среднем стоимость дома в селе Екатериновка равна 700 тыс. руб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у семьи есть материнский капитал. Это еще 350 тыс. руб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я берет ипотечный креди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центная ставка 9-12 %  годовых. Если семья возьмет кредит 500 тыс руб. (по доходу семьи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умма  кредита не превосходит определенного предела)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мы получаем 1 550 000 рубл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читываем платеж по данному кредиту:500 000 р. на 10 лет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дит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 500 000 р. на 10 лет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 р. в год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: 12=</w:t>
            </w:r>
            <w:r>
              <w:rPr>
                <w:b/>
                <w:sz w:val="28"/>
                <w:szCs w:val="28"/>
              </w:rPr>
              <w:t>4200</w:t>
            </w:r>
            <w:r>
              <w:rPr>
                <w:sz w:val="28"/>
                <w:szCs w:val="28"/>
              </w:rPr>
              <w:t xml:space="preserve"> р. в </w:t>
            </w:r>
            <w:r>
              <w:rPr>
                <w:i/>
                <w:sz w:val="28"/>
                <w:szCs w:val="28"/>
              </w:rPr>
              <w:t>месяц основной дол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– 10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0= 1,2 % в меся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мн. 10=120 месяце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500 000:100 умн 1,2=</w:t>
            </w:r>
            <w:r>
              <w:rPr>
                <w:b/>
                <w:sz w:val="28"/>
                <w:szCs w:val="28"/>
              </w:rPr>
              <w:t>6000</w:t>
            </w:r>
            <w:r>
              <w:rPr>
                <w:sz w:val="28"/>
                <w:szCs w:val="28"/>
              </w:rPr>
              <w:t xml:space="preserve"> р  в месяц </w:t>
            </w:r>
            <w:r>
              <w:rPr>
                <w:i/>
                <w:sz w:val="28"/>
                <w:szCs w:val="28"/>
              </w:rPr>
              <w:t>процен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того :4200+6000= </w:t>
            </w:r>
            <w:r>
              <w:rPr>
                <w:b/>
                <w:sz w:val="28"/>
                <w:szCs w:val="28"/>
                <w:u w:val="single"/>
              </w:rPr>
              <w:t>10200</w:t>
            </w:r>
            <w:r>
              <w:rPr>
                <w:sz w:val="28"/>
                <w:szCs w:val="28"/>
              </w:rPr>
              <w:t xml:space="preserve"> руб. нужно платить каждый месяц в течение  1- го года. Потом эта сумма постепенно уменьшае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. Получается семья в течении 10 лет должна платить  почти половину своего дох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мы получаем 1 550 0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тельск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мья, состоящая из четырех человек, двое из которых работаю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построить себе новый дом, если: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ется в наличии стартовый капитал (например, от продажи старого жилья, дорогой машины)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ется материнский капитал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ется совокупный доход, не ниже величины прожиточного минимума.(22000 рубл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 Но при отсутствии первых двух пунктов семья не может позволить себе строительство нов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тодика, объекты и условия исследования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прос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ект дома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мет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енда земли. Фундамен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бка (стены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 Пол и перегород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ша, каркас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на, двер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тд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пление и водопровод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тво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ка снаружи.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г) Бюджет семь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Результаты исследовательской работ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и из газеты «Новое обозрение»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у положен беспроцентный зае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оника поддержки молодых семей с детьми  по программе ипотечного кредит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йс -  лист на строительные материа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ы презент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20:00Z</dcterms:created>
  <dc:creator>Admin</dc:creator>
  <dc:description/>
  <cp:keywords/>
  <dc:language>en-US</dc:language>
  <cp:lastModifiedBy>Admin</cp:lastModifiedBy>
  <dcterms:modified xsi:type="dcterms:W3CDTF">2012-03-12T13:20:00Z</dcterms:modified>
  <cp:revision>2</cp:revision>
  <dc:subject/>
  <dc:title/>
</cp:coreProperties>
</file>