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есная игра, или праздник, который всегда с тобой.</w:t>
      </w:r>
    </w:p>
    <w:p>
      <w:pPr>
        <w:pStyle w:val="Normal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  <w:sz w:val="28"/>
          <w:szCs w:val="28"/>
        </w:rPr>
        <w:t>«У ребенка есть страсть к игре, и надо ее удовлетворять»</w:t>
        <w:br/>
        <w:t>А.С.Макаренко.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ошкольном учреждении речевое развитие начинается с первых «детских слов» и заканчивается развитием связной речи – умением ребенка свободно и грамматически правильно выражать свои мысли, свободно владеть речевым общени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ирование возможностей речевого общения дошкольников предполагает включение в жизнь ребенка в детском саду специально спроектированных ситуаций общения (индивидуальных и коллективных), в которых педагог ставит определенные задачи развития речи, а ребенок участвует в свободном общении. В этих ситуациях расширяется словарь, накапливаются способы выражения замысла, создаются условия для совершенствования понимания речи. Также эффективно использование словесных игровых упражнений и речевых игр. Тяга детей к игре неизбывна, несмотря на быстро меняющуюся вокруг действительност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чевая игра – одна из форм обучающего воздействия на ребенка. Любые дидактические словесные игры  –  это  игры  обучающего  характера,  с  помощью которых можно обогащать словарный запас детей, формировать речевое общение дошкольников и учить культуре повед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на имеет две цели: одна из них обучающая, которую преследует взрослый, а другая – игровая, ради которой действует ребенок. Игра способна воспитывать ребенка незаметно для него, предлагая яркие иллюстрации общения. При организации совместных специальных игр ребенку обеспечены возможность выбора языковых средств, индивидуального “речевого вклада” в решение общей задачи – в таких играх у детей развивается способность выражать собственные мысли, намерения и эмоции в постоянно меняющихся ситуациях общ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овесно-речевые игры отличаются тем, что процесс решения обучающей задачи осуществляется в мыслительном плане, на основе  представлений и почти без опоры на наглядность. Поэтому словесные игры проводят в основном с детьми среднего и преимущественно старшего дошкольного возраста. С помощью словесных игр происходит речевое развитие, формируется слухово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о-речевая игра  используется и для закрепления  словаря  детей  (существительные,  прилагательные,   глаголы, названия цвета, пространственные понятия, предлоги  и  т.д.).  При проведении таких игр у детей развивается речь,  память,   внимание,   логическое   мышление,   зрительная   память. Дошкольники очень впечатлительны и быстро поддаются  эмоциональному  воздействию.   Они   активно   включаются   в   словесно-речевые  иг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ш детский сад комбинированного вида. В детском саду функционирует  2 логопедические групп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детей с речевыми нарушениями отмечаются отклонения не только в речевом развитии, но и в эмоционально-волевой сфере. Детям присуще нестойкость интересов, пониженная наблюдательность, сниженная мотивация, негативизм, неуверенность в себе, повышенная раздражительность, агрессивность, обидчивость, трудности в общении с окружающими, налаживание контактов со своими сверстниками. Связная речь у детей несовершенна, рассказы непоследовательны и бедны эпитетами. В логопедических группах просто необходимо развивать речь детей и формировать речевое общение.</w:t>
      </w:r>
    </w:p>
    <w:p>
      <w:pPr>
        <w:pStyle w:val="Normal"/>
        <w:rPr/>
      </w:pPr>
      <w:r>
        <w:rPr>
          <w:sz w:val="28"/>
          <w:szCs w:val="28"/>
        </w:rPr>
        <w:t xml:space="preserve">Успех коррекционно-воспитательной работы в логопедической группе определяется строгой, продуманной системой, в тесном взаимодействии логопеда и воспитателя. Мы совместно решаем основные задачи воспитательно-образовательной работы с деть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храна и укрепление здоровья детей, формирование здорового обра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еспечение всестороннего психического развития и своеврем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ание положительных качеств личности, нравственных ориентир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к обучению в шко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одительской встрече я обратила внимание родителей на речевые проблемы их детей, на то, каким способом можно оказать ребенку помощь. Познакомив родителей с требованиями к детской речи, с упражнениями по ее развитию, совершенствованию и коррекции, я приобрела активных помощников. Я для родителей каждого ребенка провела консультацию «Использование словесно-речевых игр в формировании речевого общения детей».  Привлечение родителей к коррекционной работе обеспечило наибольший успех в своевременном исправлении речи у дет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ечевого развития детей и для самостоятельной художественно-речевой деятельности у нас в группе созданы все условия: оборудованы книжный уголок, уголок ряженья, уголок изодеятельности. Ребенок в них действует добровольно, т.к. созданы все возможности для проявления субъективности в общен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оритет в моей работе по формированию речи и речевого общения занимают словесно-речевые игры, речевые упражнения и ситуации активирующего общения, которые играют одну из главных ролей в развитии речи и пополнении словарного запаса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ловесно-речевые игры я строю на коммуникативной и игровой мотивации, включаю в них элементы занимательности. Они возбуждают в детях положительные эмоции и стимулируют игровую и речевую актив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же заранее продумываю  словарную работу  (напоминание, уточнение, закрепление), организацию проведения игры  (за столом, на ковре, на улице,  в  зависимости  от  того  какой  материал используется),  подбираю слова на случай затруднения у ребенка.    Несмотря на то, что любая словесная, речевая игра – это обучающая игра  и  в  ней  обязательно  будут образовательные  задачи,   она  всегда остается  игрой. Я использую в играх спокойную доброжелательную интонацию,  продумываю,  как  заинтересовать игрой детей. В  конце  игры  итог  не подвожу, но для себя записываю полученные  результаты для дальнейшей коррекции знаний дет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чевые игры мы совместно с воспитателями проводим на занятиях (и в начале, и в середине и в конце занятия в зависимости от поставленных задач), и просто в промежутках между режимными моментами, и на прогул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гры на обогащение словарного запаса, предметного и глагольного словаря, на внедрение качественных и притяжательных прилагательных всегда подчиняются лексическим темам, т.к. преемственность в работе логопеда и воспитателя диктует это правил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омощи словесных речевых игр и загадок я закрепляю знания, активизирую в речи новые для ребенка слова, упражняю детей в правильном употреблении слов и составлении из них предложений. Например, в речевых играх «Один – много», «Много чего?», «Какой, какая, какое?», «Чего не стало?», «Назови ласково», «Сосчитай», «Зоосад» дети упражняются в изменении слов по падежам. При проведении этих игр я даю словесный образец, которому дети подражаю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чевые игры на развитие и активизацию словаря я провожу с мячом. Это  помогает удержать внимание дошкольни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обучения речевым играм с мяч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Перебрасывание мяча с повтором названного слова или словосочет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я образец воспитателя, ребёнок совершенствуется в понимании обращенного к нему слова (из-за особенности восприятия речи детьми с ОНР, ребенок слышит, но до него не доходит смысл услышанного, он не понимает, что ему говорят), учится правильным оборотам речи, которыми он ещё самостоятельно не влад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еребрасывание мяча с называнием антонимов («Скажи наоборо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брасывание мяча с называнием синонимов и слов, близких по значению («Скажи об этом же, но по-другому», например, путь - дорога, маленький - небольшой, крошечный, малюсенький и т. 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Перебрасывание мяча с называнием предмета какой-либо группы (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Перебрасывание мяча с называнием слова на заданный звук    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овесно-речевые игры я провожу на занятиях и со  всей  группой,  и с подгруппой, и парами,  и индивидуально с каждым ребенком. Если дети играют в паре, я обязательно стремлюсь к тому, чтобы сильный ребенок играл со слабым. В таких случаях эффективность игры увеличивается, партнеры могут помочь друг другу, оказать посильную помощь; дети учатся ориентироваться на партнера-сверстника. Игры подбираю заранее, чтобы она приносила детям радость и польз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звития речевого общения, коммуникативности мы совместно с воспитателями используем народные подвижные игры со словами «Гуси-лебеди», «Краски», «Садовник». Такие игры развивают у детей не только коммуникативность, но и сплоченность детского коллектива. Эти игры очень нравятся дошкольникам, впоследствии они организовывают их сами на прогулк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речевых игр и ситуаций активизирующего общения  я стремлюсь к тому, чтобы дети не чувствовали обучающего воздействия. Выбираю такой стиль общения, в котором бы моя обучающая позиция заменялась партнерской. При таком взаимодействии в играх каждый ребенок получает возможность откликнуться на мое высказывание, высказаться самому, быть собеседником. </w:t>
      </w:r>
    </w:p>
    <w:p>
      <w:pPr>
        <w:pStyle w:val="Style16"/>
        <w:spacing w:lineRule="auto" w:line="276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рименение словесно-игровой деятельности повышает эффективность речевого развития детей моей группы, позволяет не только сформировать у детей разнообразные умения и навыки, но и решает очень важные задачи коррекционно-воспитательной работы. Они помогают развитию связной речи, значительно пополняют словарный запас, делают речь детей более грамотной, выразительной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Анализ результатов исследования речевых процессов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  <w:szCs w:val="28"/>
        </w:rPr>
        <w:object w:dxaOrig="9630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87.25pt" filled="f" o:ole="">
            <v:imagedata r:id="rId3" o:title=""/>
          </v:shape>
          <o:OLEObject Type="Embed" ProgID="" ShapeID="ole_rId2" DrawAspect="Content" ObjectID="_915279522" r:id="rId2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230" w:after="0"/>
        <w:ind w:firstLine="709"/>
        <w:rPr/>
      </w:pPr>
      <w:r>
        <w:rPr>
          <w:rStyle w:val="FontStyle13"/>
          <w:sz w:val="28"/>
          <w:szCs w:val="28"/>
          <w:u w:val="single"/>
        </w:rPr>
        <w:t>Список используемой литературы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/>
      </w:pPr>
      <w:r>
        <w:rPr>
          <w:rStyle w:val="FontStyle13"/>
          <w:sz w:val="28"/>
          <w:szCs w:val="28"/>
        </w:rPr>
        <w:t>И.Агапова. М.Давыдова. Развивающие игры со словами для детей.- М., 2008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лябьева Е.А. Игры для детей 5-8 лет: Развитие логического мышления и речи. - М.:ТЦ Сфера, 2010. - 112 с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Арушанова А. Г. Речь и речевое общение детей: развитие диалогического общения. Методическое пособие для воспитателей детского сада. - М.: Мозаика-Синтез, 2004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Бондаренко А.К. Словесные игры в детском саду. – М., Просвещение, 1977. – 95 с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Зубарева Л.В. Развитие словесно-логического мышления и связной речи младших школьников: задания и упражнения. - Волгоград: Учитель, 2011.-99 с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Ладыженская Т.А., Никольская Р.И., Сорокина Г.И. и др. Речевые секреты. – М.: Просвещение, 1992. – 144 с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тародубцева И.В., Завьялова Т.П. Игровые занятия по развитию памяти, внимания, мышления и воображения у дошкольников. - М.: АРКТИ.-2010.-72 с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lineRule="auto" w:line="240"/>
        <w:ind w:left="0"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толяр А.А.  Давайте поиграем.  - М.: Просвещение, 1991.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1032" w:leader="none"/>
        </w:tabs>
        <w:ind w:left="0"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Тихомирова Л.Ф.,  А.В. Басов. Развитие логического мышления детей.        Ярославль: Академия развития, 1996.</w:t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1032" w:leader="none"/>
        </w:tabs>
        <w:ind w:left="0"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Шипицына  Л. М.  Азбука общения:  Развитие  личности  ребенка, навыков общения со взрослыми и сверстниками (3-6 лет). – М.: Детство-Пресс, 2004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  <w:ind w:left="140" w:right="140" w:firstLine="400"/>
      <w:jc w:val="both"/>
      <w:textAlignment w:val="top"/>
    </w:pPr>
    <w:rPr>
      <w:rFonts w:ascii="Arial" w:hAnsi="Arial" w:cs="Arial"/>
      <w:color w:val="666666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8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15:00Z</dcterms:created>
  <dc:creator>Admin</dc:creator>
  <dc:description/>
  <cp:keywords/>
  <dc:language>en-US</dc:language>
  <cp:lastModifiedBy>Admin</cp:lastModifiedBy>
  <cp:lastPrinted>2012-10-17T16:00:00Z</cp:lastPrinted>
  <dcterms:modified xsi:type="dcterms:W3CDTF">2012-10-17T12:17:00Z</dcterms:modified>
  <cp:revision>6</cp:revision>
  <dc:subject/>
  <dc:title>Словесная игра, или праздник, который всегда с тобой</dc:title>
</cp:coreProperties>
</file>