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с применением «социоигровой» технолог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 развитие эмоциональной сферы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 Разговор по телефону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ти делятся на пары, уточняется настроение коров, в руки берутся воображаемые трубки. Пары играют по очереди. Уточнение – коровы только мычат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обирает детей около себя и спрашивает: «Как вы думаете, ребята, зачем нужен телефон?» (ответы детей – вывод: чтобы общаться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едставьте себе, что корова решила позвонить своей подруге и рассказать о том, как она провела время на каникула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Представьте себе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бсуждают в подгруппах ситуацию, предложенную воспитателем, и находя нужные интонации,  используя мимику, жесты, текст, стараются передать душевное состояние человека, попавшего в заданную ситуацию. Они сами могут придумать или вспомнить жизненные ситуа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вспомнить любое стихотворение, например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нашем на луг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чашка творог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две тетер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евали, улетел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ебе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обидели до слёз и вы рассказываете нам свою обиду словами этого стихотворения (Выполняет первая подгруппа)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радостное событие, вам подарили долгожданную игрушку, расскажите о ваших впечатлениях словами этого стихотворения (выполняет вторая подгруппа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Пантомим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перед тем как ответить, или показать задание – дети в подгруппах совещаются, выбирают  нужный вариант ответа, сами определяют участника, который будет отвечать или  изображать предм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дной команды с помощью пантомимы показывают предмет, дети другой команды отгадывают. (поезд, утюг, телефон, гриб, дерево, цветок. Пчела, жук, заяц , собака, телевизор, кран, воздушный шар, книга, бабочка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мическая игра: «Передавалки»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ередай улыбку соседу (по кругу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й» сердилку» (сердитое выражение лица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й хлопок (хлопки могут быть разными – о стол, обеих ладоней, одной ладонью о стол, о колени; комбинированные хлопки : хлопок над столом и два о стол). Усложнение – хлопки могут передавать ритмический рисунок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й «испуг»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й  «страшилку»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й «смешинку»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й приветствие и т.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может передаваться до тех пор, пока не иссякнет фантаз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: «Театрализованные игры в детском саду «Т.И.Петрова, Е.Л.Сергеева, Е.С.Петро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моционально-сенсорные игр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Живой оркестр» </w:t>
      </w:r>
      <w:r>
        <w:rPr>
          <w:rFonts w:cs="Times New Roman" w:ascii="Times New Roman" w:hAnsi="Times New Roman"/>
          <w:sz w:val="28"/>
          <w:szCs w:val="28"/>
        </w:rPr>
        <w:t>(на слух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спрашивает детей: Как вы думаете, какие звуки может издавать ваше тело? А вот какие:  хлопки, топанье, щелканье пальцами, цоканье языком, губами, и т.д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ав знакомую мелодию, дети с помощью живых звуков воспроизводят её. Вариантов воспроизведения может быть очень много. Всё зависит от желания детей фантазировать. Можно даже выбрать дирижёр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Не ошибись» </w:t>
      </w:r>
      <w:r>
        <w:rPr>
          <w:rFonts w:cs="Times New Roman" w:ascii="Times New Roman" w:hAnsi="Times New Roman"/>
          <w:sz w:val="28"/>
          <w:szCs w:val="28"/>
        </w:rPr>
        <w:t>(на ощупь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очек с предметами из разного материала. Воспитатель предлагает опустить руку в этот мешочек и определить предметы по их качеств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Кто позвал?»</w:t>
      </w:r>
      <w:r>
        <w:rPr>
          <w:rFonts w:cs="Times New Roman" w:ascii="Times New Roman" w:hAnsi="Times New Roman"/>
          <w:sz w:val="28"/>
          <w:szCs w:val="28"/>
        </w:rPr>
        <w:t xml:space="preserve"> ( по голосу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щий стоит спиной к детям, дети по очереди зовут его по имени. Водящий должен отгадать, кто его позва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Игра «Чудесный мешочек»</w:t>
      </w:r>
      <w:r>
        <w:rPr>
          <w:rFonts w:cs="Times New Roman" w:ascii="Times New Roman" w:hAnsi="Times New Roman"/>
          <w:sz w:val="28"/>
          <w:szCs w:val="28"/>
        </w:rPr>
        <w:t xml:space="preserve"> (по запаху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определить по запаху содержимое мешочка. В мешочки складываются различные травы, корочки апельсинов или мандаринов, зёрна кофе и т.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 «Театрализованные игры в детском саду «Т.И.Петрова, Е.Л.Сергеева, Е.С.Петрова. «Дидактические игры в детском саду» Бондаренко А.К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кспрессивные иг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«Пантомима» по стихотворению З.Александровой «Муравей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й нашёл былин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было с ней хлопо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ревно, взвалив на спинку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мой ее нес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гибается под ноше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лзет уже с трудо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какой хорош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и возводят д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раз дети вместе с воспитателем имитируют действия муравья: поднимают «тяжелую» былинку и несут ее, сгибаясь под ношей. Воспитатель читает стихотворение еще раз, и дети, взяв имеющийся в группе строительный материал, строят из него дом-муравейни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может продолжаться и после занят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Киска». Разыгрывание по ролям стихотворения И. Жуко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Киска, как дел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же ты от нас ушл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Киска</w:t>
      </w:r>
      <w:r>
        <w:rPr>
          <w:rFonts w:cs="Times New Roman" w:ascii="Times New Roman" w:hAnsi="Times New Roman"/>
          <w:sz w:val="28"/>
          <w:szCs w:val="28"/>
        </w:rPr>
        <w:t>:      Не могу я с вами жи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Хвостик негде полож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Ходите,  зевает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 хвостик наступает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это стихотворение разучивается в свободное время, вне занятия. Затем, на занятии, дети, разыгрывая ситуацию в паре, могут импровизировать интонации. Например. Воспитатель ставит задачу: Хозяйка рада, что нашла Киску, или, наоборот, Киска относится к ней с пренебрежением. Киска обижена на Хозяйку или рассержена и очень рада, что ушла из до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героев могут быть различными. Каждая пара детей представляет свою вариаци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й, Кисоньки мои, идите , я вас молоком угощу. Кусочек колбаски дам. По спинке поглаж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, изображая Кисоньку, «лакают молочко» из воображаемой миски, жуют воображаемую колбаску, прогибают спинку и мурлыкают. Движения детей- импровизац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Расскажи стихи руками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, дети имитируют движения по тексту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играет на баян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ка – та на барабан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зайка на труб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 спешит тебе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танешь помога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 вместе мы играть </w:t>
      </w:r>
      <w:r>
        <w:rPr>
          <w:rFonts w:cs="Times New Roman" w:ascii="Times New Roman" w:hAnsi="Times New Roman"/>
          <w:i/>
          <w:sz w:val="28"/>
          <w:szCs w:val="28"/>
        </w:rPr>
        <w:t>(Л.П.Савина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митируют игру на различных музыкальных инструментах. Возможно использование грамзаписи русской плясово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Шёпот и шорох» В.Суслов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востри-ка уши, тишину послушай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лышиш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бёнок:             </w:t>
      </w:r>
      <w:r>
        <w:rPr>
          <w:rFonts w:cs="Times New Roman" w:ascii="Times New Roman" w:hAnsi="Times New Roman"/>
          <w:sz w:val="28"/>
          <w:szCs w:val="28"/>
        </w:rPr>
        <w:t xml:space="preserve">Шебаршатся где-то мыши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 кореньями шуршат –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ружно шишку шелуша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митируют движения мышей: ползают, шуршат, «шелушат» воображаемую шишку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Тише, шорох, не дыши! Слышишь, стихли камыши? Слышиш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           Слышу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о болоту вышли цапли на охо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Цапли ужинать спешат, рыщут, ищут лягуша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ажно ходят по группе, высоко поднимаю ноги, имитируют поиск лягушат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лышиш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          Слышу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Две букашки спать устроились в ромашке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д простынки влезть хотят, лепестками шелестя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щут воображаемую ромашку и «укладываются спать»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  «Звинь-звинь-звинь» -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 это шмель полетел и сел на ел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митируют полёт шмеля с жужжанием и «садятся» на воображаемую ель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игру можно продолжить , дав детям задание придумать свою лесную историю (один ребёнок придумывает, остальные имитируют заданные по тексту движения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05:00Z</dcterms:created>
  <dc:creator>Яна</dc:creator>
  <dc:description/>
  <cp:keywords/>
  <dc:language>en-US</dc:language>
  <cp:lastModifiedBy>user</cp:lastModifiedBy>
  <dcterms:modified xsi:type="dcterms:W3CDTF">2012-11-28T08:24:00Z</dcterms:modified>
  <cp:revision>10</cp:revision>
  <dc:subject/>
  <dc:title>Решение проблемных ситуаций</dc:title>
</cp:coreProperties>
</file>