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</w:rPr>
        <w:t xml:space="preserve">  УРОК РУССКОГО ЯЗЫКА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ОВРЕМЕННЫЕ ПОДХОДЫ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ВРЕМ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 час 20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ТИП </w:t>
      </w:r>
      <w:r>
        <w:rPr>
          <w:b/>
          <w:sz w:val="28"/>
          <w:szCs w:val="28"/>
        </w:rPr>
        <w:t>–    лекция с элементами интерактивных приё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ознакомление </w:t>
      </w:r>
      <w:r>
        <w:rPr>
          <w:sz w:val="28"/>
          <w:szCs w:val="28"/>
        </w:rPr>
        <w:t>слушателей с современными подходами к модел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а русского языка, его структурой, содержанием, особен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ение классического подхода к наполнению содержательной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а с современным подх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развитие </w:t>
      </w:r>
      <w:r>
        <w:rPr>
          <w:sz w:val="28"/>
          <w:szCs w:val="28"/>
        </w:rPr>
        <w:t>умения анализировать, сравнивать, выделять главное, дел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си по ходу лекции; навыка работы в малых группах,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образовательной работы; профессиональной компетен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телей; различных видов памяти (слуховой, воссоздающ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ссоциативн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языков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идактический и раздаточный материал (см. приложени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нспекты ле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Виды деятельност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нспектирование/составление тезисов/соста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лоссария или тезауруса; интерактивные иг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Открытый микрофон», «Аналитик», «Аквариум»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«Дерево головной бо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Т Е З И С Ы   Л Е К Ц И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ый урок русского языка по своим </w:t>
      </w:r>
      <w:r>
        <w:rPr>
          <w:b/>
          <w:sz w:val="28"/>
          <w:szCs w:val="28"/>
        </w:rPr>
        <w:t>целям</w:t>
      </w:r>
      <w:r>
        <w:rPr>
          <w:sz w:val="28"/>
          <w:szCs w:val="28"/>
        </w:rPr>
        <w:t xml:space="preserve"> (на уровне знаний, норм и ценностей), образовательному </w:t>
      </w:r>
      <w:r>
        <w:rPr>
          <w:b/>
          <w:sz w:val="28"/>
          <w:szCs w:val="28"/>
        </w:rPr>
        <w:t>содержанию</w:t>
      </w:r>
      <w:r>
        <w:rPr>
          <w:sz w:val="28"/>
          <w:szCs w:val="28"/>
        </w:rPr>
        <w:t xml:space="preserve"> (он подразделяется на четыре элемента – знания, умения и навыки, опыт творческой деятельности и опыт эмоционально-ценностного отношения к миру), </w:t>
      </w:r>
      <w:r>
        <w:rPr>
          <w:b/>
          <w:sz w:val="28"/>
          <w:szCs w:val="28"/>
        </w:rPr>
        <w:t>структуре</w:t>
      </w:r>
      <w:r>
        <w:rPr>
          <w:sz w:val="28"/>
          <w:szCs w:val="28"/>
        </w:rPr>
        <w:t xml:space="preserve">, которая характеризуется гармоничным соединением лингвистической, коммуникативной, культурологической и деятельностной линий, и </w:t>
      </w:r>
      <w:r>
        <w:rPr>
          <w:b/>
          <w:sz w:val="28"/>
          <w:szCs w:val="28"/>
        </w:rPr>
        <w:t xml:space="preserve">методам </w:t>
      </w:r>
      <w:r>
        <w:rPr>
          <w:sz w:val="28"/>
          <w:szCs w:val="28"/>
        </w:rPr>
        <w:t>обучения должен отвечать новейшим достижениям теории и практики обучения русскому языку и развитию речи,  которые обозначены  в Концепции языкового образования 12-летней школы (русский язы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о, что </w:t>
      </w:r>
      <w:r>
        <w:rPr>
          <w:b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– это </w:t>
      </w:r>
      <w:r>
        <w:rPr>
          <w:b/>
          <w:i/>
          <w:sz w:val="28"/>
          <w:szCs w:val="28"/>
        </w:rPr>
        <w:t>форма организации учебных знаний, которая регламентирует определённый объём учебного материала для усвоения его учащимися</w:t>
      </w:r>
      <w:r>
        <w:rPr>
          <w:sz w:val="28"/>
          <w:szCs w:val="28"/>
        </w:rPr>
        <w:t>[1,20]. Однако основные тенденции развития современного урока языка требуют придерживаться не только учебно-предметного и методического содержания образовательной деятельности, но  и психолого-педагогического, которое предполагает развивающее социально-культурное пространство, деятельностный подход к организации процесса формирования языковых, речевых и коммуникативных умений, оптимальное соединение репродуктивных и продуктивных методов обучения, общедидактических и методических принципов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этим </w:t>
      </w:r>
      <w:r>
        <w:rPr>
          <w:b/>
          <w:sz w:val="28"/>
          <w:szCs w:val="28"/>
          <w:u w:val="single"/>
        </w:rPr>
        <w:t>урок русского языка  должен характеризоватьс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функциональным подходом к школьному языковому курсу</w:t>
      </w:r>
      <w:r>
        <w:rPr>
          <w:sz w:val="28"/>
          <w:szCs w:val="28"/>
        </w:rPr>
        <w:t xml:space="preserve"> (изучение языковой теории в аспекте практических потребностей развития речи);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) коммуникативной ориентированностью</w:t>
      </w:r>
      <w:r>
        <w:rPr>
          <w:sz w:val="28"/>
          <w:szCs w:val="28"/>
        </w:rPr>
        <w:t xml:space="preserve"> (формирование умений и навыков свободного владения русским языком во всех видах речев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даёт возможность реализовать ценностный учебный, развивающий и воспитательный аспекты русского языка как учебного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арактерной чертой современного урока языка</w:t>
      </w:r>
      <w:r>
        <w:rPr>
          <w:sz w:val="28"/>
          <w:szCs w:val="28"/>
        </w:rPr>
        <w:t xml:space="preserve"> является также его построение на основе развивающего обучения, которое способствует развитию у учащихся умственных способностей на основе использования элементов исследования, поиска, внедрения </w:t>
      </w:r>
      <w:r>
        <w:rPr>
          <w:b/>
          <w:sz w:val="28"/>
          <w:szCs w:val="28"/>
        </w:rPr>
        <w:t xml:space="preserve">приёмов умственной деятельности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анализа и синтеза, сопоставления и сравнения, выделения главного и классификации, установления и пояснения причинно-следственных связей, обобщения и систематизации</w:t>
      </w:r>
      <w:r>
        <w:rPr>
          <w:sz w:val="28"/>
          <w:szCs w:val="28"/>
        </w:rPr>
        <w:t>); усовершенствованию речевых умений и навыков при помощи оперативно-конструктивного применения приобретённых знаний в практической деятельности; формированию коммуникативных умений (осуществление активной речевой коммуникации в разных видах речевой деятельности с учётом требований ситуации об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русского языка  - это ещё и совершенная </w:t>
      </w: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, которая характеризуется  такими </w:t>
      </w:r>
      <w:r>
        <w:rPr>
          <w:b/>
          <w:sz w:val="28"/>
          <w:szCs w:val="28"/>
        </w:rPr>
        <w:t>психолого-педагогическими параметрам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задачами, деятельностью учителя и учащихся, технологическим обеспечением, обоснованным подбором методов и приёмов обучения, контроле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СИХОЛОГО-ПЕДАГОГИЧЕСКИЕ ПАРАМЕТ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ВРЕМЕННОГО УРОКА РУССКОГО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 xml:space="preserve">ЗАДАЧИ. </w:t>
      </w:r>
      <w:r>
        <w:rPr>
          <w:i/>
          <w:sz w:val="28"/>
          <w:szCs w:val="28"/>
        </w:rPr>
        <w:t>Усвоение определённого объёма знаний, овладение нормами и ценностями в контексте социально-культурного и языкового роста личности учащего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ДЕЯТЕЛЬНОСТЬ. </w:t>
      </w:r>
      <w:r>
        <w:rPr>
          <w:i/>
          <w:sz w:val="28"/>
          <w:szCs w:val="28"/>
        </w:rPr>
        <w:t xml:space="preserve">Совместная полилогическая деятельность учителя и учащихся, целью  которой является последовательное развитие мыслительных способностей, речевых умений и коммуникативной компетенции личности учащихся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ПОТЕНЦИАЛ. </w:t>
      </w:r>
      <w:r>
        <w:rPr>
          <w:i/>
          <w:sz w:val="28"/>
          <w:szCs w:val="28"/>
        </w:rPr>
        <w:t>Проявляется в культурологично ориентированной, внутренне мотивированной образовательной деятельности учащихся, которая направлена на гармоничное развитие творческой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 xml:space="preserve">УЧИТЕЛЬ. </w:t>
      </w:r>
      <w:r>
        <w:rPr>
          <w:i/>
          <w:sz w:val="28"/>
          <w:szCs w:val="28"/>
        </w:rPr>
        <w:t>Профессионал в сфере образования, который сосредотачивает и распространяет культурный опыт нации, успешно формирует языковую и коммуникативную компетенцию учащих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 xml:space="preserve">УЧЕНИК. </w:t>
      </w:r>
      <w:r>
        <w:rPr>
          <w:i/>
          <w:sz w:val="28"/>
          <w:szCs w:val="28"/>
        </w:rPr>
        <w:t>Социально активный исполнитель требований педагога, равноправный партнёр в учебной деятельности, речевая коммуникация которого не ограниче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 xml:space="preserve">СОДЕРЖАНИЕ. </w:t>
      </w:r>
      <w:r>
        <w:rPr>
          <w:i/>
          <w:sz w:val="28"/>
          <w:szCs w:val="28"/>
        </w:rPr>
        <w:t>Проектируется и реализуется с учётом закономерностей сбалансированного психосоциального развития лингвистической и коммуникативной компетенции личности; моделируются ситуации не только научного поиска, но и активной коммуникативно-речев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 xml:space="preserve">ТЕХНОЛОГИИ. </w:t>
      </w:r>
      <w:r>
        <w:rPr>
          <w:i/>
          <w:sz w:val="28"/>
          <w:szCs w:val="28"/>
        </w:rPr>
        <w:t>Применение образовательных технологий (проблемно-модульной, проектной, коллективной и групповой деятельности, дифференциации и индивидуализации обучения, игровых форм и т.д.), которые способствуют развитию умственных способностей, познавательной активности и самостоятельности, формированию коммуникативно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 xml:space="preserve">КОНТРОЛЬ. </w:t>
      </w:r>
      <w:r>
        <w:rPr>
          <w:i/>
          <w:sz w:val="28"/>
          <w:szCs w:val="28"/>
        </w:rPr>
        <w:t>Осуществляется беспрерывно через динамику конкретного психолого-педагогического содержания развивающего взаимодействия при помощи ученических способов рефлексии, самоконтроля и использования объективной 12-балльной системы оценивания учебных достижений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приведённых в таблице параметров современного урока можно сделать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, что </w:t>
      </w:r>
      <w:r>
        <w:rPr>
          <w:b/>
          <w:i/>
          <w:sz w:val="28"/>
          <w:szCs w:val="28"/>
        </w:rPr>
        <w:t>цель, которой стремится достичь учитель на таком уроке, предполагает формирование творческой личности, гармоническое развитие языковой и коммуникативной компетенции каждого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бования, которые предъявляются к урокам русского языка, вытекают из </w:t>
      </w:r>
      <w:r>
        <w:rPr>
          <w:b/>
          <w:sz w:val="28"/>
          <w:szCs w:val="28"/>
        </w:rPr>
        <w:t>принципов речевого развития ли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тивационное обеспечение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ка на говорение (реч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муникативная направленность работы по развитию речи в процессе изучения языковой те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ленаправленность, системность, чёткость и внутренняя логика процесса формирования практических умений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этими требованиями к уроку можно спроектировать </w:t>
      </w:r>
      <w:r>
        <w:rPr>
          <w:b/>
          <w:sz w:val="28"/>
          <w:szCs w:val="28"/>
        </w:rPr>
        <w:t>универсальную структуру аспектных уроков</w:t>
      </w:r>
      <w:r>
        <w:rPr>
          <w:sz w:val="28"/>
          <w:szCs w:val="28"/>
        </w:rPr>
        <w:t>, которая  предполагает активизацию умственных способностей и предречевых умений, коррекцию и усовершенствование речевых навыков, формирование коммуникативных умений (см. ри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jc w:val="both"/>
        <w:rPr/>
      </w:pPr>
      <w:r>
        <w:rPr>
          <w:b/>
          <w:i/>
          <w:sz w:val="28"/>
          <w:szCs w:val="28"/>
          <w:u w:val="single"/>
        </w:rPr>
        <w:t>Установочно-мотивационный-----------------------Активизация              мыслительных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                                                         способностей и предречевы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</w:rPr>
        <w:t>уме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еративно-коррекционный------------------------ Коррекция 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!</w:t>
      </w:r>
      <w:r>
        <w:rPr>
          <w:b/>
          <w:i/>
          <w:sz w:val="28"/>
          <w:szCs w:val="28"/>
        </w:rPr>
        <w:t xml:space="preserve">                                                          усовершенств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речевых уме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дуктивно-творческий-------------------------- Формир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коммуникативных умен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Рис. Основные этапы урока русского язы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временном этапе существует три подхода относительно восприятия урока как формы учебной деятельности в школе. Первый, наиболее радикальный, сводится к тому, что урок является отжившей формой; второй подход состоит в обогащении разнообразия (виды, формы) уроков: от традиционных до нестандартных; представители третьего взгляда считают, что урок должен оставаться классическим. Все точки зрения имеют право на существование. В массовой педагогической практике продуктивным является соединение второго и третьего подходов. Поскольку </w:t>
      </w:r>
      <w:r>
        <w:rPr>
          <w:i/>
          <w:sz w:val="28"/>
          <w:szCs w:val="28"/>
        </w:rPr>
        <w:t>урок остаётся основной формой учебной деятельности учащихся</w:t>
      </w:r>
      <w:r>
        <w:rPr>
          <w:sz w:val="28"/>
          <w:szCs w:val="28"/>
        </w:rPr>
        <w:t>, то напомним дидактические</w:t>
      </w:r>
      <w:r>
        <w:rPr>
          <w:b/>
          <w:sz w:val="28"/>
          <w:szCs w:val="28"/>
          <w:u w:val="single"/>
        </w:rPr>
        <w:t xml:space="preserve"> параметры урок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типология уроков; структура каждого типа; ведущие методы и приёмы; система упражнений; разнообразные средства и т. д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сновными этапами урока первого типа (по классификации В.Онищука) – усвоения новых знаний – являются так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Актуализация опорных знаний</w:t>
      </w:r>
    </w:p>
    <w:p>
      <w:pPr>
        <w:pStyle w:val="Normal"/>
        <w:jc w:val="both"/>
        <w:rPr/>
      </w:pPr>
      <w:r>
        <w:rPr>
          <w:sz w:val="28"/>
          <w:szCs w:val="28"/>
        </w:rPr>
        <w:t>2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вторение необходим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ообщение темы, цели и задач уро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ясн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Наблюдение за язык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ывод, который делают учащиеся на основании методически организованных наблю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Формулировка определений или правил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Работа по учебнику (с теоретическим материал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ыполнение пробных упраж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Закрепл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Коллективная работа около доски и в тетрадях с надлежащим комментарием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амостоятельная работа (по учебнику, по карточкам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Упражнения творческого характера (языковые, речевые и коммуникатив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Систематизация и обобщение знаний, умений и навы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Соответствующие вопросы по тем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6.2. Обобщающие (1- 2) упражн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 Итог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й учащихся в овладении темой урока. Их отношение к работе на уроке и перспективы дальнейшего развития культуры мышления, умственного труда и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(желательно дифференцирован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Современный урок языка характеризуется инвариантной системой методов обучения</w:t>
      </w:r>
      <w:r>
        <w:rPr>
          <w:sz w:val="28"/>
          <w:szCs w:val="28"/>
        </w:rPr>
        <w:t>, которая охватывает весь комплекс методов активизации познавательной деятельности учащихся (от репродуктивного до исследовательского), а также методы речевой практики (имитационный, оперативно-конструкторский и коммуникативно-творческ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ризнаком </w:t>
      </w:r>
      <w:r>
        <w:rPr>
          <w:b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метода является воссоздание и повторение разных видов деятельности, которые характеризуют особенности операций мышления при получении новой информации. В соответствии с этим у учащихся развиваются умения и навыки </w:t>
      </w:r>
      <w:r>
        <w:rPr>
          <w:b/>
          <w:i/>
          <w:sz w:val="28"/>
          <w:szCs w:val="28"/>
        </w:rPr>
        <w:t xml:space="preserve">анализа, синтеза, абстрагирования, конкретизации, аналогии, </w:t>
      </w:r>
      <w:r>
        <w:rPr>
          <w:sz w:val="28"/>
          <w:szCs w:val="28"/>
        </w:rPr>
        <w:t>моделирования</w:t>
      </w:r>
      <w:r>
        <w:rPr>
          <w:b/>
          <w:i/>
          <w:sz w:val="28"/>
          <w:szCs w:val="28"/>
        </w:rPr>
        <w:t xml:space="preserve">, обобщения, сопоставления </w:t>
      </w:r>
      <w:r>
        <w:rPr>
          <w:i/>
          <w:sz w:val="28"/>
          <w:szCs w:val="28"/>
        </w:rPr>
        <w:t>и т. д.</w:t>
      </w:r>
      <w:r>
        <w:rPr>
          <w:sz w:val="28"/>
          <w:szCs w:val="28"/>
        </w:rPr>
        <w:t xml:space="preserve"> Этот метод определяется </w:t>
      </w:r>
      <w:r>
        <w:rPr>
          <w:sz w:val="28"/>
          <w:szCs w:val="28"/>
          <w:u w:val="single"/>
        </w:rPr>
        <w:t>системой разнообразных приёмов умственной деятельности,</w:t>
      </w:r>
      <w:r>
        <w:rPr>
          <w:sz w:val="28"/>
          <w:szCs w:val="28"/>
        </w:rPr>
        <w:t xml:space="preserve"> а именно: </w:t>
      </w:r>
      <w:r>
        <w:rPr>
          <w:i/>
          <w:sz w:val="28"/>
          <w:szCs w:val="28"/>
        </w:rPr>
        <w:t>моделирование, языковой анализ, стилистическое экспериментирование, задание аналитико-синтетического характера, познавательные упражнения на сопоставление и срав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мственная деятельность</w:t>
      </w:r>
      <w:r>
        <w:rPr>
          <w:sz w:val="28"/>
          <w:szCs w:val="28"/>
        </w:rPr>
        <w:t>, которая является главным средством овладения языком, осуществляется через его функционирование как способа для выработки и восприятия информации. Именно поэтому овладение языком и является главным условием овладения разными видами речевой деятельности. Не овладев этим орудием, невозможно полноценно его использовать в процессе об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</w:t>
      </w:r>
      <w:r>
        <w:rPr>
          <w:b/>
          <w:sz w:val="28"/>
          <w:szCs w:val="28"/>
        </w:rPr>
        <w:t>исследовательского метода</w:t>
      </w:r>
      <w:r>
        <w:rPr>
          <w:sz w:val="28"/>
          <w:szCs w:val="28"/>
        </w:rPr>
        <w:t>, во-первых, стимулирует творческую деятельность; во-вторых, предопределяет усвоение осмысленных, сознательно применяемых базовых языковых знаний на практике; в-третьих, создаёт условия для развития познавательны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ельская работа состоит в постоянном стимулировании учащихся исследовать русский язык, максимально использовать усвоенный лингвистический материал, создавать собственные высказывания, что способствует активной умственно-речевой деятельности учащихся, усилению степени их познавательной самостоятельности. Этот метод основан на таких принципах, как поиск, вера в себя, самостоятельность, творчество, эмоциональность, мотивация к общению, взаимо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приёмам исследовательского метода</w:t>
      </w:r>
      <w:r>
        <w:rPr>
          <w:sz w:val="28"/>
          <w:szCs w:val="28"/>
        </w:rPr>
        <w:t xml:space="preserve"> относятся: </w:t>
      </w:r>
      <w:r>
        <w:rPr>
          <w:i/>
          <w:sz w:val="28"/>
          <w:szCs w:val="28"/>
        </w:rPr>
        <w:t>организация размышления при помощи плана и его осуществления, организация творческого наблюдения за языковым материалом, постановка и решение проблемных задан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ёмы самостоятельного </w:t>
      </w:r>
      <w:r>
        <w:rPr>
          <w:sz w:val="28"/>
          <w:szCs w:val="28"/>
        </w:rPr>
        <w:t>исследования могут иметь разный характер, например, исследование языка художественных произведений или других стилей литературного языка, создание связного сообщения с целью обобщения и систематизации изученного грамматического материала, написание творческих работ с определённым граммат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ем, что обязательными на уроках русского языка являются методы речевой практики – </w:t>
      </w:r>
      <w:r>
        <w:rPr>
          <w:b/>
          <w:i/>
          <w:sz w:val="28"/>
          <w:szCs w:val="28"/>
        </w:rPr>
        <w:t>имитационный, оперативно-конструктивный коммуникативно-творческ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Имитационный метод (метод наследования)</w:t>
      </w:r>
      <w:r>
        <w:rPr>
          <w:sz w:val="28"/>
          <w:szCs w:val="28"/>
        </w:rPr>
        <w:t xml:space="preserve"> связан с продуцированием восприятия на слух речевых единиц или фрагментов речи. Наиболее типичными и распространёнными приёмами этого метода является наследование образца. Положительным качеством имитации является относительная лёгкость, доступность и прост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ть </w:t>
      </w:r>
      <w:r>
        <w:rPr>
          <w:sz w:val="28"/>
          <w:szCs w:val="28"/>
          <w:u w:val="single"/>
        </w:rPr>
        <w:t>оперативно-конструктивного метода</w:t>
      </w:r>
      <w:r>
        <w:rPr>
          <w:sz w:val="28"/>
          <w:szCs w:val="28"/>
        </w:rPr>
        <w:t xml:space="preserve"> состоит в устном или письменном воспроизведении языковых и речевых единиц в соединении с аналитическими и конструктивными действиями. Главная цель этого метода – развитие частично-речевых (предречевых) умений с переходом их в навыки, усовершенствование дифференцированных механизмов речи (эквивалентных замен, памяти, антиципации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Конструктивные приёмы </w:t>
      </w:r>
      <w:r>
        <w:rPr>
          <w:sz w:val="28"/>
          <w:szCs w:val="28"/>
        </w:rPr>
        <w:t>непосредственно влияют на процесс формирования умений и навыков активной речи. К ним относим тренировочные упражнения по речевым образцам, которые отличаются полной или частичной заменой структурных составляющих образца,  подстановочные и трансформационные задания. Трансформация может состояться в семантике речевых образцов с сохранением их структуры, в структуре речевых образцов с сохранением их семантики, в превращении речевых образцов, которые приводят к изменению и семантики, и 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Коммуникативно – творческий метод </w:t>
      </w:r>
      <w:r>
        <w:rPr>
          <w:sz w:val="28"/>
          <w:szCs w:val="28"/>
        </w:rPr>
        <w:t>направлен на формирование умений самостоятельно продуцировать коммуникативные единицы – от предложения до связного высказывания. Главной функцией этого метода является развитие коммуникативно-речевых умений и навыков. Он функционирует при условии, если продуцирование происходит с целью речевой тренировки. Коммуникативно-творческий метод находит проявление в упражнениях творческого характера. Такими являются творческое изложение, составление текстов разного характера. К ним принадлежат также ситуативные задания, построенные на основе реальной или условной речев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</w:t>
      </w:r>
      <w:r>
        <w:rPr>
          <w:b/>
          <w:sz w:val="28"/>
          <w:szCs w:val="28"/>
        </w:rPr>
        <w:t>, целенаправленное использование лингводидактической системы методов на уроках русского языка показывает</w:t>
      </w:r>
      <w:r>
        <w:rPr>
          <w:sz w:val="28"/>
          <w:szCs w:val="28"/>
        </w:rPr>
        <w:t>, что одни из них направлены на развитие умений и навыков умственно-речевой деятельности (</w:t>
      </w:r>
      <w:r>
        <w:rPr>
          <w:i/>
          <w:sz w:val="28"/>
          <w:szCs w:val="28"/>
        </w:rPr>
        <w:t>репродуктивный)</w:t>
      </w:r>
      <w:r>
        <w:rPr>
          <w:sz w:val="28"/>
          <w:szCs w:val="28"/>
        </w:rPr>
        <w:t>, другие – на усовершенствование предречевых умений (</w:t>
      </w:r>
      <w:r>
        <w:rPr>
          <w:i/>
          <w:sz w:val="28"/>
          <w:szCs w:val="28"/>
        </w:rPr>
        <w:t>исследовательский</w:t>
      </w:r>
      <w:r>
        <w:rPr>
          <w:sz w:val="28"/>
          <w:szCs w:val="28"/>
        </w:rPr>
        <w:t>), третьи – на выработку первичных речевых умений (</w:t>
      </w:r>
      <w:r>
        <w:rPr>
          <w:i/>
          <w:sz w:val="28"/>
          <w:szCs w:val="28"/>
        </w:rPr>
        <w:t>имитационные)</w:t>
      </w:r>
      <w:r>
        <w:rPr>
          <w:sz w:val="28"/>
          <w:szCs w:val="28"/>
        </w:rPr>
        <w:t>, четвёртая группа методов (</w:t>
      </w:r>
      <w:r>
        <w:rPr>
          <w:i/>
          <w:sz w:val="28"/>
          <w:szCs w:val="28"/>
        </w:rPr>
        <w:t>оперативно-конструктивный и коммуникативно-творческий</w:t>
      </w:r>
      <w:r>
        <w:rPr>
          <w:sz w:val="28"/>
          <w:szCs w:val="28"/>
        </w:rPr>
        <w:t>) – на непосредственное формирование коммуникативно-речевых умений, то есть умений самостоятельно продуцировать отдельные коммуникативные единицы в соответствии с ситуацией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Н Т Е Р А К Т И В Н Ы Е    И Г Р 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ткрытый микро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Анали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Аквари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Дерево головной боли»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. список литературы: №6, с.с.137, 138, 142, 143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ОПРОСЫ И ЗАДАНИЯ ДЛЯ САМО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рефлексия с элементами самообразов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айте определение понятию «урок».</w:t>
      </w:r>
    </w:p>
    <w:p>
      <w:pPr>
        <w:pStyle w:val="Normal"/>
        <w:rPr/>
      </w:pPr>
      <w:r>
        <w:rPr>
          <w:sz w:val="28"/>
          <w:szCs w:val="28"/>
        </w:rPr>
        <w:t>2. Перечислите современные подходы к типологии и структуре уроков, укажите авторов тип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такое интерактивное обу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соединить разные модели обу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понимают под технологией в педагогической науке и прак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чему можно рассматривать интерактивное обучение как совокупность технолог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скажите о кооперативной форме организации деятельности учащихся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ведите пример технологии коллективно-группового обучения.</w:t>
      </w:r>
    </w:p>
    <w:p>
      <w:pPr>
        <w:pStyle w:val="Normal"/>
        <w:rPr/>
      </w:pPr>
      <w:r>
        <w:rPr>
          <w:sz w:val="28"/>
          <w:szCs w:val="28"/>
        </w:rPr>
        <w:t xml:space="preserve">9. Продемонстрируйте одну из технологий ситуативного моделир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оанализируйте одну из технологий отработки дискуссионны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Смоделируйте ответ на вопрос: «Интерактивный урок – особый тип уро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Расскажите о том, как оценить деятельность учащегося на интерактивно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редставьте вербально раздаточный материал для учащихся на интерактивны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Составьте тезаурус по теме 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Спроектируйте модель современного урока русского языка (класс, тему, номер урока в теме выберите самостоя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ПИСОК РЕКОМЕНДОВАННОЙ ЛИТЕРА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БНОЙ И САСООБРАЗОВА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бородько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.П., Омельчук С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рідної мови: сучасні підходи та технології//Вивчаємо українську мову та літературу. – 2003, №1(1),с.20-2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Гин А</w:t>
      </w:r>
      <w:r>
        <w:rPr>
          <w:sz w:val="28"/>
          <w:szCs w:val="28"/>
        </w:rPr>
        <w:t>. Приёмы педагогической техники: Свобода выбора. Открытость. Деятельность. Обратная связь. Идеальность: Пособие для учителей. – Луганск: «Янтарь», «Учебная книга», 2003. 88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вчання в дії: Як організувати підготовку вчителів до застосування ін теракт. Технологій навчання: Метод. Посіб. / Панченко А., Пометун О., Ремех Т. – К.: А.П.Н., 2003. – 72 с.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Сиротенко Г.О.</w:t>
      </w:r>
      <w:r>
        <w:rPr>
          <w:sz w:val="28"/>
          <w:szCs w:val="28"/>
          <w:lang w:val="uk-UA"/>
        </w:rPr>
        <w:t xml:space="preserve"> Сучасний урок: інтерактивні технології навчання. – Х.: Видав. Гр.. „Основа”, 2003. – 80 с. – (Серія „Бібліотека журналу „Управління школою””; Вип.. 10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Подмазин С.И</w:t>
      </w:r>
      <w:r>
        <w:rPr>
          <w:sz w:val="28"/>
          <w:szCs w:val="28"/>
          <w:lang w:val="uk-UA"/>
        </w:rPr>
        <w:t xml:space="preserve">. Теорія </w:t>
      </w:r>
      <w:r>
        <w:rPr>
          <w:sz w:val="28"/>
          <w:szCs w:val="28"/>
        </w:rPr>
        <w:t>и практика семестрово – блочно – зачётного режима обучения и 12-балльного оценивания знаний учащихся. – Запоріжжя:</w:t>
      </w:r>
      <w:r>
        <w:rPr>
          <w:sz w:val="28"/>
          <w:szCs w:val="28"/>
          <w:lang w:val="uk-UA"/>
        </w:rPr>
        <w:t xml:space="preserve"> Просвіта, 2000. – 88 с.</w:t>
      </w:r>
    </w:p>
    <w:p>
      <w:pPr>
        <w:pStyle w:val="Normal"/>
        <w:rPr/>
      </w:pPr>
      <w:r>
        <w:rPr>
          <w:sz w:val="28"/>
          <w:szCs w:val="28"/>
          <w:lang w:val="uk-UA"/>
        </w:rPr>
        <w:t>6. Сучасний урок. Інтерактивні технології навчання: Наук.-метод. посібн. / О.І. Пометун, Л.В. Пироженко. За ред. О.І. Пометун. – К.: Видавництво А.С.К., 2004. – 192 с.: і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Воронцов В.В.</w:t>
      </w:r>
      <w:r>
        <w:rPr>
          <w:sz w:val="28"/>
          <w:szCs w:val="28"/>
          <w:lang w:val="uk-UA"/>
        </w:rPr>
        <w:t xml:space="preserve"> Технология обучения // Педагогіка </w:t>
      </w:r>
      <w:r>
        <w:rPr>
          <w:sz w:val="28"/>
          <w:szCs w:val="28"/>
        </w:rPr>
        <w:t>/ Под. Ред. П.И.Пидкасистого. – М., 1996. – 168 с.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ахмутов М.И</w:t>
      </w:r>
      <w:r>
        <w:rPr>
          <w:sz w:val="28"/>
          <w:szCs w:val="28"/>
        </w:rPr>
        <w:t>. Современный урок. – М., 1983.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льникова С.И., Яворская Л.Н</w:t>
      </w:r>
      <w:r>
        <w:rPr>
          <w:sz w:val="28"/>
          <w:szCs w:val="28"/>
        </w:rPr>
        <w:t>. Игровые формы учебных занятий. – Харьков: ХГУ, 1993. – 50 с.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нищук В.А.</w:t>
      </w:r>
      <w:r>
        <w:rPr>
          <w:sz w:val="28"/>
          <w:szCs w:val="28"/>
        </w:rPr>
        <w:t xml:space="preserve"> Урок в современной школе. – М., 1982. – 190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1. Освітні технології: Навч.-метод. Посіб.</w:t>
      </w:r>
      <w:r>
        <w:rPr>
          <w:sz w:val="28"/>
          <w:szCs w:val="28"/>
          <w:lang w:val="uk-UA"/>
        </w:rPr>
        <w:t xml:space="preserve"> \ О.М. Пєхота, А.З. Кіктенк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М. Любарський та ін.; За заг. Ред. О.М. Пєхоти. – К.: А.С.К., 2001. – 256 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t>Падалка О.С</w:t>
      </w:r>
      <w:r>
        <w:rPr>
          <w:sz w:val="28"/>
          <w:szCs w:val="28"/>
          <w:lang w:val="uk-UA"/>
        </w:rPr>
        <w:t>. та інші. Педагогічні технології. – К.: Укр.. енциклопедія, 1995. – С.12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t>Савченко О.Я</w:t>
      </w:r>
      <w:r>
        <w:rPr>
          <w:sz w:val="28"/>
          <w:szCs w:val="28"/>
          <w:lang w:val="uk-UA"/>
        </w:rPr>
        <w:t>. Дидактика початкової школи. – К.: Абрис, 1997. – 98 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t>Селевко Г.К</w:t>
      </w:r>
      <w:r>
        <w:rPr>
          <w:sz w:val="28"/>
          <w:szCs w:val="28"/>
          <w:lang w:val="uk-UA"/>
        </w:rPr>
        <w:t>. Современные образовательные технологи.</w:t>
      </w:r>
      <w:r>
        <w:rPr>
          <w:sz w:val="28"/>
          <w:szCs w:val="28"/>
        </w:rPr>
        <w:t xml:space="preserve"> – М.: Народное образование, 1998. – 360 с.</w:t>
      </w:r>
    </w:p>
    <w:p>
      <w:pPr>
        <w:pStyle w:val="Normal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Хуторской А.В</w:t>
      </w:r>
      <w:r>
        <w:rPr>
          <w:sz w:val="28"/>
          <w:szCs w:val="28"/>
        </w:rPr>
        <w:t>. Современная дидактика. – С.-Петербург, 2001. – 533 с.</w:t>
      </w:r>
    </w:p>
    <w:p>
      <w:pPr>
        <w:pStyle w:val="Normal"/>
        <w:rPr/>
      </w:pPr>
      <w:r>
        <w:rPr>
          <w:sz w:val="28"/>
          <w:szCs w:val="28"/>
        </w:rPr>
        <w:t xml:space="preserve">16. Ярошенко О.Г. Групова навчальна діяльність школярів: теорія і методика. </w:t>
      </w:r>
      <w:r>
        <w:rPr>
          <w:sz w:val="28"/>
          <w:szCs w:val="28"/>
          <w:lang w:val="uk-UA"/>
        </w:rPr>
        <w:t>– К.: Партнер, 1997. – 193 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t>Гончаренко С</w:t>
      </w:r>
      <w:r>
        <w:rPr>
          <w:sz w:val="28"/>
          <w:szCs w:val="28"/>
          <w:lang w:val="uk-UA"/>
        </w:rPr>
        <w:t xml:space="preserve">. Український педагогічний словник. – Л.: Либідь, 1997.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3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t>Дьяченко В.К.</w:t>
      </w:r>
      <w:r>
        <w:rPr>
          <w:sz w:val="28"/>
          <w:szCs w:val="28"/>
          <w:lang w:val="uk-UA"/>
        </w:rPr>
        <w:t xml:space="preserve"> Новая дидактика. – М., 200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7:45:00Z</dcterms:created>
  <dc:creator>Артем</dc:creator>
  <dc:description/>
  <cp:keywords/>
  <dc:language>en-US</dc:language>
  <cp:lastModifiedBy>User</cp:lastModifiedBy>
  <cp:lastPrinted>2005-10-26T22:51:00Z</cp:lastPrinted>
  <dcterms:modified xsi:type="dcterms:W3CDTF">2012-11-23T09:43:00Z</dcterms:modified>
  <cp:revision>17</cp:revision>
  <dc:subject/>
  <dc:title/>
</cp:coreProperties>
</file>