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казён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2»</w:t>
      </w:r>
    </w:p>
    <w:p>
      <w:pPr>
        <w:pStyle w:val="Normal"/>
        <w:jc w:val="center"/>
        <w:rPr/>
      </w:pPr>
      <w:r>
        <w:rPr/>
        <w:t>Детский сад №3 «Солнышк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спортивного развлеч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Малые Олимпийские игры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Инструктор по физическому воспитанию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С.А.Орлов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комотивный городской округ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хранение и укрепление физического здоровья воспитан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ние потребности и навыков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ть у детей представление о зарождении олимпийского движени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навыки выполнения основных видов движений (в соревновательной форме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ть оптимальную двигательную активность в процессе двигательной активност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итывать нравственные качества личности (чувство дружбы, взаимовыручки, ответственно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спортивная площа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стафетные палочки, олимпийский огонь, олимпийский флаг, гимнастические ленты, ориентиры, ме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д «Олимпийский марш» В.Попова дети выходят на спортивную площад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: Я рада приветствовать вас на нашей площадке, на которой пройд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«Малые Олимпийские игры» - это праздник спорта, мира, дружбы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олодости, крас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        - Кто сказал, друзья, что немы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Знаки, символы, эмблемы?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Нет, они глазам ребят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Очень много говорят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Ныне каждый замечает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Из колец сплетенный знак: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Ну, а сто он означает?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Каждый знает, иль не так?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Непременно нужно, братцы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В этом всем нам разобр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Входит Олимпийский мишка с флаг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шка: Я Олимпийский Мишка, пришел посмотреть, как вы соревнуетесь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лимпийских играх. Я принес с собой флаг, на котором изображе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 колец. А вы знаете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читают стихи: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Что за символ 5 колец?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Перво-наперво понять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Почему их ровно пять?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А не шесть и не четыре?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Почему?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Ответ таков: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«На планете в нашем мире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Пять жилых материков»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Ну, а пять материков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Как доверенных послов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Шлют спортивные отряды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На призыв Олимпиады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Солнце из-за океана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Поднимается в зенит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На востоке рано – рано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Солнце окна золотит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Знают все, что черный цвет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Знойной Африки привет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Цвет травы, зеленый цвет, 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Из Австралии привет!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Из Европы дружбы тропы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К нам спешат, препятствий нет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А какой же цвет Европы?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Голубой Европы цвет!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У Америки есть тоже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Олимпийский свой привет: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Мери, Джон, Хуан и Рут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Красное кольцо несут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е: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Все мы в дружбу верим свято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Каждый в дружбе молодец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И рисуют все ребята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Добрый знак пяти кол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: Олимпийские игры – это главные спортивные соревн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оторые проводятся по разным видам спорта! А как мы узна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 Олимпиада началась? (</w:t>
      </w:r>
      <w:r>
        <w:rPr>
          <w:i/>
          <w:sz w:val="28"/>
          <w:szCs w:val="28"/>
        </w:rPr>
        <w:t>нужно зажечь огонь</w:t>
      </w:r>
      <w:r>
        <w:rPr>
          <w:sz w:val="28"/>
          <w:szCs w:val="28"/>
        </w:rPr>
        <w:t xml:space="preserve">) У нас тоже е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вой Олимпийский ого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Эстафета «олимпийский огонь» - подготовительная груп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шка: Девиз соревнований наших: «Быстрее! Выше! Сильнее!». Прошу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читать наши Олимпийские игры открыт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Ребята, а какие виды спорта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хоккей, футбол, баскетбол, волейбол, бокс, конный спорт, фигурное катание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стафета «Скачки на лошадях» - старшая групп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стафета «Художественная гимнастика» - средняя группа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Эстафета «Плавание» - 2 младшая групп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стафета «Легкоатлеты» - подготовительная 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ИГРЫ С ГЕРОЯ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У медведя во бору» - средняя групп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Мышеловка» - старшая групп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Зайка беленький сидит» - 2 младшая групп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Гори, гори, ясно» - подготовительная 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ОЛОСА ПРЕПЯТСТВ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Большая бабочка» - старшая группа (прыжки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Змейка» - 2 младшая групп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Бабочка» - средняя групп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г 30 метров – подготовительная 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Дети строятся в кру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Музыкальная пауза «Танец маленьких утя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: Вот и подошли к концу наши малые Олимпийские игры. Я вер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что эти игры останутся в вашей памяти и надеюсь, что спортив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девиз «Быстрее! Выше! Сильнее!» станет вашим девизом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бъявляю церемонию награждения. (вручаются меда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Прошу считать наши малые Олимпийские игры закрыт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Дети подготовительной группы под музыку уносят флаг в зда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6"/>
        </w:tabs>
        <w:ind w:left="5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6"/>
        </w:tabs>
        <w:ind w:left="5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4"/>
        </w:tabs>
        <w:ind w:left="587" w:hanging="22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36:00Z</dcterms:created>
  <dc:creator>ДОУ №3_1</dc:creator>
  <dc:description/>
  <cp:keywords/>
  <dc:language>en-US</dc:language>
  <cp:lastModifiedBy>Сергей</cp:lastModifiedBy>
  <cp:lastPrinted>2012-06-18T13:02:00Z</cp:lastPrinted>
  <dcterms:modified xsi:type="dcterms:W3CDTF">2012-10-02T12:43:00Z</dcterms:modified>
  <cp:revision>5</cp:revision>
  <dc:subject/>
  <dc:title>Муниципальное казённое общеобразовательное учреждение</dc:title>
</cp:coreProperties>
</file>