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6"/>
          <w:szCs w:val="36"/>
        </w:rPr>
        <w:t xml:space="preserve">                             </w:t>
      </w:r>
      <w:r>
        <w:rPr/>
        <w:t>Малютина Ирина Александровна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 xml:space="preserve">ГБС (К) ОУ  школа-интернат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Normal"/>
        <w:jc w:val="right"/>
        <w:rPr/>
      </w:pPr>
      <w:r>
        <w:rPr/>
        <w:t xml:space="preserve">ст. Калининская,  Краснодарский кра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2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single"/>
        </w:rPr>
        <w:t>Спортивная эстафета «По  дорогам  сказки»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 приключенческая  развлекательная  программ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 знания  и  представления о здоровом образе жизни и  положительном  влиянии  занятий  физическими  упражнениями  на  здоровье 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 спортивные  качества: ловкость, смелость, силу, гибкость, 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у учащихся интерес к занятиям физкультурой и спор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ять здоровь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эстетические качества у школьников, формировать коллектив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ующие лица: </w:t>
      </w:r>
    </w:p>
    <w:p>
      <w:pPr>
        <w:pStyle w:val="Normal"/>
        <w:rPr/>
      </w:pPr>
      <w:r>
        <w:rPr>
          <w:sz w:val="28"/>
          <w:szCs w:val="28"/>
        </w:rPr>
        <w:t>-  веду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анды участни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песня «Здравствуй, детство!» Выходит ведущи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Здравствуйте, дорогие друзья!  Я говорю вам «здравствуйте». А это значит,  я желаю вам  всем - здоровья.  </w:t>
      </w:r>
    </w:p>
    <w:p>
      <w:pPr>
        <w:pStyle w:val="Normal"/>
        <w:rPr/>
      </w:pPr>
      <w:r>
        <w:rPr>
          <w:sz w:val="28"/>
          <w:szCs w:val="28"/>
        </w:rPr>
        <w:t xml:space="preserve">-Ребята, скажите,  любите ли вы  сказ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ннего детства вы слышали сказки. Когда вы были маленькими, вам рассказывали их взрослые, а потом вы пошли в школу и сами научились читать. Читая сказки, мы попадаем в чудесный, загадочный мир. Сегодня мы с вами совершим путешествие в этот таинственный мир сказок. Наше путешествие пройдёт в виде соревнования двух команд: «Ловкие»-1класс, «Умелые» -2 «а» класс и «Смелые»- 2 «б» класс  (девиз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ейчас сюда вним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Чтобы было понима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ю вам жюр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нимательней 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представляется  жю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rPr/>
      </w:pPr>
      <w:r>
        <w:rPr>
          <w:sz w:val="28"/>
          <w:szCs w:val="28"/>
        </w:rPr>
        <w:t>Конкурс «А ну– ка,  догони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Угадайте,  какой героине потребовалась помощ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енькая дев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ть больше ног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лась у мате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чашечке цветка.    ( Дюймовоч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мание! Вы сейчас должны помочь девочки убежать от жабы и её сына. Убегать нужно по кочк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курс «Визажисты».</w:t>
      </w:r>
    </w:p>
    <w:p>
      <w:pPr>
        <w:pStyle w:val="Normal"/>
        <w:rPr/>
      </w:pPr>
      <w:r>
        <w:rPr>
          <w:sz w:val="28"/>
          <w:szCs w:val="28"/>
        </w:rPr>
        <w:t>Ведущий:   Угадайте героиню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 крючком, глаза боль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угольки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сердитая какая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бом волосы стоят! ( Баба-Яга)          (появляется Баба-Яга с метл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сказках живёт Баба-Яга? («Финист-ясный сокол», «Гуси-лебеди», «Царевна-лягушка», «Баба-Яга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Баба-Яга всегда мечтала помолодеть, вот мы ей сейчас в этом и поможем. Необходимо раскрасить портрет Бабы-Яги, изменить ей причёску, наложить макияж (по команде учителя дети изменяют портрет). Теперь в сказочном лесу никто не узнает Бабу-Ягу, такая она стала красавица!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3335</wp:posOffset>
            </wp:positionV>
            <wp:extent cx="1828800" cy="1430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курс  «Баба Яга на метле»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На чём передвигаются герои сказок? ( На ковре-самолёте, в сапогах-скороходах, в ступе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бятам предлагается проскакать верхом на метле вокруг кеглей до флажка и вернуться обратно.  Какая команда быстре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й, да транспорт у Я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ы попробуй, догони!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4330" cy="12553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курс «На лесной дорожке»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             Ребята, продолжим путь к следующей сказ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ёт пирожки через лес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ть дорога очень опас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ушке старой сво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вочка…(Красная Шапоч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Участники команд получают по корзинке, букету цветов и шапке красно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 Наш  следующий конкурс-эстафета - « На лесной дорожке ». Дети по очереди надевают красную шапочку, в руки берут корзину и цветы. По сигналу учителя дети прыгают на одной ножке до флажка, обратно, возвращаются бегом и передают эстафету следующему члену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Звучит песня «Если долго, долго, долго...» из кинофильма «Красная шапочка»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50800</wp:posOffset>
            </wp:positionV>
            <wp:extent cx="1828800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курс «Золушка и мачех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                Отгадайте имя сказочной героин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случилось мне попасть на б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голову от любви принц потеря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я башмачок потеряла тогда 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я такая, кто мне подскажет?  ( Золуш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делится на две- Золушек и мачех. Сначала «мачеха» берёт ведро с мусором - в ведре скомканная бумага, бежит до флажка и высыпает из ведра мусор. Пустое ведро передаётся Золушке. Следующая участница команды – Золушка - бежит до флажка и собирает мусор, полное ведро передаётся участнице, которая изображает мачеху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курс « В гостях у Белоснеж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 Ребята, про какую героиню идёт речь в следующей загадк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а чуть не погиб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мачеха в лес её заман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приютили в дом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ё смешные гномики.   (Белоснеж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рогие участники, вам нужно помочь Белоснежке развесить платочки гномиков. Надо взять платочек, добежать до верёвки, повесить платочек, прицепив его прищепкой и вернуться обратно к команде. Какая команда повесит бельё быстрее и аккуратнее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. Вот и подошло к концу наше путешествие. Вы умеете быстро бегать и  ловко прыгать. А как хорошо вы знаете сказки! Но есть ещё много сказок, вами не прочитанных. Мы с вами их обязательно про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торин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съел Кол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звали поросят? ( ниф-ниф, нуф-нуф,наф-на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го цвета были волосы у Мальвины? (голуб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купила Муха-Цокотуха? (сам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несла бабушке Красная Шапочка? (пирожки и горшочек мас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 чего фея сделала Золушке карету? ( из ты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тица, которая по утрам будит жителей села? (пет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больше любил Карлсон?9варенье и печ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ую рыбку поймал и отпустил старик из сказки А.С.Пушкина? золоту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ый беззащитный  и трусливый герой сказок? 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звали почтальона из Простоквашено? (Печ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ья смерть находится на кончике иглы? (Кощ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 от бабушки ушёл и от дедушки ушёл, кто это? (кол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ктор, который любил под деревом сидеть? 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естрица Алёнушка и братец …………( Иван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Тётя, живущая в избушке на курьих ножках? (Баба Я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сидел в бутылке 1000 лет? (дж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хорошие птицы унесли маленького мальчика? (гуси-лебеди)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загад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шел детка в о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т, чудо там раст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, а не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о, а не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востиком, а не мышка (Реп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ыло яичко у нас золотое,</w:t>
      </w:r>
    </w:p>
    <w:p>
      <w:pPr>
        <w:pStyle w:val="Normal"/>
        <w:rPr/>
      </w:pPr>
      <w:r>
        <w:rPr>
          <w:sz w:val="28"/>
          <w:szCs w:val="28"/>
        </w:rPr>
        <w:t>А осталось лукошко пусто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ет дед, плачет ба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х утешает……(Курочка Ря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Лечит всех зверей под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чит взрослых и ребя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ам спешит, когда болит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брый доктор….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Такое лишь в сказке может сл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ета из тыквы большой получ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удесном наряде, слегка, словно пёр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казочным принцем знакомится: …(Зол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 Пятачком он ходит в г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мёд, варенье прос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 скажите вслух!</w:t>
      </w:r>
    </w:p>
    <w:p>
      <w:pPr>
        <w:pStyle w:val="Normal"/>
        <w:rPr/>
      </w:pPr>
      <w:r>
        <w:rPr>
          <w:sz w:val="28"/>
          <w:szCs w:val="28"/>
        </w:rPr>
        <w:t>Медвежонок…(Вини - 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идит в корзине дев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ишки за спиной.</w:t>
      </w:r>
    </w:p>
    <w:p>
      <w:pPr>
        <w:pStyle w:val="Normal"/>
        <w:rPr/>
      </w:pPr>
      <w:r>
        <w:rPr>
          <w:sz w:val="28"/>
          <w:szCs w:val="28"/>
        </w:rPr>
        <w:t>Он сам, того не ве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ёт её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отгадал зага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скорей отв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ье этой книжки:    («Маша и медвед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едение  итогов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ласс – «Солнце, воздух и вода - наши лучшие друз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«а» класс - «Даже если дует ветер, мы идём вперёд к побе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«б» класс - «Мы команда лучше всех, ожидает нас успе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Интернет ресурсы:</w:t>
      </w:r>
    </w:p>
    <w:p>
      <w:pPr>
        <w:pStyle w:val="Normal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chudopredki.ru/1822-stikhi-o-skazochnykh-gerojakh.html</w:t>
        </w:r>
      </w:hyperlink>
    </w:p>
    <w:p>
      <w:pPr>
        <w:pStyle w:val="Normal"/>
        <w:ind w:left="72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 xml:space="preserve">       </w:t>
      </w:r>
    </w:p>
    <w:p>
      <w:pPr>
        <w:pStyle w:val="Normal"/>
        <w:ind w:left="720" w:hanging="0"/>
        <w:rPr/>
      </w:pPr>
      <w:r>
        <w:rPr>
          <w:color w:val="000080"/>
          <w:sz w:val="28"/>
          <w:szCs w:val="28"/>
        </w:rPr>
        <w:t xml:space="preserve">                                   </w:t>
      </w:r>
      <w:r>
        <w:rPr>
          <w:color w:val="000080"/>
          <w:sz w:val="28"/>
          <w:szCs w:val="28"/>
          <w:u w:val="single"/>
        </w:rPr>
        <w:t>Используемый материал:</w:t>
      </w:r>
    </w:p>
    <w:p>
      <w:pPr>
        <w:pStyle w:val="Normal"/>
        <w:ind w:left="720" w:hanging="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ind w:left="720" w:hanging="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2.  Фото из школьного альбома.</w:t>
      </w:r>
    </w:p>
    <w:p>
      <w:pPr>
        <w:pStyle w:val="HTML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b/>
          <w:color w:val="000080"/>
          <w:sz w:val="22"/>
          <w:szCs w:val="22"/>
        </w:rPr>
        <w:t>3.</w:t>
      </w:r>
      <w:r>
        <w:rPr>
          <w:b/>
          <w:bCs/>
          <w:color w:val="2F1311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Валентина Волина  «Праздник числа» Занимательная математика                                            (думай, решай, пробуй).</w:t>
      </w:r>
      <w:r>
        <w:rPr>
          <w:b/>
          <w:bCs/>
          <w:color w:val="000080"/>
          <w:sz w:val="22"/>
          <w:szCs w:val="22"/>
        </w:rPr>
        <w:t xml:space="preserve"> </w:t>
      </w:r>
    </w:p>
    <w:p>
      <w:pPr>
        <w:pStyle w:val="HTML"/>
        <w:ind w:left="360" w:firstLine="360"/>
        <w:rPr/>
      </w:pPr>
      <w:r>
        <w:rPr>
          <w:color w:val="000080"/>
          <w:sz w:val="22"/>
          <w:szCs w:val="22"/>
        </w:rPr>
        <w:t>4</w:t>
      </w:r>
      <w:r>
        <w:rPr>
          <w:sz w:val="28"/>
          <w:szCs w:val="28"/>
        </w:rPr>
        <w:t>.</w:t>
      </w:r>
      <w:r>
        <w:rPr>
          <w:color w:val="6A5ACD"/>
        </w:rPr>
        <w:t xml:space="preserve"> </w:t>
      </w:r>
      <w:r>
        <w:rPr>
          <w:b/>
          <w:color w:val="6A5ACD"/>
        </w:rPr>
        <w:t>Песня из м/ф "Чучело-мяучело"</w:t>
      </w:r>
    </w:p>
    <w:p>
      <w:pPr>
        <w:pStyle w:val="HTML"/>
        <w:ind w:left="360" w:firstLine="360"/>
        <w:rPr>
          <w:b/>
          <w:b/>
          <w:color w:val="6A5ACD"/>
        </w:rPr>
      </w:pPr>
      <w:r>
        <w:rPr>
          <w:b/>
          <w:color w:val="6A5ACD"/>
        </w:rPr>
        <w:t>сл.М.Яснова, муз.И.Космачева</w:t>
      </w:r>
    </w:p>
    <w:p>
      <w:pPr>
        <w:pStyle w:val="HTML"/>
        <w:ind w:left="360" w:firstLine="360"/>
        <w:rPr>
          <w:rFonts w:eastAsia="Courier New"/>
          <w:color w:val="6A5ACD"/>
        </w:rPr>
      </w:pPr>
      <w:r>
        <w:rPr>
          <w:rFonts w:eastAsia="Courier New"/>
          <w:color w:val="6A5ACD"/>
        </w:rPr>
        <w:t xml:space="preserve">   </w:t>
      </w:r>
    </w:p>
    <w:p>
      <w:pPr>
        <w:pStyle w:val="HTML"/>
        <w:ind w:left="360" w:firstLine="360"/>
        <w:rPr/>
      </w:pPr>
      <w:r>
        <w:rPr>
          <w:rFonts w:eastAsia="Courier New"/>
          <w:color w:val="6A5ACD"/>
        </w:rPr>
        <w:t xml:space="preserve">   </w:t>
      </w:r>
      <w:r>
        <w:rPr>
          <w:color w:val="6A5ACD"/>
          <w:u w:val="single"/>
        </w:rPr>
        <w:t>«Здравствуй, детство!»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Утро начинается, начинается.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Город улыбается, улыбается.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Открываются окошки,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бегая на дорожки,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Громко хлопая в ладошки,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Запели звонко дети: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Раз, два, утро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Три, четыре, пя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месте с нами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Здравствуй, утро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Город улыбается, улыбается.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Солнце поднимается, поднимается.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Мы на солнечных качелях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Прокатиться захотели,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Прямо в небо полетели-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перед, навстречу солнцу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Раз, два, солнце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Три, четыре, пя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месте с нами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Здравствуй, солнце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Солнце поднимается, поднимается.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Детство продолжается, продолжается.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сюду радостные лица,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месте будем веселиться,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С целым миром подружиться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Поможет эта песня.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Раз, два, детство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Три, четыре, пя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месте с нами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Выходи играть!</w:t>
      </w:r>
    </w:p>
    <w:p>
      <w:pPr>
        <w:pStyle w:val="HTML"/>
        <w:ind w:left="360" w:firstLine="360"/>
        <w:rPr>
          <w:color w:val="6A5ACD"/>
        </w:rPr>
      </w:pPr>
      <w:r>
        <w:rPr>
          <w:color w:val="6A5ACD"/>
        </w:rPr>
        <w:t>Здравствуй, детство!</w:t>
      </w:r>
    </w:p>
    <w:p>
      <w:pPr>
        <w:pStyle w:val="Normal"/>
        <w:ind w:left="360" w:firstLine="360"/>
        <w:rPr>
          <w:color w:val="6A5ACD"/>
          <w:sz w:val="28"/>
          <w:szCs w:val="28"/>
        </w:rPr>
      </w:pPr>
      <w:r>
        <w:rPr>
          <w:color w:val="6A5ACD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8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hudopredki.ru/1822-stikhi-o-skazochnykh-gerojakh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50:00Z</dcterms:created>
  <dc:creator>IMaliutina</dc:creator>
  <dc:description/>
  <cp:keywords/>
  <dc:language>en-US</dc:language>
  <cp:lastModifiedBy>IMaliutina</cp:lastModifiedBy>
  <cp:lastPrinted>2010-05-18T00:35:00Z</cp:lastPrinted>
  <dcterms:modified xsi:type="dcterms:W3CDTF">2012-04-12T20:31:00Z</dcterms:modified>
  <cp:revision>22</cp:revision>
  <dc:subject/>
  <dc:title>                       По  дорогам  сказки</dc:title>
</cp:coreProperties>
</file>