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Скороговорка  -  как средство исправления речевых дефектов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короговорки  или чистоговорки  - это несложный, как правило, небольшой по объёму, ритмичный, часто шуточный текст.  Дети очень любят скороговорки, поэтому, развивая речь ребёнка, их надо применять как можно чащ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 скороговорками и чистоговорками можно работать разными способами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Прочтите скороговорку без голоса (беззвучно), артикулируя каждый зву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Шё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Вслух, в медленном темпе, а затем в быстр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Шёпотом, но быстр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Меняя интон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Взять в руки мяч и, ритмично подбрасывая и ловя его руками проговаривать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короговорку. Подбрасывать  и ловить мяч можно на каждое слово или с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.Проговорить скороговорку, подбрасывая мячик из одной руки в другу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8.Проговорить скороговорку можно, прохлопывая  ритм ладошка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Предложите проговорить скороговорку три раза подряд и не сб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0.Предложите проиллюстрировать скороговорку: Что можно нарисовать к данной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короговорке? Передать сюжет скороговор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обходимо помнить, детям, у которых быстрый темп речи, следует предлагать произносить скороговорки в замедленном темпе. Детям с замедленной речью – в обычном темпе или слегка ускоренном. Чтобы речь развивалась, надо следить за чёткостью произношения каждого зву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екоторые простые скоро – чистоговорки для развития речи ребён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с,с</w:t>
      </w:r>
      <w:r>
        <w:rPr>
          <w:rFonts w:cs="Times New Roman" w:ascii="Times New Roman" w:hAnsi="Times New Roman"/>
          <w:b/>
          <w:lang w:val="en-US"/>
        </w:rPr>
        <w:t>’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 – са – са – вот летит ос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 – са – са – на траве р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– со – со – у Сони коле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 – со – со – у телеги коле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 – су – су – мы  видели лис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у – су – су – яблоки нес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ы – сы – сы – у сома ус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с – ас – ас – мы купили квас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ска – аска – у меня 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 – си – си – сена накос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ка – иска – на столе мис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з, з</w:t>
      </w:r>
      <w:r>
        <w:rPr>
          <w:rFonts w:cs="Times New Roman" w:ascii="Times New Roman" w:hAnsi="Times New Roman"/>
          <w:b/>
          <w:lang w:val="en-US"/>
        </w:rPr>
        <w:t>’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 – за – за – вот идёт ко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зу – зу – зу – мы ведём коз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зу – зу – зу – мы пасём коз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зы – зы – новые таз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е – зе – зе – дали траву коз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ц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цо – цо – цо – мы вымыли лиц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цы – цы – цы – сильные борц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ц – ац – ац – мягкий матрац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ц – ец – ец – поёт певец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ш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ша – ша – ша – мама моет малыш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ши – ши – ши – это малыш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шу – шу – шу – я письмо пиш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шу – шу – шу – я флажком маш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шка – ашка – на ветке букаш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шка – ошка – на окошке кош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ышка – ышка – маленькая мыш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ж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жа – жа – жа – иголки у еж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 – жу – жу – молока дадим еж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и – жи – жи – у меня нож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жу – жу – жу – я флажок держ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щ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ща – ща – ща – дайте мне борщ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щу – щу – щу – я тебя ищ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ще – ще – ще – он идёт в плащ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щи – щи – щи – ты меня ищ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щи – щи – щи – помоги, поищ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щ – ащ – ащ – мне купили пла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 – ощ – ощ – на лугу хвощ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 – чо – чо – ох, как горяч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у – чу – чу – гулять хоч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ч – ач – ач – дайте мне калач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ч – оч – оч –скоро ночь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ч – ач – ач – испечь калач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и – чи – чи – у меня ключ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чка – очка новая боч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 – ра – ра – высокая го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 – ра – ра Кате спать п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 – ро – ро – на полу стоит ведр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у – ру – ру – коза грызёт кор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ы – ры – ры – летят комар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 – ор – ор – у Ромы топ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р – ур – ур – не гоняй ку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рка – арка – у меня мар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ра – ара – ара – вот идёт Тама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гра – гра – гра – хорошая иг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en-US"/>
        </w:rPr>
        <w:t>’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я - -ря – ря – синие моря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ю – рю – рю – репу я вар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 – ри – ри – горят фонар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 – ре - ре – санки на го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а – ла – ла – лопата и пи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о – ло – ло – в осине дупло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у – лу – лу – купили пил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ы – лы – лы – чистые пол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л – ал – ал – телефон позвал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лка – алка – у него пал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у – лу – лу – сижу я на пол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 – ул – ул – не ломай стул</w:t>
      </w:r>
    </w:p>
    <w:p>
      <w:pPr>
        <w:pStyle w:val="Normal"/>
        <w:rPr/>
      </w:pPr>
      <w:r>
        <w:rPr>
          <w:rFonts w:cs="Times New Roman" w:ascii="Times New Roman" w:hAnsi="Times New Roman"/>
        </w:rPr>
        <w:t>ыл – ыл – ыл – я полы помы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л</w:t>
      </w:r>
      <w:r>
        <w:rPr>
          <w:rFonts w:cs="Times New Roman" w:ascii="Times New Roman" w:hAnsi="Times New Roman"/>
          <w:b/>
          <w:lang w:val="en-US"/>
        </w:rPr>
        <w:t>’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и – ли – ли – малину мы несл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я – ля – ля – зелёные пол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ю – лю – лю – машину я люблю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и – ли – ли – воду мы несл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и – ли – ли –мы улицу ме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Гласные зву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а – а – а – мы видели ко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– я – я – вот ползёт зме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о – о – о – открыли ок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ё – ё – ё – купили мы ружьё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– у- у – белка на сук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ю – ю – ю – песенку по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Дифференциация твёрдых и мягких согласных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– та – та – нет у нас кота                     на – на – на – стою у о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 – ня – ня – веду коня                           ат – ат – ат – у меня хала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ть – ать – ать – я иду спать                    ить – ить – ить – надо буд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 – ба – ба – вот стоит изба                   бя – бя – бя – билет у т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– ну – ну – подойди к окну                ут – ут – ут – я уже т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ть – уть – уть – нам пора в пут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 xml:space="preserve">г - к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а – ка – ка – белая мука                       га – га – га – зелёные 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– ку – ку – белка на суку                     гу – гу – гу – гуси на л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– ки – ки – идут быки                          ги – ги – ги – поскорей бе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 – ак – ак – в саду растёт мак               гу – гу – гу – копна на л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– ки – ки – вот идут быки                   ги – ги – ги – на лужайку бег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т – 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а – та – та – горячая вода                       да – да – да – в бане в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– ту – ту – улицу мету                       ду – ду – ду – я домой ид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 – те – те – сидим в темноте               ты – ты – ты – зелёные ку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 – ды – ды – вышел из воды              ти – ти – ти – на луну л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 – ди – ди – домой иди                        де – де – де – не сиди в во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п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–бы – бы – зелёные бобы                  пи – пи – пи – яблоки куп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 – би – би – топором руби                  па – па – па – мелкая кру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 – пу – пу – купили крупу                  бу – бу – бу – белка на ду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 – па – па – вот стоит изба                  бы  - бы – бы – зелёные боб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пы – пы – пы – мы везли снопы 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2:00Z</dcterms:created>
  <dc:creator>Admin</dc:creator>
  <dc:description/>
  <cp:keywords/>
  <dc:language>en-US</dc:language>
  <cp:lastModifiedBy>Admin</cp:lastModifiedBy>
  <dcterms:modified xsi:type="dcterms:W3CDTF">2012-11-28T11:53:00Z</dcterms:modified>
  <cp:revision>14</cp:revision>
  <dc:subject/>
  <dc:title/>
</cp:coreProperties>
</file>