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Различные виды контроля за деятельностью учащихся на уроках математик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, или проверка результатов обучения является обязательным компонентом процесса обучения. Он имеет место на всех стадиях учебного процесса, но особое значение приобретает после изучения какого-либо раздела программы и завершения ступени обуч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онтроль знаний учащихся выполняет, по меньшей мере три функции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правления процессом усвоения его коррекции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</w:rPr>
        <w:t>стимуляции учащихся к деятельности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</w:rPr>
        <w:t>обучения и развити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правильного целенаправленного управления процессом обучения необходима оперативная обратная связь. Контроль знаний и выполняет роль обратной связи. При проверке знаний учитель получает информацию о ходе познавательной деятельности учащихся, о том, как идет усвоение, какие следует вынести коррективы. Получает информацию при проверке и сам ученик.</w:t>
      </w:r>
    </w:p>
    <w:p>
      <w:pPr>
        <w:pStyle w:val="Normal"/>
        <w:ind w:hanging="180"/>
        <w:rPr/>
      </w:pPr>
      <w:r>
        <w:rPr>
          <w:b/>
        </w:rPr>
        <w:t xml:space="preserve">  </w:t>
      </w:r>
      <w:r>
        <w:rPr>
          <w:b/>
        </w:rPr>
        <w:t>Кроме того, оценка знаний является мощным стимулом учения. Глубина и прочность знаний учащихся явно зависит от систематичности и  глубины контроля. Регулярный контроль воспитывает у детей привычку и систематическому труду в школе и дома. Контроль должен быть объективным, требовательным, с минимальными искажениями истинной картины знаний. Недопустимо выставление оценки по принципу: слабому ученику рука не поднимается ставить «хорошо», а отличнику – «удовлетворительно».</w:t>
      </w:r>
    </w:p>
    <w:p>
      <w:pPr>
        <w:pStyle w:val="Normal"/>
        <w:ind w:hanging="180"/>
        <w:rPr/>
      </w:pPr>
      <w:r>
        <w:rPr>
          <w:b/>
        </w:rPr>
        <w:t xml:space="preserve">  </w:t>
      </w:r>
      <w:r>
        <w:rPr>
          <w:b/>
        </w:rPr>
        <w:t>Формы контроля желательно разнообразить. Это разнообразие позволяет восполнить недостатки какого-нибудь одного метода контроля. В ходе контроля желательно также использовать занимательные и игровые моменты. Все это будет способствовать формированию у учащихся положительного отношения к учебе.</w:t>
      </w:r>
    </w:p>
    <w:p>
      <w:pPr>
        <w:pStyle w:val="Normal"/>
        <w:rPr/>
      </w:pPr>
      <w:r>
        <w:rPr>
          <w:b/>
        </w:rPr>
        <w:t>Учитель располагает богатым набором средств контроля. Например: устный опрос у доски; фронтальный опрос у доски; общественный опрос; зачет по теме; различные виды программируемого контроля; визуальный контроль за выполнением задания; предметный диктант; творческие работы и практические работы; самостоятельная работа по теории; взаимный контроль учащихся, самоконтроль и др.</w:t>
      </w:r>
    </w:p>
    <w:p>
      <w:pPr>
        <w:pStyle w:val="Normal"/>
        <w:rPr/>
      </w:pPr>
      <w:r>
        <w:rPr>
          <w:b/>
        </w:rPr>
        <w:t xml:space="preserve">Среди множества форм контроля есть такие, которые легко применить во многих классах и многих ситуациях, но есть и такие формы контроля, которые очень интересны, заманчивы, но  в реальной жизни трудно применимы или применимы в очень специфичных условиях (общественный опрос). Можно выделить более интересные способы контроля, которые несложно осуществить во многих классах и во многих ситуациях. Некоторые формы контроля: теоретическая разминка; опрос по играм; самопроверка по образцу; контрольная работа и ее анализ; контроль отстающих учеников; контроль учеников после болез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45:00Z</dcterms:created>
  <dc:creator>школа № 657 8б класс</dc:creator>
  <dc:description/>
  <cp:keywords/>
  <dc:language>en-US</dc:language>
  <cp:lastModifiedBy>школа № 657 8б класс</cp:lastModifiedBy>
  <dcterms:modified xsi:type="dcterms:W3CDTF">2012-11-28T08:26:00Z</dcterms:modified>
  <cp:revision>4</cp:revision>
  <dc:subject/>
  <dc:title>Различные виды контроля за деятельностью учащихся на уроках математики </dc:title>
</cp:coreProperties>
</file>