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 w:before="0" w:after="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игорьева Алла Михайловна,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 начальной школы № 618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морского района г. С.Петербурга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right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и и перспективы музейно-педагогической работы с детьми четвертого класса общеобразовательной школы по программе «Здравствуй, музей!»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Здравствуй, музей!» разработана Российским центром музейной педагогики и детского творчества Русского музея на основе многолетнего опыта деятельности Русского музея и других отечественных и зарубежных музеев в области художественного воспитания детей и юношества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музей все более разносторонне раскрывает свои возможности в диалоге со зрителем не только через выставочно- экспозиционную деятельность, но и через непосредственное участие в судьбе человека, в становлении личности нового типа зрителя, активно участвующего в художественном процессе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елляция к эмоциональной сфере посетителя, включения школьника в разнообразные формы творческой активности в музее способствует формированию его эстетического восприятия, развитию художественного интереса. Четвертый год занятий по указанной программе отводится курсу «В мире художественных образов», где главной целью является формирование навыков постижения художественного образа в произведениях искусства и архитектуры, развитие художественного восприятия и навыков интерпретации произведения искусства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чно выстроить данный курс на демонстрации произведений художников, живших и работавших в нашем городе. Так, выносим на суд читателей следующую концепцию. Курс «Художники Санкт-Петербурга- Петрограда-Ленинграда» рассчитан на обобщающий фактологический материал, предъявляемый детям, умеющим видеть историко-временные и художественно-стилевые связи. В данном курсе главная задача сводится к раскрытию специфики изображения города на Неве в разных техниках и материалах. Курс рассчитан на семь теоретико-лекционных занятий, включая обобщающее, и по одной экскурсии в залы Эрмитажа и Русского музея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урок посвящен творчеству М. В. Ломоносова, его ведущим принципом была цельная мировоззренческая позиция и потому факты о биографии великого ученого сына России, а также доклады о научных достижениях Ломоносова могут начать такой курс по праву, даже если самого ученого мы не причисляем к художникам, а лишь указываем его энциклопедические знания и умение досконально изучать различные предметы. М. В. Ломоносов, являясь великим ученым технического профиля, был первооткрывателем и в области гуманитарных знаний. Для нашей темы интересен ракурс раскрытия им секрета древнерусской мозаики и создание химических лабораторий для выпуска многоцветных кусочков смальты, являющихся главным материалом в создании картин из мозаики. «Портрет Петра I» 1754 г., выполненный М. В. Ломоносовым, по художественным достоинствам является настолько профессиональным, что на основании этой работы можно говорить о нем как и о художнике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е уроки могут варьироваться преподавателем, но обязательно включают биографические сведения о художниках первой половины XIX в. (К. Брюллов, А. Иванов, О. Кипренский и др.) и второй половины этого столетия (И. Шишкин, А. Куинджи, П. Клодт и др.), чтобы ученики смогли увидеть не только различия в художественных стилях, но и общность взглядов в деле прославления великого города нашего Отечества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м вниманием необходимо охватить темы, связанные с художниками времен революций и Великой Отечественной войны. Мы рекомендуем соединить в один Раздел урок, например, революционные картины К. С. Петрова-Водкина и плакаты, в другой — графику военных лет А. Ф. Пахомова и послевоенные живописные картины Е. Е. Моисеенко или А. А. Мыльникова. Эти художники славят наш город периода начала — середины ХХ в., т. е. когда он назывался Петроград, а затем Ленинград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ый урок может быть посвящен современным художникам, работающим в разных областях арт-мастерства, включая дизайн и компьютерную графику. Эту часть лекционного курса можно перевести на самостоятельную подготовку учениками заключительного года обучения в начальной школе, которым не доставит трудности подготовить сообщение в форме докладов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экскурсии планируется провести в залах Эрмитажа и Русского музея. В этой части курса озвученная тема насыщается памятниками, выбранными специалистами музейной педагогики и роль учителя в конкретных уроках проявляется в образе консультанта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ая музейные экспозиции и выставки под руководством квалифицированных экскурсоводов, школьники знакомятся с произведениями изобразительного, декоративно-прикладного и народного искусства, созданными художниками и народными умельцами родного края. Все эти впечатления обогащают идейно-тематическое содержание изобразительного творчества школьников. В свою очередь, занимаясь художественным творчеством, учащиеся постигают суть происходящих явлений общественной жизни, приобщаются к прекрасному, делают первые шаги в исследовательской и эстетической деятельности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 показывают, что систематическая краеведческая работа по искусству с общеобразовательными школами, которая сопровождается использованием специфических форм, средств и методов, осуществляется среди школьников средних классов. Это обуславливается тем, что получаемые школьниками этих возрастных групп знания, умения, навыки по изобразительному искусству и другим гуманитарным предметам, способствуют развитию у них познавательных интересов в области художественной жизни родного края, народного искусства и, в частности, памятников истории и культуры и т. д. Но знания детей, систематически занимающихся по программе «Здравствуй, музей!», уже в четвертом классе можно оценить как более высокие, и потому с ними ведутся беседы обобщающего характера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боты по художественному образованию в музее ориентировано на учебно-воспитательные и познавательные задачи учебной программы в школе по изобразительному искусству. Сущность педагогических задач, присущих художественно-краеведческой работе музея, эстетическому воспитанию школьников, обучению изобразительной грамоте в школе, находит свое выражение в следующих психолого-педагогических установках: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ышение роли нравственного, художественного и эстетического воспитания учащихся средствами музейной экспозиции, привития любви к искусству, художественному творчеству;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спитание умения ценить прекрасное в окружающей действительности и принимать посильное участие в художественном обогащении края, сохранения памятников истории и культуры;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витие художественных и творческих способностей, пространственных представлений, образного мышления, умения подходить художественно творчески к любому делу;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витие художественного восприятия, обогащения зрительного опыта;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ормирование эстетического чувства, умения различать и любоваться прекрасным в природе и реальной действительности. Умение различать и понимать качества художественных произведений;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ыработка практических художественных навыков и умений, с целью обогащения способностей ценить и понимать искусство, приобщения учащихся к художественному творчеству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изучением предметов искусства, учащиеся знакомятся с творческой и производственной деятельностью художников и мастеров народного искусства. Зачастую такая информация ложится в основу при написании сочинений на уроках литературного чтения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й анализ научных трудов и практические исследования позволяют нам сделать следующие выводы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ейная педагогика направлена, прежде всего, на развитие у посетителя эмоционально-ценностного отношения к культурному наследию, обеспечение опыта, извлечение информации из первоисточника через наблюдение и общение с миром художественной культуры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музейной педагогики заключается в «погружении» посетителя в музейную среду, которая обеспечивает ценное культурное образование через музейные ценности — экспонат, экспозицию, специфический образ музея, исторической эпохи и т. д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-воспитательная деятельность музея обеспечивает культурно-исторический диалог прошлого и настоящего материализованного в музейных экспонатах, через историческую, культурную, эстетическую значимость подлинников, формирует ценностное отношение к культурному наследию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: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толяров Б. А. Музейная педагогика. История, теория, практика. — М. — «Высшая школа», 2004. </w:t>
      </w:r>
    </w:p>
    <w:p>
      <w:pPr>
        <w:pStyle w:val="Normal"/>
        <w:widowControl w:val="false"/>
        <w:autoSpaceDE w:val="false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Зонина С. Н. Эстетическое воспитание школьников средствами музейной экспозиции: Дис. … канд. пед. наук. — Москва, 1999. стр. 30 - 31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22:00Z</dcterms:created>
  <dc:creator>Виталий &amp; Таня</dc:creator>
  <dc:description/>
  <cp:keywords/>
  <dc:language>en-US</dc:language>
  <cp:lastModifiedBy>Виталий &amp; Таня</cp:lastModifiedBy>
  <dcterms:modified xsi:type="dcterms:W3CDTF">2012-11-28T16:22:00Z</dcterms:modified>
  <cp:revision>2</cp:revision>
  <dc:subject/>
  <dc:title/>
</cp:coreProperties>
</file>